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Registration Form TurboCALC v9.03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ate: __________                  TO:  P&amp;M Software Co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3104 E. Camelback #503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Phoenix, AZ 85016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Voice: (602) 285-991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Modem: (602) 285-1146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ROM:     Name: ________________________________________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Address: ________________________________________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________________________________________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________________________________________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Phone # (_____)_______________________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heck One: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____ Initial registration of "TurboCALC" (suggest $30)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NOTE: initial registration includes an upgrade to curre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version.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____ Upgrade to current version of "TurboCALC" (suggest $10)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If you are a registered user, you can use this option to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obtain an officially registered copy.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PLEASE INDICATE SERIAL # AND VERSION OF PROGRAM YOU HAVE: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Serial # __________      Version # _______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PLEASE INDICATE AMOUNT ENCLOSED: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Contribution Amount, $30 ........ __________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Overseas Postage -AIR MAIL $4 ... __________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3.5" Diskettes, $3 .............. __________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Total Enclosed .................. __________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PLEASE INDICATE METHOD OF PAYMENT: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If using major bank card, please indicate your card no.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expiration date and Interbank ID Number.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___ MasterCard (r)   Interbank ID #  ______________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___ Visa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___ Check            Credit Card No. ___________________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___ Money Order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Expiration Date ______________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ignature for Credit Card ______________________________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Please DO NOT send cash.  Send check, money order, or credit car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nformation.  Your request will be filled promptly upon receipt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