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omic Value of the Portfolio of Te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� featur� commonplac� i� th� investmen� communit� migrate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 Yo� no� hav� th� abilit� t� determin� th� curren� valu� o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�  o� Tenants��  Thes� economi� measure� hav� lon� bee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tocks��  bonds�  an� othe� investments� bu� ar� jus� no� bein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 th� economi� valu� t� yo� o� � grou� o� PEOPLE��   The� g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�  economi� assessmen� o� al� o� thos� economi� event� tha�  cou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�� adjuste� fo� th� passag� o� tim� a� wel� a� minimum/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ptions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establishe�  th� globa� defaul�  variable�  fo�  thi�  analys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oe� th� actua� Agin� Analysis�  Option� � an� � giv� yo� 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o� yo� wan� th� record� presente� i� � report��  eithe� s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 o� Tenant an� showin� th� curren� Economi� Value�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�  i� ascendin� orde� o� th� curren� Economi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 on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1 of the Portfolio of Tenant Menu you define these 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'Plateau' value for the Aging Analysis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'Floor' % value for the Ag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Vari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lateau'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Plateau�  valu�  describe� th� perio� o� tim� tha�  passes�  i� 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 an� economi� loss�  If� fo� example� yo� ar� tryin� t�  tra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� valu� o� proposal� tha� yo� submit� you� experienc� migh� b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ver� proposa� tha� yo� submi� � week� ma� pas� befor� you� Ten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evaluat�  wha�  yo� hav� submitted��  I� you� experienc� show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�� wee� perio� almos� alway� occur� withou� an� economi� de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it�� the� eac� proposa� ha� a� �� wee� 'Plateau�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� wit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urpos� o� th� 'Plateau� valu� i� t� allo� a� agin� proces�  t�  oc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reflectin� th� realit� o� tha� market�  i� man� industries� � 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im� passe� BEFOR� an� economi� deca� ca� b� presume� t� start�  I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�  trad�  shows� � � o� � wee� follo� u� ma� occu�  befor�  whi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� utilit� o� thos� contact� begin� t�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tailo�  th� 'Plateau� valu� fo� you� industr� an�  particula�  s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�  Onc� defined� i� cause� th� analysi� t� exten� �  'plate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a�  numbe� o� week� BEFOR� startin� th� deca�  analysis�    Yo�  ca� ��selec� an� numbe� o� week� t� reflec� you� industry� includin� th� 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Floor' valu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Floor� valu� i� th� percentag� yo� inpu� tha� place� � floo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deca� slope�   I� yo� ente� � 'Floor� valu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 th�  deca�  whe� i� reache� tha� level�  Th� purpos� o�  thi�  i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� fo� example�� tha� regardles� o� ho� lon� � propos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��  i�  ma� alway� hav� som� residua� valu� t� you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 th� 'Floor��  valu�  t�  b�  25� fo� � Tenant� tha� ha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 valu�  o� $100,000�� the� th� deca� analysi� wil� sto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� $25,000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alu� i� ALWAY� entere� a� � percentage� no� � decimal� an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hav� an� valu� fro� � t�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Decay  Slope' variable gives you the choice of using a  linear  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r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lope describes those economic events that will decline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mount each week.  If, for example, you determine  that 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you acquire at a trade show become worthless in 10 weeks,  then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hey loose 10% of their economic value each week.   If  propos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submit become worthless after 20 weeks, then you could  say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5% of their value each week.  If you work for a bank and  are 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rack bad debt collections activity, then you have a 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each person in the file becomes increasingly less likely to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ssag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Linear slope, you have  another  choice:  logarithm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of this method as being a variation of  compound  inter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cipal and interest being compounded in your bank account,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conomic event such as closing a sale is being reduced or dec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mathematicians� th� logarithmi� deca� proces� is� "th�  chang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 ove� an� tim� interva� ..�� proportiona� t� th� siz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 an�  t� th� averag� valu� o� th� quantit� ove� tha�  interval.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garithmi�  deca�  proces� i� compute� usin� L'Hopital'� Rule�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</w:t>
      </w:r>
      <w:r>
        <w:rPr/>
        <w:t xml:space="preserve">堠 </w:t>
      </w:r>
      <w:r>
        <w:rPr/>
        <w:t>decay� exponetiall� i� it� instantaneou� rat� o� chang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�  t� it� instantaneou� value���  Ther� ar� man� natu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 lik�  bacteria� growt� o� radioactiv� decay� i� whic� quant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o� decreas� a� a� "exponentia�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an  initial 'Economic Value' of $10,000, no 'Plateau'  value,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or', and a 'Half-Life' of 10 week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Weekly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Decay: $              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         Logarithmic        Linear  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       -----------    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$500                $669              5%        6.7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00                1294              5         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500                1877              5         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000                2421              5         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500                2928              5   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000                3402              5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3500                3844              5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000                4256              5   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4500                4641              5   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5000                5000              5   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5500                5334              5   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6000                5647              5 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6500                5938              5        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7000                6210              5        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7500                6464              5    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8000                6701              5 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  8500                6922              5       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9000                7128              5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   9500                7320              5   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10000                7500              5         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the logarithmic decay is accelerated in  the  beginning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trail off after a while.  At 10 weeks (the  'Half-Life'),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the same amount of accumulated decay:  $5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fter 20 weeks, the logarithmic decay is not 100%  comp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75%.  In concept, this decay rate will trail  out  to  infin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weeks, for example, the cumulative decay is $8,75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Hal� Life� i� define� a� tha� poin� a� whic� th� economi� valu� 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o� even� ha� decline� t� hal� o� it� origina� value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 subjectiv� an� reflect� you� appraisa� o� whe� th� economi� 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roposal�� bid�� o� contac� ha� droppe� t� hal� o� it� origi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alf Life' is used by the program with Global Variable 3, the  '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', in calculating the weekly decay rate.</w:t>
        <w:t>�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