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yo� coul� chang� th� value� i� th� Stat� validati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version� o� thi� program� tha� abilit� t� alte� valu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sinc� thi� dat� i� static�   I� additio� t� state� an� territo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hav� thes� tw� entries�  '--� an� 'NA'�  Eithe� valu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foreig�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ar� th� curren� value� i� th� se� I� file�  Additionally� yo� ca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alu� yo� wis� a� th� nex� screen�  [Onc� added� yo� canno� retrie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tha�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�                       Monsigno�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� th� program� numerou� 'Detour� Hel� screen� appea� t� o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informatio� t� you�  A� yo� becom� conversan� wit� th� 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� i� them� fee� fre� t� tur� thi� optio� 'Off'�  Onc� optio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'Off'� AL� 'Detour� Hel� screen� ar� turn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M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)  'LITE' option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LITE� optio� scale� bac� th� numbe� o� option� availabl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simplifie� it� us� fo� dat�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V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a� th� variou� repor� menus� yo� hav� th� option� jus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bou� t� prin� ou� th� report� o� sendin� tha� repor� t� � di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  Optio� V� Othe� Option� Menu� i� wher� yo� loo� a� th� mos� re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