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PRACTICAL PROGRAMS   FROM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Greenbrook       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, MS  39042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1) 825-4926       State:_______________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QUANITY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QUALIFY  1.5    _______   X  $ 20.00 **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AGENT 1.46   _______   X  $ 40.00 * 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AGENT 1.46   _______   X  $ 25.00 **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-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AMOUNT INCLOSED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Disk Media: _________ 3 1/2     _________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ipping/ handling and taxes are includ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ation for both EASY AGENT and I QUALF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dd $3.00 for Shipping/handling and taxes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pie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eived my evaluation copy of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   SPECIAL OFFER TO REGISTERED USERS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actical Programs receives a Registration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Y AGENT program from a New User, and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eir evaluation copy of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, the registered user will receive a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15.00. Also, registered users can ob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opy of the program for the special price of $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.00 shipping/handling and taxes (for each additi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bate guide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Programs must be notified with this for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the New Users registeration, that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the evaluation copy of the program and demost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ed in the procurement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