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SP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 EST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 James W. Fu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and the program CRISP-R are a propriet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. W. Funsten, the author of both of them,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The author retains full title to and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hen you are registered as an owner of CRISP-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censed to use the program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may use the program only on one compu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may transfer your right to use the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which terminates your license.  You may not rent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may distribute copies of the program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o other persons, but solely for their evalu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decide whether to register and bec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may not decompile, disassemble,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modify the program code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  You may not employ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ny kind of derivative program, manual, 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 part of the manual may be reproduced or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-R is shareware;  it is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the user to the manual,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one year of telephone support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5.00 (US$55.00 in Canada), which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sa or Mastercharge by calling (415) 974-6201. 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uthor is:  J. W. Funsten, 140 Second Street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, San Francisco, California 94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ic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io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Print Selec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Bank/Property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/Print/File Account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nque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cil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a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o Anothe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amp;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-R is a bookkeeping system for up to 1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perties or activities for one year using just o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or up to three bank accounts) for all propert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property management of multiple commercial,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idential properties.  (CRISP-R is a variation of CR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by the same author designed for strict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ounting for each property with separate bank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per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-R is menu-driven.  You select the year regar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erform bookkeeping and then make entri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allocate entries between several proper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receipts and disbursements for each year may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999 entries.  There is a property list of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a chart of accounts of up to 250 accoun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of up to 250 names (plus unlimi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P-R enables the user to print check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's address for window envelope), reconcile bank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ll data for a chosen year to another disk for safe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nstant access to bank balances, property bal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tals.  For any one property (or for all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, the user can create annual and monthly accoun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delinquency reports to see which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ayor/payees have paid rent.  CRISP-R mak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cluding reports of all transactions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and annual and monthly totals of accou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RISP-R exports files of up to a year of monthl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to Lotus 1-2-3 for one property o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which is delivered with this Manua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R.EXE together with other files containing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llustrate in a brief way how the program operates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may understand how to operat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t operate with sample data, it may be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operated with sampl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ho does not wish to see the demonstration of CRIS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directly to the sections of this manual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" and "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wishing to view the demonstration, ma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move to the "A" drive and then plac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delivered with this Manual on that drive and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by typing CRR and pressing Enter.  The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n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key, except the 'Y' key, is pressed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 1960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1960 was chosen for demonstration data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from the current year and thus the data is no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current user data.  When CRISP-R is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ways to the year upon which the user most recent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Later in this manual there is an explan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screen are listed the various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erform in relation to the year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vidual operation may be chosen from the menu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with the UpArrow or DnArrow keys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more convenient, the user may use an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operation from the Main Menu.  On either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Main Menu there is a letter of the alphabe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listed on a line may be chosen by pres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has the same letter as is shown on the scree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  The footnotes on the screen instruct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wo method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Enter Transaction" is chosen from the Main Menu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he Enter Transaction screen CRISP-R will s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transactions in the data to remind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 user continues to work in this databa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respect to this year, the last line on the scree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for which accounting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second of the three transaction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yor/payee from the Payor/Payee List which may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0 names of payors or payees.  The third transac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ayor/payee (designated "SPC" rather than with a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yor/payees are entered at the time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rather than in the Payor/Payee Lis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i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item of the three is dated the 15th of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first and second are dated December 31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fact that transactions need 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.  This data indicates, at the right h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of each transaction, that the first and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ransactions have been marked by the user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bank but the third one apparently never did and i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 The last two transactions are disbursement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a receipt.  Transactions which may also appea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ransfers, and delet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third transactions shown in the illust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ge entirely involve specific properties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action is allocated among sever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Enter again will bring the user to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new transaction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ter data will be 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s anywhere else in the program when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ear, it is possible to return to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the user may again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same year either by pressing one of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n either side of the screen or by the highligh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t the beginning of this section.  After vie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user may then press F10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all of the screens with demonstration data. 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nd screens are 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anywhere in the program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alances screen for the year on which the user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4 or to the Year List screen by pressing F5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going to the Year List screen that the user ma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 of accounting.  The other choices on the Main Men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one year of accounting (except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lists and transactions from one year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the user may exit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or lowercase Q.  (It is also possible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lace by pressing Control-C or turning off th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(1) when returning to DOS in this manner the curs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, and (2) when leaving the property, account or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this manner, current data may be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 which is necessary for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-R is the file named CRR.EXE which contai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be installed either on a floppy disk or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When installing the program, no other file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ette supplied by the author because ne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by the progr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and simplest operations occu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R.EXE) is installed on the hard disk. 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ransfer the program file (CRR.EXE) to a format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operate the program completely withou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 on a hard disk drive, the file C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(using the DOS command COPY) to the hard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supplied by the author.  A typical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 COPY  A:CRR.EXE  C:   It is also possi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itled "CRR" on the hard disk and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y be installed on a formatted floppy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CRR.EXE to the floppy disk (using the DOS command CO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ted diskette in the A drive an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by the author in the B driv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:CRR.EX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the case with many software programs, the disk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does not contain any DOS operating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o include those files would be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IBM or Microsoft.  Therefore before loading C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floppy diskette the user should install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that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copied the program file (CRR.EX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 which it was furnished to a formatted disket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out transferring any of the other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.  The user keys in the characters CRR and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tart the program.  A title screen will appear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is pressed, the program will look on the curren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List file CRRD.  Since CRISP-R is being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RRD file (that is, the Year List file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the time of installation,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screen will ask the user whether to search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List file, or create a new Year List file,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se choices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he choice of the items on the screen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highlight with the UpArrow and DnArrow keys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New Year List File" and presses Enter.   Then a new Y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RRD) will be created automatically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Year List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 on subsequent occa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arch for the Year List file (CRRD)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will not continue until there is a Year Lis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 If in fact there is a Year List file exi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want to create a new Year List fil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Year List File is located on the current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or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list screen, which is illustrated abov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perations may only be performed on the year which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 designated as "active".  To change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of years is moved up or down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choose a year for accounting the us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hat year to the center of the screen at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n, if it has not already been done,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isk drive where data for that year is to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mputer with just two floppy drives and no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either A or B.  In that case data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may be sent either to the drive which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o the other drive for storage on another diskett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hard disk designated "C" the user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 year on the main directory of the hard disk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ame 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sers may choose to place data on a sub-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Only one subdirectory may be used for CRISP-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drive and it must be named "CRR".  Such a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the program automatically whenever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directs data to the subdirectory.  After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year of accounting to the active position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the Alt key at the same time as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  Thus pressing Alt and C at the same tim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:\CRR\" appearing on the screen.  The data files for tha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on the "CRR" subdirectory of the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have subdirectories named "CRR" o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or floppy drives.  The user may direct the data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may direct the data for one year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esignated for another year, or if suffici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floppy or hard disk, data for all year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sk or subdirectory of a disk. (See Program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formation on file names created by CRISP-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at choice has been entered on the lin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 user may press enter to go to the data fi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Since CRISP-R is being installed and the demons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not transferred at the time of installation,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esent and the screen will report that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the Property List file, cannot be found.  (Ind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data was for the year 1960, so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files for 1991.)  The screen will ask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to whether to terminate the program, o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file, create a blank Property Lis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copy a Property List file from another y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another year.  A picture of the screen show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he choice of the items on the screen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highlight with the UpArrow and DnArrow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ting up, the user will highlight the item "Mak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File" and presses Enter.   Then a new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automatically on the whatever drive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y that the user has designated for the y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lready created a property list for another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lect to direct the program to copy that lis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blank property list has been created 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shown above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 should create a blank account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After such a list is created by the program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above will appear asking the us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create a blank Payor/Payee List file.  Th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pictured bel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press F7 to cause the program to crea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fact, the only reason that the user woul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of these files is where the files have already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filled with data, but the user mistakenly is loo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irectory for them.  He then would no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.  After this file is created a simi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 regarding creation of a Special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Comment file, an Address file and a Breakdown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have been created by the program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rects, the screen will then show the Main Menu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 on subsequent occa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arch for the Year List file (CRRD)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will not continue until there is a Year Lis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 Thus, before the program is started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after the data files have been set up,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one where this Year List file is loc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List file is found, the program will determine which y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ked on by the user and will go directly from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the Main Menu for that last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the necessary files for operation of the progra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on the drive or drive and directory which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for the year for which the user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ccounting, and the user is located at the Main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llustrated on the previous page.  The user may now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data in the Property List file, the Account Li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List file preparatory to actually enter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is at the Main Menu, the user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the screen with the UpArrow or Dn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words "Property List" and then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the Property List screen will appear. 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just set up the data files, it will be bl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o the user appear at the bottom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creen.  The user may now press F8 to "Amend or Add to Li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cursor, highlights the first line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otnote instructions to ch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 may enter the names of the properties o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ccounting is to be done.  A name may hav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it has been keyed in the user shoul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ursor will go on to the next line.  The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 of the Property List screen, but i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until the user exits the data entry mode. 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mode, the user may enter another property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or any of the 250 lines of the Property Li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roperty List where several proper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not yet left the data entry mode,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resent on the line where data was last enter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s are still the footnotes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is finished entering property nam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the user returns to the initial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by pressing F2 or F8.  Now the data is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highlight and cursor disappear and the footnote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mess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t the initial Property List screen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return to the Main Menu by pressing F10. 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, the user may want to rearr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Property List.  This subject appears i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 footnotes as "Change Sequence of Items in Lis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wish to change the sequence of the Property Li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ly entering property names, or at some later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reasons.  This may be don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 or the proper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presses F6 when at the initial Property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footnotes the property exchange mode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now moves the highlight to the lin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relocate.  This movement of the highlight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and Down Arrow keys.  When the highlight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 which the user wishes to relocat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F8 to exchange that property name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ntents of the line above, or F9 to mak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with the contents of the line below.  Holding down F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will cause the exchange to be continued from one lin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one page to anoth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t recorded to disk and made permanent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is mode by pressing F2, F6, o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esired relocation of a line has occur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use the Up and Down Arrow keys to go to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 for relocation and then following the s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8 and F9 keys to relocate that line.  When al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 exchange of lines has occurred, the user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F6, or F10 to record the changes to disk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 of the Property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line is relocated the property number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 with the property name, so the program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data for that property at the sa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may wish to relocate properties on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place the most frequently referenced at the to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st accessible.  As long as there are some rece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 in the year regarding a property, it must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but may be moved to a later page of the list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venient to move blank lines to separat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y List screen previously entered now appear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f lines and just before the user presses F2, F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of the lines of property names have been re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F2, F6, or F10 to record the changes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initial Propert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the Property List as well as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Account List, the user may always retur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hese screens to add more items or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on the footnote of the initial Property Li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int a copy of the Property List by pressing F7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part of the Property List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instructions including the Print List instruc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regarding printing appear in the footnot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"F7 = Print List".  The message may be "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" or "Now Printing" or "Printing Complete" or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" in the case of a particularly long list.  When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initial Property List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 will cause a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ser it setting up a year of accou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names of the accounts to be used. 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 the user has been using CRISP-R for another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rom which the list of accounts could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under the subject of Suggestions to the User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New Year.).  The Account List should be ente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because the user may want to refer to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ayor/paye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o the Account List screen the user must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From all screens but the Year List screen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y be reached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the user either presses the letter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ords "Account List", that is, the letter "N" o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s the highlight method.  To use the highlight metho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then moves the highlight with the Down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words "Account List" and then presse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ither method of selection has been complet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f an Account List screen will appear, and,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 data base, will be blank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entering account names, the user presses F8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highlight will be on the first line ready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count name.  The screen footnotes will the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begin by entering an account nam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may move to another line or another page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ay enter an account name of up to 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account name the user must press Enter and then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D to indicate whether the particular account 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or for disbursements.  In the case of rents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R and in the case of utilities a D.  Subsequen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eing entered, every transaction will be design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or a disbursement and a receipt transac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n account which has been designated "R".  Shou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burse mone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account, it may be done by entering a receip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have a rent refund accou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, because at the time of entering transactions a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may be entered as a negative receipt in the rent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enter all possible accounts a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any time to ente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has finished entering account nam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, the user presses F2, F8, or F10 to recor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nd to return to the initial Account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s may be entered in any order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receipts or disbursements.  Should it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it is desireable to re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appear on the list, the sequence may be rearr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it can be in the Property List and the Payor/Paye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rrange the sequence of account names the user presse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upon the cursor and highlight appear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 of the list and the footnote instructions chan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hird page of an Account List screen, in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rearranged the sequence of the acco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wn convenienc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250 possible account names for eac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ages to the Account List screen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Payor/Payee List and the Property Lis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has finished rearranging the order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user presses F2 to record the changes to dis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Account List screen.  The user may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entry of transactions the user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yor/payee names in the Payor/Payee List. 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list payor/payee names which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, as it is possible to enter special payor/pay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without putting them on the Payor/Payee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discussion of the Enter Trans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go from the Main Menu to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ess F8 to arrive at the Amend or Add to Lis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List screen.  When a year data base is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first time that list will have no entries.  A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ank Payor/Payee List in the Amend or Add to List mod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ommence entering a payor or payee nam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.  After a payor/payee name had been key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Enter and the cursor advances on the sam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ere the user has the option of entering a tenta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der the words "Tentative Acct/Prop". 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ser may press Enter again and pass the next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where the user may enter a tentative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out making any entry the user may press Enter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where the user may ente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easons for making these tenta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 first, when they are made, each time a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that payor/payee, that account number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ppear automatically and thus saving the us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operation.  The user can override the tentativ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t the time of entering a transaction.  Secon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cy Report only those payor/payees are shown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tentative account and property the sam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for which the delinquency report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se where it would be advisable to enter a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is where the payor/payee is a tenant;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ical to enter, as a tentative account numb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, the number which the user designated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rent account.  Since the payor/payee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at only one property, it would also be logical to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 as the tentative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yor/payee who is a tenant has a tentativ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n the Payor/Payee List, that payor/payee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n the rent account delinquency repor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llective title of "Other Payor/Payees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cy report is for all properties.  If the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for just one property, that payor/payee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ort if that property as well as the rent accou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en listed opposite the payor/payee on the Payor/Pay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finds the subject of tentativ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ve  property  to  be  confusing,  the  user  may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umns when originally entering Payor/Payee nam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creen as some later time to make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ishes to enter a tentative account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in the Payor/Payee List, but does not know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ound in the Account List window.  Pressing F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under the title "Tentative Acct/Prop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data entry screen will bring up a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count List from which the user ma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 for automatic entry and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screen.  The appearance of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pressed F1 to bring up the Account List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at the left states that by pressing F1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ayor/Payee List screen without choos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on the Payor/Payee List screen as a tentati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 user is at the Account List screen me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rom the Payor/Payee List scree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ccount number for entry in the Payor/Paye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hile referring to the Account scree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ll operations on the Account List, including entr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s, that the user could hav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d gone directly to the Account List scre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chooses an account by either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 of that account or by pressing Enter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and DnArrow keys to highlight an accoun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program will return to the Payor/Payee Li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account so chosen will appear in the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lumn.  Pressing Enter at that time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olumn on the same line where the user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a tentative property number. 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tentative account column, the user may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property number, press F1 to refer to the Propert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ely press Enter to pass this column without any ent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as been pressed, with or without entry of Tenta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/or Tentative Property number, the highlight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on to the next line where the user may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s.  When all desired names have been enter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 the present, the user may press F2 to exit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record the data to disk, and return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Property List and Account List scree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rrange the sequence of payor/payee names on the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F6 the footnote instructions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user finishes setting up or amending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user may exit the entry mode by pressing F2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left hand side.  Then the user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by 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not all payor/payees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ve account or property numbers, and the order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rr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later the user may return to either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, the Account List Screen, or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dd or amend the items on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ayor/Payee List screen the user may press F9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Payor/Payees, so that payor/payee addre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checks and window envelop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entry of transactions select Enter Trans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(The Main Menu appears after a particular ye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Year List screen or when th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on the Main Menu are chosen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etter which appears opposite the item i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r by the highlight method.  To use the highligh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llows the screen instruction to move the highligh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be selected and then presses Enter. 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Transaction" has been chosen, the scree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our existing transactions, if any exist, and when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the initial Enter Transa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will be blinking at "Bank Account 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during installation the user may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bank or bank account being used for the yea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being done.  Designation of a bank is done by pressing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one of the bank boxes,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or bank account and then pressing Enter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a part of the screen when the user is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ame of bank accoun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ame either of the other two bank account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ver to another box following the scree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again press F6 and make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cash transactions not involving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such as where the user pays currency for an ite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have one of the bank boxes named "Cash on H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 Bank Transactions".  More is said about this under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ggestions to the User".  When they are entered, these ban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to disk and will not have to be ree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user may enter a transaction, that is, a recei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or a transfer of funds between bank acc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gins in the Enter Transaction screen with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1 box and with "Disbursement" highligh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a disbursement from Bank Account 1, sin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s that setting, the user merely presse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entry of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on the other hand, the transaction is to be a Rece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while the cursor is in the bank box should press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ceipt"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ransaction is to be a disbursement from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en the user should move the highlight in the box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down to the words "Not Used", then move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 to the box of bank number 2 and there,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ove the highlight from "Not Used" to "Disburs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ransaction is a transfer from one bank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user highlights "Receipt" in one bank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bursement" in another bank account.  An illus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show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bank boxes the user presses Enter.  CRISP-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disbursement settings in two bank accou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receipt settings in two bank accounts at the same tim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accept a transaction where all bank account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Used".  In any of these cases the warning box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ting the error and the cursor will no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urse of entering a transactio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ank boxes by pressing the Up Arrow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and then go back down by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the proper entries in the bank box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ush Enter and pass down to the location for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.  The screen footnote instructions will change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sampl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example F7 was pressed to reveal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7 again will enter this month and day 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other key ignores this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he user entered a disbursement in one bank bo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in another, there would be a bank transfer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ft the bank boxes, the screen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from the last screen example, the bl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payor/payee and account do not appear when the ban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a bank transfer.  This is because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oes not involve a property, a payor/payee or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transaction is a bank transf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month, the day, and the amount of the trans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ve already been entered in this account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previously entered will appear automatically.  If F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date appears in the window on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7 is pressed again, the current date will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ock.  If any other key is pressed, the display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without entering it in the transaction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ways be key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onth and day have been entere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or entry of the amount of the transaction. 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CRISP-R will be in the "typeover" mod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witch to the "insert" mode b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he transaction may be up to $9,999,999.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positive or negative (for instance a rent refu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 a receipt of a negative amount of money in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ather than as a disbursement of a positive sum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account).  To enter the same amount as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ransaction in the same accounting sess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user enter an amount and then,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try location, decide to change the amount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return to the amount location by pressing the Up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the correction.  If the correction desired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negative rather than positive, the user may enter a "-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in the amount location, and then the neg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ed number will appear.  The user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to erase an amoun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pressing Enter, the cursor will pass to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check number.  The check number is merely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nd not necessary to the CRISP-R program, so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not to enter any check number and press Enter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ocation.  Later, i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ransaction mode or the Reconcile Bank Statement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may be entered for an exist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except in the case of bank transfer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is specified, the cursor will go to th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screen at which the user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.  This portion of the scree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thod of Entering Payor/Payee: 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yor/payee name which is on the Payor/Paye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Payor/Payee List number of that payor/paye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at number and press Enter and the payor/paye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Enter Transa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yor/Payee number was entered as describ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the cursor went down to the place for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.  If the Payor/Payee entry was satisfa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user may skip the other methods of entering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go to the section regarding entry of propert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user should press the UpArrow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entering the Payor/Pay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Method of Entering Payor/Payee: 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yor/payee name from the list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number he may press PgUp or PgDn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eater access to the Payor/Payee List, the user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the Payor/Payee screen will appear as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ayor/Payee List appears as a window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gDn and PgUp keys to see the entire list. 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 payor/payee on the list, either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eft hand column opposite the payor/payee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ethod which is initiated by pressing E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y following the instructions then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otnotes.  When a selection is made the program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umber selected and the corresponding payor/pa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ter 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 Payor/Payee List is appearing as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Transaction mode, the user may amend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while it appears as a window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 is not on the Payor/Payee List, the user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at list by pressing F8 to enter a new payor/paye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at mode with F2, and then choose the new payor/pa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 Enter Transaction screen by eith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left column opposite the new name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using the highligh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the user wish to return to the Enter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selecting a payor/payee from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user may do so by pressing F1.  The us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out choosing a name because the user h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the thi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Method of Entering Payor/Payee:  I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 is not to be used frequently and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it cluttering up the Payor/Payee Lis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special Payor or Payee whose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Payor/Payee List.  To do this the user,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ocation on the Enter Transaction screen, types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the cursor will move from the payor/paye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payor/payee name location of the Ent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user may commence typing the special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first illustration on the next page shows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creen where the user has pressed * and ke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al payor/payee rather than ente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or/payee shown on the Payor/Pay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to entering a special payor/paye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is not cluttered up.  The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searched for a single special payor/paye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pecial payor/payees, whereas it can be search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who is on the Payor/Payee List.  Entry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 consumes additional memory storag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a payor/payee is chosen from the Payor/Pay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Property or Allocating a Transaction: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has been chosen as discussed above and E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CRISP-R will go to the location on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the user may either designate one proper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r direct that the dollar amount of the transac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mongst severa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as a tentative property number i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 property number may have been automatically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if the user does not wish that property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transaction, the user may erase that propert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ther, or enter an "*" for allocation of the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properties.  If  no  property  number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action involves just one property, and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at property which appeared on the Propert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nter the number and the property nam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Transactions scre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does not know the number of the propert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enter, the user may go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y pressing the PgUp or PgDn keys or the user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ntire Property List as a window by pressing F1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roperty by highlighting the line where th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ing Enter to return to the Ent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wish to allocate a receipt or disbursem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perties.  To do this instead of ente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perty, the user presses * and then an "*"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 user might have keyed in the propert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presses Enter the  cen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user must either press F2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the transaction may be allocated amo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or must abandon the entry of the transac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by pressing F10.  If the user presse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in the screen footnotes, in the abov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move the highlight from property to propert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be allocated to each property.  O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user can see the total amoun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amount which has been allocated, and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be allocated.  To return to the Enter Transa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allocations, the user presses F2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o back to the enter transactions screen i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be allocated is oth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ransaction is a receipt of interest incom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allocate between the properti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verage balance during the period when the inter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d, the user presses F9 while still on the alloc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appears in which the user enters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period in which interest was earn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s the daily average balances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creen and automatically enters the allocat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user returns to the Enter Transactions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t the place for entering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ccount:  After a property has been chose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a transaction to several properties mad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ssed, CRISP-R will go to the location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 for entry of an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as a tentative account number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for the chosen payor/payee, then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ccompanying account name will automatic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 location of the Enter Transaction scree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may be overruled by the user by enter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enter an account number if known, or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gUp or PgDn to scroll the accou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the user may press F1 to bring up the Account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 and proceed in the same manner a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Payor/Payee names from a window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creen.  The Account List window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add to or amend the Account List whil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 from the Enter Transaction mode, just as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by direct access to the Account List scre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us, if the user when resorting from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the Account List window does not find a suitabl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F8 and enter that account in the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as a window.  Then the user presses F2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Account List mode in the window, a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o entered to return to the Enter Trans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ccount may be used which is not entered o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Should the user attempt to proceed without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or should the user enter a number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as been assigned, the user will not be able to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he Enter Transaction screen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appear on the warning line o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has designated a bank action of "Receip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ccept an account which on the account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with a "D" as a disbursement account.  Likewi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tion has been designated as "Disbursement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ccept an account which was designated "R" for rece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bank action was designated "Disbursement"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tempts to enter as the account the "Rent" acc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ox will show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s attempting to enter a rent receip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Arrow to move up to the bank box and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Disbursement" to "Receipt".  If the transaction was a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then the bank action should still be a "Receipt"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may be entered as a min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ccount number has been entere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Comment location.  The user need not put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 or may enter up to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 is pressed at the Comment location of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 the transaction is recorded to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ady for entry of the next transaction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ther transaction or press F10 to return to Main Men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the user should choose "Exit Program" at the Main Menu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the cursor appears on the screen after the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the user may highlight "Correct Trans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with the result that the Correct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It is the same as the Enter Transa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creen footnotes are different and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king in an empty transaction number box,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oxes.  A transaction must be chosen before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nk account boxes.  The initial Correct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choose the transaction to be correc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the number of that transaction or by pressing the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nArrow keys to have successive transaction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creen from which the user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presses the UpArrow key, to find a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when no transaction is displayed or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isplayed, then there will be a message in the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Items in Backward Search".  Pressing the UpAr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on the screen the last transaction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presses the DnArrow when the la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journal is displayed on the screen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 in the warning box "No More Items in Forward Searc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nArrow again will bring up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 the journal.  When there are many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andy ways to get to the end o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ransaction which the user wishes to corr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the user may choose it for cor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, and the cursor will advance to th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n the user may make any changes to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made in exactly the same mann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manual for entry of transactions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esses Enter to pass through data which is to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t was.  It is necessary to pass beyond th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corrected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a transaction for correction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eliminate the transaction altogether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F9 to go directly to the Delete/Restore modul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ransaction.  (See Delete/Restore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completed correction of a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Enter at the comment line of the correc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data will be entered and the program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which the user may choose another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At this time the transaction just correcte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user may choose another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or the user may press F10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PRIO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transactions in a year which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, it is convenient to be able to duplicate th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e, for entry in the next month in the same yea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of making all of the keystrokes.  Even repea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th a new date may be more convenient that ke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ew, especially where the dollar amount of the trans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several properties in a manner which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later in this section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transaction from one year to another year which h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, Account List and Payor/Payee list.  Whil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is is useful when a data base for a new yea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eat a prior transaction with a new dat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Repeat Prior Transactions at the Main Menu, and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ample bel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select the first and last trans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In the example, the box for enter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ransaction is highlighted.  The user may key 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ransaction to be repeated and press En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appear. Or, the user may bring trans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UpArrow or the D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sees that the transaction show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ot a transaction which the user wishes to cop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up another transaction.  This is done eith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umber and pressing Enter or by pressing the Up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rrow keys to cause successive transactions to appea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a transaction appears which the user wi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action to be copied, the user presse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asses down to the place on the screen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the same transaction chosen as first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will show up on the bottom half of the screen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copied.  Unless the user makes a chang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ransaction will be copied.  The user may choo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copied in the same mann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copied was chosen and both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user presses Enter again and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to be given to the new transaction or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user, by pressing F7, may reques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press F7 again to automatical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 for the new transactions, or may key in anoth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Enter is pressed, the transactions will be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ew transactions will appear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the normal copying procedure in which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ransactions in the same year.  It should be not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amount of a transaction has been allocated amo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the same allocation will appear in the new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ed in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arely, as when starting a new data base for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ounting, will the user wish to copy transa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one year to the data base of another year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ne where the Property, Account and Payor/Paye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years are different.  To copy transactions from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he user proceeds in the Repeat Prior Transa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escribed above.  When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the date have been designated, the foot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that by pressing F6 the user  may  copy  to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A screen will appear in which the user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warning that because the procedure involv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usual number of files, the user's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accommodate at least eight open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 is DOS 3.0 or later, nothing need be done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llows the opening of eight files at one ti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tting.  Even with an earlier version of DOS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et up a "CONFIG.SYS" file to increase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connection with some other program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.  Details of how an earlier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up to accommodate more files are found in the user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subject "CONFIG.SYS".  Except for this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or copying Property List, Account List and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from one year to another, CRISP-R operat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of capacity for opening eight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rmally the user will wish the old date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liminated, when the user elects to copy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 data base a message comes on the screen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nd check numbers may be retained by pressing F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-R will allow a transaction to be either corr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n the Correct Transaction mode the user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 any way, but cannot cause the dollar eff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f that is the objective of the user, the Delet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o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ransaction is deleted, it is not remov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When deleted, it no longer appears in any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xcept in the Delete/Restore mode.  It will not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r in any account totals or bank balances, but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may be restored.  A deleted transaction can be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/Restore Transaction mode is 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transaction, or to restore a transac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, or to see the details of a deleted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lete/Restore Transaction mode at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aking any action with regard to a transacti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ring the transaction to the 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bring deleted transactions to the scr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UpArrow or DnArrow keys and each delet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ccessively appear.  This method will only b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creen if no transaction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 user may bring a transaction to the scree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leted or not, by keying in the transac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does not wish to take any ac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isplayed, the user may key in the numb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nd press Enter to bring it to the display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the UpArrow or DnArrow keys to see ano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decides, after viewing one or more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ake any Delete or Restore action, F10 should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has brought a trans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Restore Transaction screen, the screen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wishes to delete or restore a transa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rought to the screen in the 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user again presses Enter and the screen footnotes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toggle between Delete and Not Dele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and "-" keys.  Each time the user toggles from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d or from Not Deleted to Deleted,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rded to the transaction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ishes to correct a transaction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Deleted", the user may press F9 and the 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with this transa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user deletes or restores a transaction and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program will return to the initial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/Restore Transaction mode and the user may go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or action.  On the other hand,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delete and restore actions, the user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int Checks mode is chosen at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only printed for transactions which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in the data.  Accordingly, the user must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transactions the first and last transac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reen picture above the cursor will be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transaction number box for the first check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ying in a number and pressing Enter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or DnArrow keys, the user may bring successiv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s possible first transactions for which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  If the last transaction in the data 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it may be brought to the screen by pressing the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before any transaction is showing on the screen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as decided that the transaction on the scre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for which a check is to be printed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cursor passes to the box for the last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The program automatically display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or which a check is to be printed the sam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hosen as first transaction to be prin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not disturbed only one check will be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may be overridden by the user by keying in anoth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pressing the UpArrow or Dn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has upon the screen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which checks are to be printed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checks will be printed using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-R will not print checks for a negat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CRISP-R will skip, and not print checks for,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transactions for a negative amount of dollars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transactions for a positive amount of dollars, (3)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ransactions, or (4) delete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CHE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upper right hand side of the Print Checks scr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Standard Check Format" or the words "User Che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user is given the option of eith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eck format which was created by the author,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his own check format.  Creating a User Check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write the Standard Check Format, so the user m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a format created by the autho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printed in standard format will fit on Mo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continuous Voucher Check Form #0027 (12/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tailed on the next page, the program lists all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which the user may wish to put on a check, either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wo or more places, and the program, in User Check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lace those pieces of inform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check or vou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the user wish to create a User Check Forma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"User Check Format" and "Standard Check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highlight with the UpArrow and DnArrow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oose to modify or create a User Print Forma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etween User Print Format and Standard Prin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"Modify User Check Format" and pressing Ent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creen for creation of a User Chec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user has directed that a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ayee will be printed on the check s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may be used.  (The user must have previously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payee by going to the Payor/Paye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then pressing F9 to add addresse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isk is delivered, the User Check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ndard Check Format.  User Check Format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and when modified is recorded to disk.  At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blinking in the box for the number of lines i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this is set at 42 lines, the number of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wo part check.  To change this entry, or any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, the user presses the "+" or "-" keys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change this check lengt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brings the cursor to the line sh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be printed.  The screen footnotes now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numbers on the left half side of this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llustration are the row and column of th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re the first item is to be printed.  The last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tem to be printed at that loca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line directs that the name of the payee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and column 9 of the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will be the place on the check where the print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when printing starts.  In the Standard Check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ing of the payee name is set for line 1 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commences the printer head will be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ines below the top of the voucher section of the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direct that selected information be prin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 or in two or more places. 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tems to be prin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                      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                               1ST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DOLLARS                           2N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L DOLLARS                         3R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EE                                   ACCOUNT 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#                           PROPERT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hanges the row and column by pressing the "+" or "-</w:t>
      </w:r>
    </w:p>
    <w:p>
      <w:pPr>
        <w:pStyle w:val="PreformattedText"/>
        <w:bidi w:val="0"/>
        <w:spacing w:before="0" w:after="0"/>
        <w:jc w:val="left"/>
        <w:rPr/>
      </w:pPr>
      <w:r>
        <w:rPr/>
        <w:t>" keys and then the Enter key.  When the cursor is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, those same keys change the descrip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t that location.  Then the user presse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line.  However, the program refuses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correctly.  So, if the instruction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of the next or previous item or printing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edge of the check, a warning will appear in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the program will refuse to move forward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make room for another line by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is, Ins, and then a blank line will appea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ing lines will move down.  The user may elimin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ines by pressing the delete key, that is, D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will disappear and all subsequ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back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print on a check any of the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previous page at more than one plac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Check Format, several of the item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he amount are printed twice - once to appear on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ce to appear on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ill be recorded to disk, when the user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hrough the list and the first blank li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user has modified the User Check Forma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rint Checks screen, but now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specifies "User Check Format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ndard Check Format".  Without losing the new Use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user may elect to return to Standard Check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at the Print Checks screen, highlighting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mat" and press Enter.  Whichever of the two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mat or User Check Format, is being use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hosen format when the program is terminated and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election is made.  Both formats are kept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is mode, select "Print Transactions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may be printed for a hard copy ei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or in the Read/Print Selected Transactions mode, 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m, in the Reconcile Bank Balances mode.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ode prints all of the transaction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ransaction.  It is normally used to create or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backup of all of the transactions. 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ode the user may elect tha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here the amount involved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or more properties, the allocations are li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loca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initial screen the cursor is blinking in a 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number.  The user may bring a trans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ither by keying in a number and pressing Ent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Arrow or DnArrow keys.  The screen ask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ginning transaction number because the user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rinted record of most of the transactions and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recent transactions printed for a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has upon the screen the transacti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be the first transaction printed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screen footnotes change and the line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hange mode appears.  When Enter is pressed ag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lecting whether or not allocations will be printed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Right Arrow and the Left Arrow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"auto paper change" and "manual paper change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laser printer or a printer with continuou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user would choose "auto paper change"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vance to the top of each p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.  In "manual paper change" the program will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the end of each page to afford the user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utting new paper in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Right Arrow and the Left Arrow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ser may toggle between ""Print Allocations" and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ocations".  Normally the user would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, as this printing is probably for a hard cop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and it would be hard to reconstruct the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allocated transactions had been al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.  An example of printed transaction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port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lective search, viewing and print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Selected Transactions is used rather tha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SELEC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selected from the Main Menu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elected transactions of the active year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screen or to the printer.  The various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listed on the screen, an example of which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reen first appears the cursor is blin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ver the word "ALL".  If the user wants to sel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months, the user merely presses Enter to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nd move on to the next line. 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ntries with the date of one month onl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Left or Right Arrow keys to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onth changing that portion of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esires all transactions from one month through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user first moves to the desired first mon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and then presses Control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o highlight a blocks of months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month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nth or months have been highligh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to move on to the next line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line the user may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ether to search for all Receipts &amp; Disburs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pts Only, or for Disbursements Only, or for Ban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allows the user to elect wheth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ata on the screen, the transacti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t a time, one at a time, or continuously until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election is made by moving the high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allows the user to choose wheth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shall merely be displayed on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rinted, and, if printed, whether the compu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t the end of each page for manual paper ch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is made by moving the highlighted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creen or print option is complet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inking in the box where the user may choos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limited to transactions with a designated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If the space is left blank, as illustrat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not be limited to any one property and th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ransac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perty number is entered, as illustrat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limited to transactions with that propert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transaction has been allocated between sever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amount allocated to the chosen property will b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 is pressed at the property number lo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go down to the place for designation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at the search is to begin.  This number is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 and unless the user knows of a particular transa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shes to start, he should allow the setting to remain a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 to enter transactions out of chronological seque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afe way to search for all transactions of a mont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search at transa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next line the user determines whether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on the basis of the identity of the payor/pa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merely presses Enter at this location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umber space to remain blank as show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, no transaction will be exclud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payor/payee in tha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sterisk (*) is entered on that line onl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payor/payees will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yor/payee number is entered on this 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be selected which does not invol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-R will refused to continue when a number is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payor/payee name has been assigned o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a message will appear in the warning box ad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user as pressed Enter and left the payor/paye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at the number box of the Accoun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here may be made in the same manner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ne, except that the asterisk (*)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thout putting a number in this fiel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isplay or print transactions with a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Entering an account number will limit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ith that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ither the property line, the payor/payee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line of the Read/Print Selected Transactions scr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press F1 and call up the Property List, or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 or the Account List screen and make a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or an Account in the same manner as is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ocated in the Enter Transaction scree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window for the list, the user may press P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to run through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 is pressed on the Account lin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t the same place to give the user the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screen or going back up by press the Up arr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ny of the selections.  Then, when Enter is pres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search and display or printing will commence.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s and Disbursements for the transactions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or printed by the print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earch is complete,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Search Complete" at the bottom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ANK/PROPERTY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Bank/Property Balances mode is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r by pressing F4 at any time whe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year.  In this mode the user may see the current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 bank accounts, the balance in each accou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each bank statement (which should conform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mount), and by pressing F7, the net of rece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 for each of th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oes not enter data or take any actio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gle exception that the user may enter or ame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 three possible bank accounts.  The user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or amended these bank account names in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" mode.  When the Display Bank Balances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oes through all non-deleted transactions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culation of the bank balance of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ank accounts for the chosen year.  At the sam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 the entries which the user has made in the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Balances mode and show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of items which have cleared each bank statemen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hecks, deposits and charges from each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off by the user in the  Reconcile Bank State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in the lower part of the screen in the Displa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mode should be the same as the balance fig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an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4 is pressed, the program will go to this scre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cept when the user is in the change to another yea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time it will recalculated from all the data, so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is always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important to know the net balance of Rece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 for all of the properties.  This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ead/Print/File Account Totals" mode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however, it may be important to check all proper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be sure that none has a negative balance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if the properties were been mana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.  When in the Display Bank/Property Balances mod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F7 and a property list screen appears on which the 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s and disbursements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e name of each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ere acting as a trustee for others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shown in the above example, the us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e negative balance in Property 3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invasion of trust funds.  The user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unds to Property 3 from the "Property" 4,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pany, which is presumable the user'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/FILE 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d/Print/File Account Totals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otals of entries in each account for each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of each account for the year.  The user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play these totals on the screen, print these to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, or create a Lotus123 import file where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may be imported by Lotus123 and then manipula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Lotus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need not use the Lotus123 method, and me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ports generated by CRISP-R.  Importing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 gives the user the power to re-arrange th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usefu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creen in this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be blinking in the box whe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the report will be limited to transac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roperty, or not.  If the space is left blan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, the report will be for all properties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perty number is entered, as illustrat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be for transactions with that property, and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s been allocated between several properti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llocated to the chosen property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 is pressed at the property number lo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ves down to the box where the user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go to the screen, to the printer, or to a Lotu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file.  The user may press the UpAr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rrow keys to move the highlight from one to ano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/File Account Totals                  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ptions, and press Enter to select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f the top two options are selected, the bottom part</w:t>
      </w:r>
    </w:p>
    <w:p>
      <w:pPr>
        <w:pStyle w:val="PreformattedText"/>
        <w:bidi w:val="0"/>
        <w:jc w:val="left"/>
        <w:rPr/>
      </w:pPr>
      <w:r>
        <w:rPr/>
        <w:t>of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footnotes direct how the user may select three different</w:t>
      </w:r>
    </w:p>
    <w:p>
      <w:pPr>
        <w:pStyle w:val="PreformattedText"/>
        <w:bidi w:val="0"/>
        <w:jc w:val="left"/>
        <w:rPr/>
      </w:pPr>
      <w:r>
        <w:rPr/>
        <w:t>reports for the screen or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presses the Left or Right Arrow key without </w:t>
      </w:r>
    </w:p>
    <w:p>
      <w:pPr>
        <w:pStyle w:val="PreformattedText"/>
        <w:bidi w:val="0"/>
        <w:jc w:val="left"/>
        <w:rPr/>
      </w:pPr>
      <w:r>
        <w:rPr/>
        <w:t>pressing the control key, the first column of the report shows the</w:t>
      </w:r>
    </w:p>
    <w:p>
      <w:pPr>
        <w:pStyle w:val="PreformattedText"/>
        <w:bidi w:val="0"/>
        <w:jc w:val="left"/>
        <w:rPr/>
      </w:pPr>
      <w:r>
        <w:rPr/>
        <w:t>account totals for the highlighted month and the second column of</w:t>
      </w:r>
    </w:p>
    <w:p>
      <w:pPr>
        <w:pStyle w:val="PreformattedText"/>
        <w:bidi w:val="0"/>
        <w:jc w:val="left"/>
        <w:rPr/>
      </w:pPr>
      <w:r>
        <w:rPr/>
        <w:t>the report shows the totals for a period beginning in January</w:t>
      </w:r>
    </w:p>
    <w:p>
      <w:pPr>
        <w:pStyle w:val="PreformattedText"/>
        <w:bidi w:val="0"/>
        <w:jc w:val="left"/>
        <w:rPr/>
      </w:pPr>
      <w:r>
        <w:rPr/>
        <w:t>through that highlighted month.  After the totals appear on the</w:t>
      </w:r>
    </w:p>
    <w:p>
      <w:pPr>
        <w:pStyle w:val="PreformattedText"/>
        <w:bidi w:val="0"/>
        <w:jc w:val="left"/>
        <w:rPr/>
      </w:pPr>
      <w:r>
        <w:rPr/>
        <w:t>screen, the user may press the Left or Right Arrow keys to change</w:t>
      </w:r>
    </w:p>
    <w:p>
      <w:pPr>
        <w:pStyle w:val="PreformattedText"/>
        <w:bidi w:val="0"/>
        <w:jc w:val="left"/>
        <w:rPr/>
      </w:pPr>
      <w:r>
        <w:rPr/>
        <w:t>all the totals to reflect a different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user had left the property selection blank so</w:t>
      </w:r>
    </w:p>
    <w:p>
      <w:pPr>
        <w:pStyle w:val="PreformattedText"/>
        <w:bidi w:val="0"/>
        <w:jc w:val="left"/>
        <w:rPr/>
      </w:pPr>
      <w:r>
        <w:rPr/>
        <w:t>the report is for all properties combined.  If all the account</w:t>
      </w:r>
    </w:p>
    <w:p>
      <w:pPr>
        <w:pStyle w:val="PreformattedText"/>
        <w:bidi w:val="0"/>
        <w:jc w:val="left"/>
        <w:rPr/>
      </w:pPr>
      <w:r>
        <w:rPr/>
        <w:t>totals do not fit on the screen, pressing Enter or PgDn will reveal</w:t>
      </w:r>
    </w:p>
    <w:p>
      <w:pPr>
        <w:pStyle w:val="PreformattedText"/>
        <w:bidi w:val="0"/>
        <w:jc w:val="left"/>
        <w:rPr/>
      </w:pPr>
      <w:r>
        <w:rPr/>
        <w:t>the remainder.  Pressing Enter or PgDn again will take the user</w:t>
      </w:r>
    </w:p>
    <w:p>
      <w:pPr>
        <w:pStyle w:val="PreformattedText"/>
        <w:bidi w:val="0"/>
        <w:jc w:val="left"/>
        <w:rPr/>
      </w:pPr>
      <w:r>
        <w:rPr/>
        <w:t>back to the beginning of the list of account totals.  Pressing F10</w:t>
      </w:r>
    </w:p>
    <w:p>
      <w:pPr>
        <w:pStyle w:val="PreformattedText"/>
        <w:bidi w:val="0"/>
        <w:jc w:val="left"/>
        <w:rPr/>
      </w:pPr>
      <w:r>
        <w:rPr/>
        <w:t>will exit to the Main Menu.  Pressing F2 will take the user back</w:t>
      </w:r>
    </w:p>
    <w:p>
      <w:pPr>
        <w:pStyle w:val="PreformattedText"/>
        <w:bidi w:val="0"/>
        <w:jc w:val="left"/>
        <w:rPr/>
      </w:pPr>
      <w:r>
        <w:rPr/>
        <w:t>to the beginning of the Read/Print/File Account Totals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when designating months, the user presses the Control key</w:t>
      </w:r>
    </w:p>
    <w:p>
      <w:pPr>
        <w:pStyle w:val="PreformattedText"/>
        <w:bidi w:val="0"/>
        <w:jc w:val="left"/>
        <w:rPr/>
      </w:pPr>
      <w:r>
        <w:rPr/>
        <w:t>with the Right Arrow key this will designate a middle group of</w:t>
      </w:r>
    </w:p>
    <w:p>
      <w:pPr>
        <w:pStyle w:val="PreformattedText"/>
        <w:bidi w:val="0"/>
        <w:jc w:val="left"/>
        <w:rPr/>
      </w:pPr>
      <w:r>
        <w:rPr/>
        <w:t>months starting after January for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designating the months for the report the user presses</w:t>
      </w:r>
    </w:p>
    <w:p>
      <w:pPr>
        <w:pStyle w:val="PreformattedText"/>
        <w:bidi w:val="0"/>
        <w:jc w:val="left"/>
        <w:rPr/>
      </w:pPr>
      <w:r>
        <w:rPr/>
        <w:t>the "+" or "-" keys, the two columns of the report will show two</w:t>
      </w:r>
    </w:p>
    <w:p>
      <w:pPr>
        <w:pStyle w:val="PreformattedText"/>
        <w:bidi w:val="0"/>
        <w:jc w:val="left"/>
        <w:rPr/>
      </w:pPr>
      <w:r>
        <w:rPr/>
        <w:t>successive months side by side, and after they appear on the screen</w:t>
      </w:r>
    </w:p>
    <w:p>
      <w:pPr>
        <w:pStyle w:val="PreformattedText"/>
        <w:bidi w:val="0"/>
        <w:jc w:val="left"/>
        <w:rPr/>
      </w:pPr>
      <w:r>
        <w:rPr/>
        <w:t>the user may scroll through the totals for each of the twelve</w:t>
      </w:r>
    </w:p>
    <w:p>
      <w:pPr>
        <w:pStyle w:val="PreformattedText"/>
        <w:bidi w:val="0"/>
        <w:jc w:val="left"/>
        <w:rPr/>
      </w:pPr>
      <w:r>
        <w:rPr/>
        <w:t>months by pressing the "+" or "-"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report to the screen where property number one</w:t>
      </w:r>
    </w:p>
    <w:p>
      <w:pPr>
        <w:pStyle w:val="PreformattedText"/>
        <w:bidi w:val="0"/>
        <w:jc w:val="left"/>
        <w:rPr/>
      </w:pPr>
      <w:r>
        <w:rPr/>
        <w:t>was designated and two successive months were chos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d chosen the third or the fourth option to</w:t>
      </w:r>
    </w:p>
    <w:p>
      <w:pPr>
        <w:pStyle w:val="PreformattedText"/>
        <w:bidi w:val="0"/>
        <w:jc w:val="left"/>
        <w:rPr/>
      </w:pPr>
      <w:r>
        <w:rPr/>
        <w:t>"Create Lotus123 File" which were in the lower part of the box at</w:t>
      </w:r>
    </w:p>
    <w:p>
      <w:pPr>
        <w:pStyle w:val="PreformattedText"/>
        <w:bidi w:val="0"/>
        <w:jc w:val="left"/>
        <w:rPr/>
      </w:pPr>
      <w:r>
        <w:rPr/>
        <w:t>the first Read/Print/File Account Totals screen, the account totals</w:t>
      </w:r>
    </w:p>
    <w:p>
      <w:pPr>
        <w:pStyle w:val="PreformattedText"/>
        <w:bidi w:val="0"/>
        <w:jc w:val="left"/>
        <w:rPr/>
      </w:pPr>
      <w:r>
        <w:rPr/>
        <w:t>would not go to the screen or the printer, but would go to a disk</w:t>
      </w:r>
    </w:p>
    <w:p>
      <w:pPr>
        <w:pStyle w:val="PreformattedText"/>
        <w:bidi w:val="0"/>
        <w:jc w:val="left"/>
        <w:rPr/>
      </w:pPr>
      <w:r>
        <w:rPr/>
        <w:t>file capable of being imported by Lotus123.   The third and fourth</w:t>
      </w:r>
    </w:p>
    <w:p>
      <w:pPr>
        <w:pStyle w:val="PreformattedText"/>
        <w:bidi w:val="0"/>
        <w:jc w:val="left"/>
        <w:rPr/>
      </w:pPr>
      <w:r>
        <w:rPr/>
        <w:t>options create Lotus123 import files with</w:t>
      </w:r>
    </w:p>
    <w:p>
      <w:pPr>
        <w:pStyle w:val="PreformattedText"/>
        <w:bidi w:val="0"/>
        <w:jc w:val="left"/>
        <w:rPr/>
      </w:pPr>
      <w:r>
        <w:rPr/>
        <w:t>a filename  ".PRN" similar to "CRR91001.PRN" (the 91 signifies the</w:t>
      </w:r>
    </w:p>
    <w:p>
      <w:pPr>
        <w:pStyle w:val="PreformattedText"/>
        <w:bidi w:val="0"/>
        <w:jc w:val="left"/>
        <w:rPr/>
      </w:pPr>
      <w:r>
        <w:rPr/>
        <w:t>year 1991 and the 001 signifies property number 1).  Once such a</w:t>
      </w:r>
    </w:p>
    <w:p>
      <w:pPr>
        <w:pStyle w:val="PreformattedText"/>
        <w:bidi w:val="0"/>
        <w:jc w:val="left"/>
        <w:rPr/>
      </w:pPr>
      <w:r>
        <w:rPr/>
        <w:t>file is created, the user may run Lotus123 and pick the data up in</w:t>
      </w:r>
    </w:p>
    <w:p>
      <w:pPr>
        <w:pStyle w:val="PreformattedText"/>
        <w:bidi w:val="0"/>
        <w:jc w:val="left"/>
        <w:rPr/>
      </w:pPr>
      <w:r>
        <w:rPr/>
        <w:t>the Lotus123 "File Import - Numbers Mode", and then the user may</w:t>
      </w:r>
    </w:p>
    <w:p>
      <w:pPr>
        <w:pStyle w:val="PreformattedText"/>
        <w:bidi w:val="0"/>
        <w:jc w:val="left"/>
        <w:rPr/>
      </w:pPr>
      <w:r>
        <w:rPr/>
        <w:t>manipulate the data in Lotus1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ption on the Read/Print/File Account Totals screen</w:t>
      </w:r>
    </w:p>
    <w:p>
      <w:pPr>
        <w:pStyle w:val="PreformattedText"/>
        <w:bidi w:val="0"/>
        <w:jc w:val="left"/>
        <w:rPr/>
      </w:pPr>
      <w:r>
        <w:rPr/>
        <w:t>will list several months, as chosen by the user, which in this</w:t>
      </w:r>
    </w:p>
    <w:p>
      <w:pPr>
        <w:pStyle w:val="PreformattedText"/>
        <w:bidi w:val="0"/>
        <w:jc w:val="left"/>
        <w:rPr/>
      </w:pPr>
      <w:r>
        <w:rPr/>
        <w:t>example is January through July.  The result when picked up in</w:t>
      </w:r>
    </w:p>
    <w:p>
      <w:pPr>
        <w:pStyle w:val="PreformattedText"/>
        <w:bidi w:val="0"/>
        <w:jc w:val="left"/>
        <w:rPr/>
      </w:pPr>
      <w:r>
        <w:rPr/>
        <w:t>Lotus123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tus123 commands the user may widen the columns and</w:t>
      </w:r>
    </w:p>
    <w:p>
      <w:pPr>
        <w:pStyle w:val="PreformattedText"/>
        <w:bidi w:val="0"/>
        <w:jc w:val="left"/>
        <w:rPr/>
      </w:pPr>
      <w:r>
        <w:rPr/>
        <w:t>change the format to present proper appearance.  On the next page</w:t>
      </w:r>
    </w:p>
    <w:p>
      <w:pPr>
        <w:pStyle w:val="PreformattedText"/>
        <w:bidi w:val="0"/>
        <w:jc w:val="left"/>
        <w:rPr/>
      </w:pPr>
      <w:r>
        <w:rPr/>
        <w:t>is an example of how such data will appear after a few Lotus123</w:t>
      </w:r>
    </w:p>
    <w:p>
      <w:pPr>
        <w:pStyle w:val="PreformattedText"/>
        <w:bidi w:val="0"/>
        <w:jc w:val="left"/>
        <w:rPr/>
      </w:pPr>
      <w:r>
        <w:rPr/>
        <w:t>commands have been used to widen the columns, and set the decimal</w:t>
      </w:r>
    </w:p>
    <w:p>
      <w:pPr>
        <w:pStyle w:val="PreformattedText"/>
        <w:bidi w:val="0"/>
        <w:jc w:val="left"/>
        <w:rPr/>
      </w:pPr>
      <w:r>
        <w:rPr/>
        <w:t>places. the appearance.  Of course, many more operations may be</w:t>
      </w:r>
    </w:p>
    <w:p>
      <w:pPr>
        <w:pStyle w:val="PreformattedText"/>
        <w:bidi w:val="0"/>
        <w:jc w:val="left"/>
        <w:rPr/>
      </w:pPr>
      <w:r>
        <w:rPr/>
        <w:t>performed on the information in Lotus1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st option on the Read/Print/File Account Totals</w:t>
      </w:r>
    </w:p>
    <w:p>
      <w:pPr>
        <w:pStyle w:val="PreformattedText"/>
        <w:bidi w:val="0"/>
        <w:jc w:val="left"/>
        <w:rPr/>
      </w:pPr>
      <w:r>
        <w:rPr/>
        <w:t>screen is chosen, only the account totals for the entire year will</w:t>
      </w:r>
    </w:p>
    <w:p>
      <w:pPr>
        <w:pStyle w:val="PreformattedText"/>
        <w:bidi w:val="0"/>
        <w:jc w:val="left"/>
        <w:rPr/>
      </w:pPr>
      <w:r>
        <w:rPr/>
        <w:t>be shown.  When the file is imported to Lotus123 i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in Lotus123 has adjusted format and column</w:t>
      </w:r>
    </w:p>
    <w:p>
      <w:pPr>
        <w:pStyle w:val="PreformattedText"/>
        <w:bidi w:val="0"/>
        <w:jc w:val="left"/>
        <w:rPr/>
      </w:pPr>
      <w:r>
        <w:rPr/>
        <w:t>widths, the resul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RISP-R is creating the Lotus123 Import file, it will</w:t>
      </w:r>
    </w:p>
    <w:p>
      <w:pPr>
        <w:pStyle w:val="PreformattedText"/>
        <w:bidi w:val="0"/>
        <w:jc w:val="left"/>
        <w:rPr/>
      </w:pPr>
      <w:r>
        <w:rPr/>
        <w:t xml:space="preserve">report on the screen the name of that file, located on the same </w:t>
      </w:r>
    </w:p>
    <w:p>
      <w:pPr>
        <w:pStyle w:val="PreformattedText"/>
        <w:bidi w:val="0"/>
        <w:jc w:val="left"/>
        <w:rPr/>
      </w:pPr>
      <w:r>
        <w:rPr/>
        <w:t>drive and subdirectory, if any, as was designated for the remainder</w:t>
      </w:r>
    </w:p>
    <w:p>
      <w:pPr>
        <w:pStyle w:val="PreformattedText"/>
        <w:bidi w:val="0"/>
        <w:jc w:val="left"/>
        <w:rPr/>
      </w:pPr>
      <w:r>
        <w:rPr/>
        <w:t xml:space="preserve">of the files year data base being worked on. </w:t>
      </w:r>
    </w:p>
    <w:p>
      <w:pPr>
        <w:pStyle w:val="PreformattedText"/>
        <w:bidi w:val="0"/>
        <w:jc w:val="left"/>
        <w:rPr/>
      </w:pPr>
      <w:r>
        <w:rPr/>
        <w:t>For example, a directory, subdirectory and name might be</w:t>
      </w:r>
    </w:p>
    <w:p>
      <w:pPr>
        <w:pStyle w:val="PreformattedText"/>
        <w:bidi w:val="0"/>
        <w:jc w:val="left"/>
        <w:rPr/>
      </w:pPr>
      <w:r>
        <w:rPr/>
        <w:t>"C:\CRR\CRR91001.PR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ny features of Lotus123 the user may make many</w:t>
      </w:r>
    </w:p>
    <w:p>
      <w:pPr>
        <w:pStyle w:val="PreformattedText"/>
        <w:bidi w:val="0"/>
        <w:jc w:val="left"/>
        <w:rPr/>
      </w:pPr>
      <w:r>
        <w:rPr/>
        <w:t>different reports from this data imported from CRISP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NQUENC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nquency Report mode is principally for the purpose of</w:t>
      </w:r>
    </w:p>
    <w:p>
      <w:pPr>
        <w:pStyle w:val="PreformattedText"/>
        <w:bidi w:val="0"/>
        <w:jc w:val="left"/>
        <w:rPr/>
      </w:pPr>
      <w:r>
        <w:rPr/>
        <w:t>providing a list which shows which of the tenants have paid their</w:t>
      </w:r>
    </w:p>
    <w:p>
      <w:pPr>
        <w:pStyle w:val="PreformattedText"/>
        <w:bidi w:val="0"/>
        <w:jc w:val="left"/>
        <w:rPr/>
      </w:pPr>
      <w:r>
        <w:rPr/>
        <w:t>rent for a chosen month and the preceding month.  It can also be</w:t>
      </w:r>
    </w:p>
    <w:p>
      <w:pPr>
        <w:pStyle w:val="PreformattedText"/>
        <w:bidi w:val="0"/>
        <w:jc w:val="left"/>
        <w:rPr/>
      </w:pPr>
      <w:r>
        <w:rPr/>
        <w:t>used to report the activity of any of several payor/payees with</w:t>
      </w:r>
    </w:p>
    <w:p>
      <w:pPr>
        <w:pStyle w:val="PreformattedText"/>
        <w:bidi w:val="0"/>
        <w:jc w:val="left"/>
        <w:rPr/>
      </w:pPr>
      <w:r>
        <w:rPr/>
        <w:t>respect to a chosen account.  After the initial screen of the</w:t>
      </w:r>
    </w:p>
    <w:p>
      <w:pPr>
        <w:pStyle w:val="PreformattedText"/>
        <w:bidi w:val="0"/>
        <w:jc w:val="left"/>
        <w:rPr/>
      </w:pPr>
      <w:r>
        <w:rPr/>
        <w:t>Delinquency Report has appeared, the user must choose the month for</w:t>
      </w:r>
    </w:p>
    <w:p>
      <w:pPr>
        <w:pStyle w:val="PreformattedText"/>
        <w:bidi w:val="0"/>
        <w:jc w:val="left"/>
        <w:rPr/>
      </w:pPr>
      <w:r>
        <w:rPr/>
        <w:t>which the user wishes a report.  Next the user chooses a property</w:t>
      </w:r>
    </w:p>
    <w:p>
      <w:pPr>
        <w:pStyle w:val="PreformattedText"/>
        <w:bidi w:val="0"/>
        <w:jc w:val="left"/>
        <w:rPr/>
      </w:pPr>
      <w:r>
        <w:rPr/>
        <w:t>regarding which the report is to be made, or leaves the property</w:t>
      </w:r>
    </w:p>
    <w:p>
      <w:pPr>
        <w:pStyle w:val="PreformattedText"/>
        <w:bidi w:val="0"/>
        <w:jc w:val="left"/>
        <w:rPr/>
      </w:pPr>
      <w:r>
        <w:rPr/>
        <w:t xml:space="preserve">space blank in which case the report will be for all properties. </w:t>
      </w:r>
    </w:p>
    <w:p>
      <w:pPr>
        <w:pStyle w:val="PreformattedText"/>
        <w:bidi w:val="0"/>
        <w:jc w:val="left"/>
        <w:rPr/>
      </w:pPr>
      <w:r>
        <w:rPr/>
        <w:t>Then the user chooses the account about which the report is to be</w:t>
      </w:r>
    </w:p>
    <w:p>
      <w:pPr>
        <w:pStyle w:val="PreformattedText"/>
        <w:bidi w:val="0"/>
        <w:jc w:val="left"/>
        <w:rPr/>
      </w:pPr>
      <w:r>
        <w:rPr/>
        <w:t>made.  This will usually be whatever account the user has</w:t>
      </w:r>
    </w:p>
    <w:p>
      <w:pPr>
        <w:pStyle w:val="PreformattedText"/>
        <w:bidi w:val="0"/>
        <w:jc w:val="left"/>
        <w:rPr/>
      </w:pPr>
      <w:r>
        <w:rPr/>
        <w:t>designated for rent.  After this has been chosen and Enter has been</w:t>
      </w:r>
    </w:p>
    <w:p>
      <w:pPr>
        <w:pStyle w:val="PreformattedText"/>
        <w:bidi w:val="0"/>
        <w:jc w:val="left"/>
        <w:rPr/>
      </w:pPr>
      <w:r>
        <w:rPr/>
        <w:t>pressed,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 Enter is pressed, the program will search the data</w:t>
      </w:r>
    </w:p>
    <w:p>
      <w:pPr>
        <w:pStyle w:val="PreformattedText"/>
        <w:bidi w:val="0"/>
        <w:jc w:val="left"/>
        <w:rPr/>
      </w:pPr>
      <w:r>
        <w:rPr/>
        <w:t>and make its report on the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SP-R lists all of the payor/payees who had a tentative</w:t>
      </w:r>
    </w:p>
    <w:p>
      <w:pPr>
        <w:pStyle w:val="PreformattedText"/>
        <w:bidi w:val="0"/>
        <w:jc w:val="left"/>
        <w:rPr/>
      </w:pPr>
      <w:r>
        <w:rPr/>
        <w:t>account of the same number as account which was designated for the</w:t>
      </w:r>
    </w:p>
    <w:p>
      <w:pPr>
        <w:pStyle w:val="PreformattedText"/>
        <w:bidi w:val="0"/>
        <w:jc w:val="left"/>
        <w:rPr/>
      </w:pPr>
      <w:r>
        <w:rPr/>
        <w:t>Delinquency Report and a Property number the same as that</w:t>
      </w:r>
    </w:p>
    <w:p>
      <w:pPr>
        <w:pStyle w:val="PreformattedText"/>
        <w:bidi w:val="0"/>
        <w:jc w:val="left"/>
        <w:rPr/>
      </w:pPr>
      <w:r>
        <w:rPr/>
        <w:t>designated for the Delinquency Report.  If any rent was received</w:t>
      </w:r>
    </w:p>
    <w:p>
      <w:pPr>
        <w:pStyle w:val="PreformattedText"/>
        <w:bidi w:val="0"/>
        <w:jc w:val="left"/>
        <w:rPr/>
      </w:pPr>
      <w:r>
        <w:rPr/>
        <w:t>from payees who did not have this tentative account number, it will</w:t>
      </w:r>
    </w:p>
    <w:p>
      <w:pPr>
        <w:pStyle w:val="PreformattedText"/>
        <w:bidi w:val="0"/>
        <w:jc w:val="left"/>
        <w:rPr/>
      </w:pPr>
      <w:r>
        <w:rPr/>
        <w:t>show on the delinquency report after the title "Other</w:t>
      </w:r>
    </w:p>
    <w:p>
      <w:pPr>
        <w:pStyle w:val="PreformattedText"/>
        <w:bidi w:val="0"/>
        <w:jc w:val="left"/>
        <w:rPr/>
      </w:pPr>
      <w:r>
        <w:rPr/>
        <w:t>Payor/Payees".  If the property choice was left blank, the report</w:t>
      </w:r>
    </w:p>
    <w:p>
      <w:pPr>
        <w:pStyle w:val="PreformattedText"/>
        <w:bidi w:val="0"/>
        <w:jc w:val="left"/>
        <w:rPr/>
      </w:pPr>
      <w:r>
        <w:rPr/>
        <w:t>was for all properties, and then all Payor/Payees who had the</w:t>
      </w:r>
    </w:p>
    <w:p>
      <w:pPr>
        <w:pStyle w:val="PreformattedText"/>
        <w:bidi w:val="0"/>
        <w:jc w:val="left"/>
        <w:rPr/>
      </w:pPr>
      <w:r>
        <w:rPr/>
        <w:t>tentative account number will be listed, no matter what tentative</w:t>
      </w:r>
    </w:p>
    <w:p>
      <w:pPr>
        <w:pStyle w:val="PreformattedText"/>
        <w:bidi w:val="0"/>
        <w:jc w:val="left"/>
        <w:rPr/>
      </w:pPr>
      <w:r>
        <w:rPr/>
        <w:t>property number they h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howing a Delinquency Report, the user must, in the</w:t>
      </w:r>
    </w:p>
    <w:p>
      <w:pPr>
        <w:pStyle w:val="PreformattedText"/>
        <w:bidi w:val="0"/>
        <w:jc w:val="left"/>
        <w:rPr/>
      </w:pPr>
      <w:r>
        <w:rPr/>
        <w:t>Payor/Payee List mode, see that all the payor/payees whose names</w:t>
      </w:r>
    </w:p>
    <w:p>
      <w:pPr>
        <w:pStyle w:val="PreformattedText"/>
        <w:bidi w:val="0"/>
        <w:jc w:val="left"/>
        <w:rPr/>
      </w:pPr>
      <w:r>
        <w:rPr/>
        <w:t>he wishes to have appear on the Delinquency Report, are given the</w:t>
      </w:r>
    </w:p>
    <w:p>
      <w:pPr>
        <w:pStyle w:val="PreformattedText"/>
        <w:bidi w:val="0"/>
        <w:jc w:val="left"/>
        <w:rPr/>
      </w:pPr>
      <w:r>
        <w:rPr/>
        <w:t>tentative account number which is the same as the account number</w:t>
      </w:r>
    </w:p>
    <w:p>
      <w:pPr>
        <w:pStyle w:val="PreformattedText"/>
        <w:bidi w:val="0"/>
        <w:jc w:val="left"/>
        <w:rPr/>
      </w:pPr>
      <w:r>
        <w:rPr/>
        <w:t>about which the report is to be made.  Here the report was made</w:t>
      </w:r>
    </w:p>
    <w:p>
      <w:pPr>
        <w:pStyle w:val="PreformattedText"/>
        <w:bidi w:val="0"/>
        <w:jc w:val="left"/>
        <w:rPr/>
      </w:pPr>
      <w:r>
        <w:rPr/>
        <w:t>about the rent account (account number 8) so the payees listed were</w:t>
      </w:r>
    </w:p>
    <w:p>
      <w:pPr>
        <w:pStyle w:val="PreformattedText"/>
        <w:bidi w:val="0"/>
        <w:jc w:val="left"/>
        <w:rPr/>
      </w:pPr>
      <w:r>
        <w:rPr/>
        <w:t>all payees who, on the Payor/Payee List screen, had a tentative</w:t>
      </w:r>
    </w:p>
    <w:p>
      <w:pPr>
        <w:pStyle w:val="PreformattedText"/>
        <w:bidi w:val="0"/>
        <w:jc w:val="left"/>
        <w:rPr/>
      </w:pPr>
      <w:r>
        <w:rPr/>
        <w:t>account number of 8.  Press the Left and Right Arrows to see other</w:t>
      </w:r>
    </w:p>
    <w:p>
      <w:pPr>
        <w:pStyle w:val="PreformattedText"/>
        <w:bidi w:val="0"/>
        <w:jc w:val="left"/>
        <w:rPr/>
      </w:pPr>
      <w:r>
        <w:rPr/>
        <w:t>months without leaving tha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ONCILE BAN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concile Bank Statement mode the user may mark</w:t>
      </w:r>
    </w:p>
    <w:p>
      <w:pPr>
        <w:pStyle w:val="PreformattedText"/>
        <w:bidi w:val="0"/>
        <w:jc w:val="left"/>
        <w:rPr/>
      </w:pPr>
      <w:r>
        <w:rPr/>
        <w:t>transactions to reflect what is shown on a bank statement as having</w:t>
      </w:r>
    </w:p>
    <w:p>
      <w:pPr>
        <w:pStyle w:val="PreformattedText"/>
        <w:bidi w:val="0"/>
        <w:jc w:val="left"/>
        <w:rPr/>
      </w:pPr>
      <w:r>
        <w:rPr/>
        <w:t>cleared the bank.  After the transactions have been marked, the</w:t>
      </w:r>
    </w:p>
    <w:p>
      <w:pPr>
        <w:pStyle w:val="PreformattedText"/>
        <w:bidi w:val="0"/>
        <w:jc w:val="left"/>
        <w:rPr/>
      </w:pPr>
      <w:r>
        <w:rPr/>
        <w:t>result will be reflected in the Display Bank Balances screen where</w:t>
      </w:r>
    </w:p>
    <w:p>
      <w:pPr>
        <w:pStyle w:val="PreformattedText"/>
        <w:bidi w:val="0"/>
        <w:jc w:val="left"/>
        <w:rPr/>
      </w:pPr>
      <w:r>
        <w:rPr/>
        <w:t>the balance shown for items which have cleared the bank prior to</w:t>
      </w:r>
    </w:p>
    <w:p>
      <w:pPr>
        <w:pStyle w:val="PreformattedText"/>
        <w:bidi w:val="0"/>
        <w:jc w:val="left"/>
        <w:rPr/>
      </w:pPr>
      <w:r>
        <w:rPr/>
        <w:t>a specified date will equal the balance on the bank statement of</w:t>
      </w:r>
    </w:p>
    <w:p>
      <w:pPr>
        <w:pStyle w:val="PreformattedText"/>
        <w:bidi w:val="0"/>
        <w:jc w:val="left"/>
        <w:rPr/>
      </w:pPr>
      <w:r>
        <w:rPr/>
        <w:t>tha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appearing in this mode gives the user the</w:t>
      </w:r>
    </w:p>
    <w:p>
      <w:pPr>
        <w:pStyle w:val="PreformattedText"/>
        <w:bidi w:val="0"/>
        <w:jc w:val="left"/>
        <w:rPr/>
      </w:pPr>
      <w:r>
        <w:rPr/>
        <w:t>option of selecting which of three bank accounts the user wishes</w:t>
      </w:r>
    </w:p>
    <w:p>
      <w:pPr>
        <w:pStyle w:val="PreformattedText"/>
        <w:bidi w:val="0"/>
        <w:jc w:val="left"/>
        <w:rPr/>
      </w:pPr>
      <w:r>
        <w:rPr/>
        <w:t>to reconc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chooses a bank account, by moving the highlight</w:t>
      </w:r>
    </w:p>
    <w:p>
      <w:pPr>
        <w:pStyle w:val="PreformattedText"/>
        <w:bidi w:val="0"/>
        <w:jc w:val="left"/>
        <w:rPr/>
      </w:pPr>
      <w:r>
        <w:rPr/>
        <w:t>with the UpArrow or DnArrow keys and pressing Enter, the next</w:t>
      </w:r>
    </w:p>
    <w:p>
      <w:pPr>
        <w:pStyle w:val="PreformattedText"/>
        <w:bidi w:val="0"/>
        <w:jc w:val="left"/>
        <w:rPr/>
      </w:pPr>
      <w:r>
        <w:rPr/>
        <w:t>screen shows a list of the dates of the bank statements.  The</w:t>
      </w:r>
    </w:p>
    <w:p>
      <w:pPr>
        <w:pStyle w:val="PreformattedText"/>
        <w:bidi w:val="0"/>
        <w:jc w:val="left"/>
        <w:rPr/>
      </w:pPr>
      <w:r>
        <w:rPr/>
        <w:t>statement dates are not entered until the user receives each bank</w:t>
      </w:r>
    </w:p>
    <w:p>
      <w:pPr>
        <w:pStyle w:val="PreformattedText"/>
        <w:bidi w:val="0"/>
        <w:jc w:val="left"/>
        <w:rPr/>
      </w:pPr>
      <w:r>
        <w:rPr/>
        <w:t>statement, so the list will be blank until the user enters a</w:t>
      </w:r>
    </w:p>
    <w:p>
      <w:pPr>
        <w:pStyle w:val="PreformattedText"/>
        <w:bidi w:val="0"/>
        <w:jc w:val="left"/>
        <w:rPr/>
      </w:pPr>
      <w:r>
        <w:rPr/>
        <w:t>statement date or dates.  The example below shows December of the</w:t>
      </w:r>
    </w:p>
    <w:p>
      <w:pPr>
        <w:pStyle w:val="PreformattedText"/>
        <w:bidi w:val="0"/>
        <w:jc w:val="left"/>
        <w:rPr/>
      </w:pPr>
      <w:r>
        <w:rPr/>
        <w:t>year 1960 where twelve bank statements have been entered and</w:t>
      </w:r>
    </w:p>
    <w:p>
      <w:pPr>
        <w:pStyle w:val="PreformattedText"/>
        <w:bidi w:val="0"/>
        <w:jc w:val="left"/>
        <w:rPr/>
      </w:pPr>
      <w:r>
        <w:rPr/>
        <w:t>reconciled for the first bank account and the cursor is in position</w:t>
      </w:r>
    </w:p>
    <w:p>
      <w:pPr>
        <w:pStyle w:val="PreformattedText"/>
        <w:bidi w:val="0"/>
        <w:jc w:val="left"/>
        <w:rPr/>
      </w:pPr>
      <w:r>
        <w:rPr/>
        <w:t>to enter another statement date if the user has received another</w:t>
      </w:r>
    </w:p>
    <w:p>
      <w:pPr>
        <w:pStyle w:val="PreformattedText"/>
        <w:bidi w:val="0"/>
        <w:jc w:val="left"/>
        <w:rPr/>
      </w:pPr>
      <w:r>
        <w:rPr/>
        <w:t>statement from the b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dates are stored in the same file where the</w:t>
      </w:r>
    </w:p>
    <w:p>
      <w:pPr>
        <w:pStyle w:val="PreformattedText"/>
        <w:bidi w:val="0"/>
        <w:jc w:val="left"/>
        <w:rPr/>
      </w:pPr>
      <w:r>
        <w:rPr/>
        <w:t>Payor/Payee List is stored.  Therefore if a user has copied a</w:t>
      </w:r>
    </w:p>
    <w:p>
      <w:pPr>
        <w:pStyle w:val="PreformattedText"/>
        <w:bidi w:val="0"/>
        <w:jc w:val="left"/>
        <w:rPr/>
      </w:pPr>
      <w:r>
        <w:rPr/>
        <w:t>payor/payee list from another year using DOS rather than the</w:t>
      </w:r>
    </w:p>
    <w:p>
      <w:pPr>
        <w:pStyle w:val="PreformattedText"/>
        <w:bidi w:val="0"/>
        <w:jc w:val="left"/>
        <w:rPr/>
      </w:pPr>
      <w:r>
        <w:rPr/>
        <w:t>facility in CRISP-R, statement dates from that year will also be</w:t>
      </w:r>
    </w:p>
    <w:p>
      <w:pPr>
        <w:pStyle w:val="PreformattedText"/>
        <w:bidi w:val="0"/>
        <w:jc w:val="left"/>
        <w:rPr/>
      </w:pPr>
      <w:r>
        <w:rPr/>
        <w:t>copied.  Accordingly, the program provides an option to erase the</w:t>
      </w:r>
    </w:p>
    <w:p>
      <w:pPr>
        <w:pStyle w:val="PreformattedText"/>
        <w:bidi w:val="0"/>
        <w:jc w:val="left"/>
        <w:rPr/>
      </w:pPr>
      <w:r>
        <w:rPr/>
        <w:t>statement dates by pressing F8.  For more information about copying</w:t>
      </w:r>
    </w:p>
    <w:p>
      <w:pPr>
        <w:pStyle w:val="PreformattedText"/>
        <w:bidi w:val="0"/>
        <w:jc w:val="left"/>
        <w:rPr/>
      </w:pPr>
      <w:r>
        <w:rPr/>
        <w:t>the Payor/Payee or Account List files see "Suggestions to the User</w:t>
      </w:r>
    </w:p>
    <w:p>
      <w:pPr>
        <w:pStyle w:val="PreformattedText"/>
        <w:bidi w:val="0"/>
        <w:jc w:val="left"/>
        <w:rPr/>
      </w:pPr>
      <w:r>
        <w:rPr/>
        <w:t>- Setting Up for Another Ye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just received a new bank statement for this</w:t>
      </w:r>
    </w:p>
    <w:p>
      <w:pPr>
        <w:pStyle w:val="PreformattedText"/>
        <w:bidi w:val="0"/>
        <w:jc w:val="left"/>
        <w:rPr/>
      </w:pPr>
      <w:r>
        <w:rPr/>
        <w:t>account, the user should first enter the date of that new statement</w:t>
      </w:r>
    </w:p>
    <w:p>
      <w:pPr>
        <w:pStyle w:val="PreformattedText"/>
        <w:bidi w:val="0"/>
        <w:jc w:val="left"/>
        <w:rPr/>
      </w:pPr>
      <w:r>
        <w:rPr/>
        <w:t>below the last statement date presently appearing.  If the user</w:t>
      </w:r>
    </w:p>
    <w:p>
      <w:pPr>
        <w:pStyle w:val="PreformattedText"/>
        <w:bidi w:val="0"/>
        <w:jc w:val="left"/>
        <w:rPr/>
      </w:pPr>
      <w:r>
        <w:rPr/>
        <w:t>wishes to view transactions related to one of the twelve statements</w:t>
      </w:r>
    </w:p>
    <w:p>
      <w:pPr>
        <w:pStyle w:val="PreformattedText"/>
        <w:bidi w:val="0"/>
        <w:jc w:val="left"/>
        <w:rPr/>
      </w:pPr>
      <w:r>
        <w:rPr/>
        <w:t>whose dates are shown on the screen, the user may highlight the</w:t>
      </w:r>
    </w:p>
    <w:p>
      <w:pPr>
        <w:pStyle w:val="PreformattedText"/>
        <w:bidi w:val="0"/>
        <w:jc w:val="left"/>
        <w:rPr/>
      </w:pPr>
      <w:r>
        <w:rPr/>
        <w:t xml:space="preserve">date of that statement and press F1 to go on to the next screen. </w:t>
      </w:r>
    </w:p>
    <w:p>
      <w:pPr>
        <w:pStyle w:val="PreformattedText"/>
        <w:bidi w:val="0"/>
        <w:jc w:val="left"/>
        <w:rPr/>
      </w:pPr>
      <w:r>
        <w:rPr/>
        <w:t>Usually the user will wish to highlight the last statement date or</w:t>
      </w:r>
    </w:p>
    <w:p>
      <w:pPr>
        <w:pStyle w:val="PreformattedText"/>
        <w:bidi w:val="0"/>
        <w:jc w:val="left"/>
        <w:rPr/>
      </w:pPr>
      <w:r>
        <w:rPr/>
        <w:t>the one which the user has just entered.  After the user has</w:t>
      </w:r>
    </w:p>
    <w:p>
      <w:pPr>
        <w:pStyle w:val="PreformattedText"/>
        <w:bidi w:val="0"/>
        <w:jc w:val="left"/>
        <w:rPr/>
      </w:pPr>
      <w:r>
        <w:rPr/>
        <w:t xml:space="preserve">pressed F1 to bring up the next screen of which the following is 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user has several choices to make, all of which are set</w:t>
      </w:r>
    </w:p>
    <w:p>
      <w:pPr>
        <w:pStyle w:val="PreformattedText"/>
        <w:bidi w:val="0"/>
        <w:jc w:val="left"/>
        <w:rPr/>
      </w:pPr>
      <w:r>
        <w:rPr/>
        <w:t>forth in the screen footnotes as seen above.  The user must choose</w:t>
      </w:r>
    </w:p>
    <w:p>
      <w:pPr>
        <w:pStyle w:val="PreformattedText"/>
        <w:bidi w:val="0"/>
        <w:jc w:val="left"/>
        <w:rPr/>
      </w:pPr>
      <w:r>
        <w:rPr/>
        <w:t>one of four options in respect to the next screen - (1) to see all</w:t>
      </w:r>
    </w:p>
    <w:p>
      <w:pPr>
        <w:pStyle w:val="PreformattedText"/>
        <w:bidi w:val="0"/>
        <w:jc w:val="left"/>
        <w:rPr/>
      </w:pPr>
      <w:r>
        <w:rPr/>
        <w:t>items which have not been marked as having cleared the chosen bank</w:t>
      </w:r>
    </w:p>
    <w:p>
      <w:pPr>
        <w:pStyle w:val="PreformattedText"/>
        <w:bidi w:val="0"/>
        <w:jc w:val="left"/>
        <w:rPr/>
      </w:pPr>
      <w:r>
        <w:rPr/>
        <w:t>account, or (2) to see those items which have been marked as having</w:t>
      </w:r>
    </w:p>
    <w:p>
      <w:pPr>
        <w:pStyle w:val="PreformattedText"/>
        <w:bidi w:val="0"/>
        <w:jc w:val="left"/>
        <w:rPr/>
      </w:pPr>
      <w:r>
        <w:rPr/>
        <w:t>cleared the chosen bank account in the chosen statement period, or</w:t>
      </w:r>
    </w:p>
    <w:p>
      <w:pPr>
        <w:pStyle w:val="PreformattedText"/>
        <w:bidi w:val="0"/>
        <w:jc w:val="left"/>
        <w:rPr/>
      </w:pPr>
      <w:r>
        <w:rPr/>
        <w:t>(3) to see both the items above described at the same time, or (4)</w:t>
      </w:r>
    </w:p>
    <w:p>
      <w:pPr>
        <w:pStyle w:val="PreformattedText"/>
        <w:bidi w:val="0"/>
        <w:jc w:val="left"/>
        <w:rPr/>
      </w:pPr>
      <w:r>
        <w:rPr/>
        <w:t>to see all items, cleared and uncleared, relating to the chosen</w:t>
      </w:r>
    </w:p>
    <w:p>
      <w:pPr>
        <w:pStyle w:val="PreformattedText"/>
        <w:bidi w:val="0"/>
        <w:jc w:val="left"/>
        <w:rPr/>
      </w:pPr>
      <w:r>
        <w:rPr/>
        <w:t>bank account.  Most frequently the user will choose option (1) to</w:t>
      </w:r>
    </w:p>
    <w:p>
      <w:pPr>
        <w:pStyle w:val="PreformattedText"/>
        <w:bidi w:val="0"/>
        <w:jc w:val="left"/>
        <w:rPr/>
      </w:pPr>
      <w:r>
        <w:rPr/>
        <w:t xml:space="preserve">see and amend what has not cleared the </w:t>
      </w:r>
    </w:p>
    <w:p>
      <w:pPr>
        <w:pStyle w:val="PreformattedText"/>
        <w:bidi w:val="0"/>
        <w:jc w:val="left"/>
        <w:rPr/>
      </w:pPr>
      <w:r>
        <w:rPr/>
        <w:t>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aking those choices, the user may press F6 to sort the</w:t>
      </w:r>
    </w:p>
    <w:p>
      <w:pPr>
        <w:pStyle w:val="PreformattedText"/>
        <w:bidi w:val="0"/>
        <w:jc w:val="left"/>
        <w:rPr/>
      </w:pPr>
      <w:r>
        <w:rPr/>
        <w:t>transactions, as explained later in this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chooses (1), (2), (3), or (4), a new screen</w:t>
      </w:r>
    </w:p>
    <w:p>
      <w:pPr>
        <w:pStyle w:val="PreformattedText"/>
        <w:bidi w:val="0"/>
        <w:jc w:val="left"/>
        <w:rPr/>
      </w:pPr>
      <w:r>
        <w:rPr/>
        <w:t>with a list of transactions and new footnotes appears.  Below is</w:t>
      </w:r>
    </w:p>
    <w:p>
      <w:pPr>
        <w:pStyle w:val="PreformattedText"/>
        <w:bidi w:val="0"/>
        <w:jc w:val="left"/>
        <w:rPr/>
      </w:pPr>
      <w:r>
        <w:rPr/>
        <w:t>an example of a screen resulting from the (1) option with the</w:t>
      </w:r>
    </w:p>
    <w:p>
      <w:pPr>
        <w:pStyle w:val="PreformattedText"/>
        <w:bidi w:val="0"/>
        <w:jc w:val="left"/>
        <w:rPr/>
      </w:pPr>
      <w:r>
        <w:rPr/>
        <w:t>demonstration data.  This option is for a list of the items which</w:t>
      </w:r>
    </w:p>
    <w:p>
      <w:pPr>
        <w:pStyle w:val="PreformattedText"/>
        <w:bidi w:val="0"/>
        <w:jc w:val="left"/>
        <w:rPr/>
      </w:pPr>
      <w:r>
        <w:rPr/>
        <w:t xml:space="preserve">have not cleared any statement.  An "r" after the dollar amount </w:t>
      </w:r>
    </w:p>
    <w:p>
      <w:pPr>
        <w:pStyle w:val="PreformattedText"/>
        <w:bidi w:val="0"/>
        <w:jc w:val="left"/>
        <w:rPr/>
      </w:pPr>
      <w:r>
        <w:rPr/>
        <w:t>indicates that the item is a rece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concile Bank Balance mode the user may enter a check</w:t>
      </w:r>
    </w:p>
    <w:p>
      <w:pPr>
        <w:pStyle w:val="PreformattedText"/>
        <w:bidi w:val="0"/>
        <w:jc w:val="left"/>
        <w:rPr/>
      </w:pPr>
      <w:r>
        <w:rPr/>
        <w:t>number for a transaction, if the user has not already done so, and</w:t>
      </w:r>
    </w:p>
    <w:p>
      <w:pPr>
        <w:pStyle w:val="PreformattedText"/>
        <w:bidi w:val="0"/>
        <w:jc w:val="left"/>
        <w:rPr/>
      </w:pPr>
      <w:r>
        <w:rPr/>
        <w:t>may indicate whether or not the transaction has cleared the bank</w:t>
      </w:r>
    </w:p>
    <w:p>
      <w:pPr>
        <w:pStyle w:val="PreformattedText"/>
        <w:bidi w:val="0"/>
        <w:jc w:val="left"/>
        <w:rPr/>
      </w:pPr>
      <w:r>
        <w:rPr/>
        <w:t>statement currently being examined.  Pressing * records in disk</w:t>
      </w:r>
    </w:p>
    <w:p>
      <w:pPr>
        <w:pStyle w:val="PreformattedText"/>
        <w:bidi w:val="0"/>
        <w:jc w:val="left"/>
        <w:rPr/>
      </w:pPr>
      <w:r>
        <w:rPr/>
        <w:t>memory that the transaction has cleared the bank statement</w:t>
      </w:r>
    </w:p>
    <w:p>
      <w:pPr>
        <w:pStyle w:val="PreformattedText"/>
        <w:bidi w:val="0"/>
        <w:jc w:val="left"/>
        <w:rPr/>
      </w:pPr>
      <w:r>
        <w:rPr/>
        <w:t>currently being worked on and notes the statement date currently</w:t>
      </w:r>
    </w:p>
    <w:p>
      <w:pPr>
        <w:pStyle w:val="PreformattedText"/>
        <w:bidi w:val="0"/>
        <w:jc w:val="left"/>
        <w:rPr/>
      </w:pPr>
      <w:r>
        <w:rPr/>
        <w:t>being examined.  This statement date will appear on the transaction</w:t>
      </w:r>
    </w:p>
    <w:p>
      <w:pPr>
        <w:pStyle w:val="PreformattedText"/>
        <w:bidi w:val="0"/>
        <w:jc w:val="left"/>
        <w:rPr/>
      </w:pPr>
      <w:r>
        <w:rPr/>
        <w:t>line in the column titled "CLRD?".  If the user wished to enter</w:t>
      </w:r>
    </w:p>
    <w:p>
      <w:pPr>
        <w:pStyle w:val="PreformattedText"/>
        <w:bidi w:val="0"/>
        <w:jc w:val="left"/>
        <w:rPr/>
      </w:pPr>
      <w:r>
        <w:rPr/>
        <w:t>another statement date, the user must return to the statement</w:t>
      </w:r>
    </w:p>
    <w:p>
      <w:pPr>
        <w:pStyle w:val="PreformattedText"/>
        <w:bidi w:val="0"/>
        <w:jc w:val="left"/>
        <w:rPr/>
      </w:pPr>
      <w:r>
        <w:rPr/>
        <w:t>screen and choose that date before pressing *.  Pressing F1 will</w:t>
      </w:r>
    </w:p>
    <w:p>
      <w:pPr>
        <w:pStyle w:val="PreformattedText"/>
        <w:bidi w:val="0"/>
        <w:jc w:val="left"/>
        <w:rPr/>
      </w:pPr>
      <w:r>
        <w:rPr/>
        <w:t>restore the "-NO-" to that column, again showing the transaction</w:t>
      </w:r>
    </w:p>
    <w:p>
      <w:pPr>
        <w:pStyle w:val="PreformattedText"/>
        <w:bidi w:val="0"/>
        <w:jc w:val="left"/>
        <w:rPr/>
      </w:pPr>
      <w:r>
        <w:rPr/>
        <w:t>as not cleared.  Pressing Enter, *, or F1 records to disk the check</w:t>
      </w:r>
    </w:p>
    <w:p>
      <w:pPr>
        <w:pStyle w:val="PreformattedText"/>
        <w:bidi w:val="0"/>
        <w:jc w:val="left"/>
        <w:rPr/>
      </w:pPr>
      <w:r>
        <w:rPr/>
        <w:t>number and the bank statement action.  The user may key in a check</w:t>
      </w:r>
    </w:p>
    <w:p>
      <w:pPr>
        <w:pStyle w:val="PreformattedText"/>
        <w:bidi w:val="0"/>
        <w:jc w:val="left"/>
        <w:rPr/>
      </w:pPr>
      <w:r>
        <w:rPr/>
        <w:t>number, without any statement action, and press Enter to record</w:t>
      </w:r>
    </w:p>
    <w:p>
      <w:pPr>
        <w:pStyle w:val="PreformattedText"/>
        <w:bidi w:val="0"/>
        <w:jc w:val="left"/>
        <w:rPr/>
      </w:pPr>
      <w:r>
        <w:rPr/>
        <w:t>that number to disk and go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pass up or down in the lines of data with </w:t>
      </w:r>
    </w:p>
    <w:p>
      <w:pPr>
        <w:pStyle w:val="PreformattedText"/>
        <w:bidi w:val="0"/>
        <w:jc w:val="left"/>
        <w:rPr/>
      </w:pPr>
      <w:r>
        <w:rPr/>
        <w:t xml:space="preserve">either the "+" or "-" keys or the UpArrow or the DnArrow keys. </w:t>
      </w:r>
    </w:p>
    <w:p>
      <w:pPr>
        <w:pStyle w:val="PreformattedText"/>
        <w:bidi w:val="0"/>
        <w:jc w:val="left"/>
        <w:rPr/>
      </w:pPr>
      <w:r>
        <w:rPr/>
        <w:t>When using these keys rather than the Enter key, or the "*" after</w:t>
      </w:r>
    </w:p>
    <w:p>
      <w:pPr>
        <w:pStyle w:val="PreformattedText"/>
        <w:bidi w:val="0"/>
        <w:jc w:val="left"/>
        <w:rPr/>
      </w:pPr>
      <w:r>
        <w:rPr/>
        <w:t>keying in a check number, the check number would not be recorded</w:t>
      </w:r>
    </w:p>
    <w:p>
      <w:pPr>
        <w:pStyle w:val="PreformattedText"/>
        <w:bidi w:val="0"/>
        <w:jc w:val="left"/>
        <w:rPr/>
      </w:pPr>
      <w:r>
        <w:rPr/>
        <w:t xml:space="preserve">to disk and would be lost.  Thus, if the user wishes to go </w:t>
      </w:r>
    </w:p>
    <w:p>
      <w:pPr>
        <w:pStyle w:val="PreformattedText"/>
        <w:bidi w:val="0"/>
        <w:jc w:val="left"/>
        <w:rPr/>
      </w:pPr>
      <w:r>
        <w:rPr/>
        <w:t>up in the list after keying in a check number, the user must first</w:t>
      </w:r>
    </w:p>
    <w:p>
      <w:pPr>
        <w:pStyle w:val="PreformattedText"/>
        <w:bidi w:val="0"/>
        <w:jc w:val="left"/>
        <w:rPr/>
      </w:pPr>
      <w:r>
        <w:rPr/>
        <w:t>press either Enter or "*" before pressing "-" or UpArrow to go up</w:t>
      </w:r>
    </w:p>
    <w:p>
      <w:pPr>
        <w:pStyle w:val="PreformattedText"/>
        <w:bidi w:val="0"/>
        <w:jc w:val="left"/>
        <w:rPr/>
      </w:pPr>
      <w:r>
        <w:rPr/>
        <w:t>in the list, or the check number will not be recorded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line after a check number has been keyed and</w:t>
      </w:r>
    </w:p>
    <w:p>
      <w:pPr>
        <w:pStyle w:val="PreformattedText"/>
        <w:bidi w:val="0"/>
        <w:jc w:val="left"/>
        <w:rPr/>
      </w:pPr>
      <w:r>
        <w:rPr/>
        <w:t>"-NO-" has been toggled to a statement 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has finished entering check numbers and marking</w:t>
      </w:r>
    </w:p>
    <w:p>
      <w:pPr>
        <w:pStyle w:val="PreformattedText"/>
        <w:bidi w:val="0"/>
        <w:jc w:val="left"/>
        <w:rPr/>
      </w:pPr>
      <w:r>
        <w:rPr/>
        <w:t>items as cleared, there are several things the user may do.  These</w:t>
      </w:r>
    </w:p>
    <w:p>
      <w:pPr>
        <w:pStyle w:val="PreformattedText"/>
        <w:bidi w:val="0"/>
        <w:jc w:val="left"/>
        <w:rPr/>
      </w:pPr>
      <w:r>
        <w:rPr/>
        <w:t>are noted in the footnotes of the curre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4 the user may see the results of the check</w:t>
      </w:r>
    </w:p>
    <w:p>
      <w:pPr>
        <w:pStyle w:val="PreformattedText"/>
        <w:bidi w:val="0"/>
        <w:jc w:val="left"/>
        <w:rPr/>
      </w:pPr>
      <w:r>
        <w:rPr/>
        <w:t>reconciliation in the Bank Balance screen.  There the user may see</w:t>
      </w:r>
    </w:p>
    <w:p>
      <w:pPr>
        <w:pStyle w:val="PreformattedText"/>
        <w:bidi w:val="0"/>
        <w:jc w:val="left"/>
        <w:rPr/>
      </w:pPr>
      <w:r>
        <w:rPr/>
        <w:t>the balances according to his or her books as well as the balance</w:t>
      </w:r>
    </w:p>
    <w:p>
      <w:pPr>
        <w:pStyle w:val="PreformattedText"/>
        <w:bidi w:val="0"/>
        <w:jc w:val="left"/>
        <w:rPr/>
      </w:pPr>
      <w:r>
        <w:rPr/>
        <w:t>after each check reconciliation with the bank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9 the user may go to the Correct Transaction</w:t>
      </w:r>
    </w:p>
    <w:p>
      <w:pPr>
        <w:pStyle w:val="PreformattedText"/>
        <w:bidi w:val="0"/>
        <w:jc w:val="left"/>
        <w:rPr/>
      </w:pPr>
      <w:r>
        <w:rPr/>
        <w:t>screen, and the transaction at which the cursor was blinking in the</w:t>
      </w:r>
    </w:p>
    <w:p>
      <w:pPr>
        <w:pStyle w:val="PreformattedText"/>
        <w:bidi w:val="0"/>
        <w:jc w:val="left"/>
        <w:rPr/>
      </w:pPr>
      <w:r>
        <w:rPr/>
        <w:t>Reconcile Bank Statements screen will appear on the Correct</w:t>
      </w:r>
    </w:p>
    <w:p>
      <w:pPr>
        <w:pStyle w:val="PreformattedText"/>
        <w:bidi w:val="0"/>
        <w:jc w:val="left"/>
        <w:rPr/>
      </w:pPr>
      <w:r>
        <w:rPr/>
        <w:t>Transaction screen.  This would be useful if, in performing the</w:t>
      </w:r>
    </w:p>
    <w:p>
      <w:pPr>
        <w:pStyle w:val="PreformattedText"/>
        <w:bidi w:val="0"/>
        <w:jc w:val="left"/>
        <w:rPr/>
      </w:pPr>
      <w:r>
        <w:rPr/>
        <w:t>bank reconciliation, an error in the transaction was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10 the user goes directly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2 the user goes to the previous screens in</w:t>
      </w:r>
    </w:p>
    <w:p>
      <w:pPr>
        <w:pStyle w:val="PreformattedText"/>
        <w:bidi w:val="0"/>
        <w:jc w:val="left"/>
        <w:rPr/>
      </w:pPr>
      <w:r>
        <w:rPr/>
        <w:t>Reconcile Bank Statements mode.  This would be useful where the</w:t>
      </w:r>
    </w:p>
    <w:p>
      <w:pPr>
        <w:pStyle w:val="PreformattedText"/>
        <w:bidi w:val="0"/>
        <w:jc w:val="left"/>
        <w:rPr/>
      </w:pPr>
      <w:r>
        <w:rPr/>
        <w:t>user wishes to go back one screen and choose to view the cleared</w:t>
      </w:r>
    </w:p>
    <w:p>
      <w:pPr>
        <w:pStyle w:val="PreformattedText"/>
        <w:bidi w:val="0"/>
        <w:jc w:val="left"/>
        <w:rPr/>
      </w:pPr>
      <w:r>
        <w:rPr/>
        <w:t>transactions rather than the uncleared transactions.  It would also</w:t>
      </w:r>
    </w:p>
    <w:p>
      <w:pPr>
        <w:pStyle w:val="PreformattedText"/>
        <w:bidi w:val="0"/>
        <w:jc w:val="left"/>
        <w:rPr/>
      </w:pPr>
      <w:r>
        <w:rPr/>
        <w:t>be useful if the user wishes to go back two screens and choose a</w:t>
      </w:r>
    </w:p>
    <w:p>
      <w:pPr>
        <w:pStyle w:val="PreformattedText"/>
        <w:bidi w:val="0"/>
        <w:jc w:val="left"/>
        <w:rPr/>
      </w:pPr>
      <w:r>
        <w:rPr/>
        <w:t>different statement date.  Or, the user could go back three screens</w:t>
      </w:r>
    </w:p>
    <w:p>
      <w:pPr>
        <w:pStyle w:val="PreformattedText"/>
        <w:bidi w:val="0"/>
        <w:jc w:val="left"/>
        <w:rPr/>
      </w:pPr>
      <w:r>
        <w:rPr/>
        <w:t>and choose a different bank account.  When notation has been made</w:t>
      </w:r>
    </w:p>
    <w:p>
      <w:pPr>
        <w:pStyle w:val="PreformattedText"/>
        <w:bidi w:val="0"/>
        <w:jc w:val="left"/>
        <w:rPr/>
      </w:pPr>
      <w:r>
        <w:rPr/>
        <w:t>of all items which are shown as cleared on a given statement</w:t>
      </w:r>
    </w:p>
    <w:p>
      <w:pPr>
        <w:pStyle w:val="PreformattedText"/>
        <w:bidi w:val="0"/>
        <w:jc w:val="left"/>
        <w:rPr/>
      </w:pPr>
      <w:r>
        <w:rPr/>
        <w:t>it is possible to view all of those items on the screen in</w:t>
      </w:r>
    </w:p>
    <w:p>
      <w:pPr>
        <w:pStyle w:val="PreformattedText"/>
        <w:bidi w:val="0"/>
        <w:jc w:val="left"/>
        <w:rPr/>
      </w:pPr>
      <w:r>
        <w:rPr/>
        <w:t>abbreviated form by using option (2) in the third screen of the</w:t>
      </w:r>
    </w:p>
    <w:p>
      <w:pPr>
        <w:pStyle w:val="PreformattedText"/>
        <w:bidi w:val="0"/>
        <w:jc w:val="left"/>
        <w:rPr/>
      </w:pPr>
      <w:r>
        <w:rPr/>
        <w:t>Reconcile Bank Statemen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 the third screen of the Reconcile Bank Balance mode,</w:t>
      </w:r>
    </w:p>
    <w:p>
      <w:pPr>
        <w:pStyle w:val="PreformattedText"/>
        <w:bidi w:val="0"/>
        <w:jc w:val="left"/>
        <w:rPr/>
      </w:pPr>
      <w:r>
        <w:rPr/>
        <w:t>a hard copy of any of the lists above referred to may be made by</w:t>
      </w:r>
    </w:p>
    <w:p>
      <w:pPr>
        <w:pStyle w:val="PreformattedText"/>
        <w:bidi w:val="0"/>
        <w:jc w:val="left"/>
        <w:rPr/>
      </w:pPr>
      <w:r>
        <w:rPr/>
        <w:t xml:space="preserve">pressing ALT and the mode number desired, that is 1, 2, 3, or 4. </w:t>
      </w:r>
    </w:p>
    <w:p>
      <w:pPr>
        <w:pStyle w:val="PreformattedText"/>
        <w:bidi w:val="0"/>
        <w:jc w:val="left"/>
        <w:rPr/>
      </w:pPr>
      <w:r>
        <w:rPr/>
        <w:t>For such a hard copy see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uring bank reconciliation it appears that an item shown</w:t>
      </w:r>
    </w:p>
    <w:p>
      <w:pPr>
        <w:pStyle w:val="PreformattedText"/>
        <w:bidi w:val="0"/>
        <w:jc w:val="left"/>
        <w:rPr/>
      </w:pPr>
      <w:r>
        <w:rPr/>
        <w:t>as cleared in the bank statement never was entered in the CRISP-R</w:t>
      </w:r>
    </w:p>
    <w:p>
      <w:pPr>
        <w:pStyle w:val="PreformattedText"/>
        <w:bidi w:val="0"/>
        <w:jc w:val="left"/>
        <w:rPr/>
      </w:pPr>
      <w:r>
        <w:rPr/>
        <w:t>program (possibly a handwritten check), the user returns to the</w:t>
      </w:r>
    </w:p>
    <w:p>
      <w:pPr>
        <w:pStyle w:val="PreformattedText"/>
        <w:bidi w:val="0"/>
        <w:jc w:val="left"/>
        <w:rPr/>
      </w:pPr>
      <w:r>
        <w:rPr/>
        <w:t>Enter Transaction mode to put that item in and then back to the</w:t>
      </w:r>
    </w:p>
    <w:p>
      <w:pPr>
        <w:pStyle w:val="PreformattedText"/>
        <w:bidi w:val="0"/>
        <w:jc w:val="left"/>
        <w:rPr/>
      </w:pPr>
      <w:r>
        <w:rPr/>
        <w:t>Reconcile Bank Statement mode to note it a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ust be made to the Display Bank Balance mode to see</w:t>
      </w:r>
    </w:p>
    <w:p>
      <w:pPr>
        <w:pStyle w:val="PreformattedText"/>
        <w:bidi w:val="0"/>
        <w:jc w:val="left"/>
        <w:rPr/>
      </w:pPr>
      <w:r>
        <w:rPr/>
        <w:t>the results of the bank reconciliation.  Rather than go through the</w:t>
      </w:r>
    </w:p>
    <w:p>
      <w:pPr>
        <w:pStyle w:val="PreformattedText"/>
        <w:bidi w:val="0"/>
        <w:jc w:val="left"/>
        <w:rPr/>
      </w:pPr>
      <w:r>
        <w:rPr/>
        <w:t>Main Menu, the user may go directly from the final Reconcile Bank</w:t>
      </w:r>
    </w:p>
    <w:p>
      <w:pPr>
        <w:pStyle w:val="PreformattedText"/>
        <w:bidi w:val="0"/>
        <w:jc w:val="left"/>
        <w:rPr/>
      </w:pPr>
      <w:r>
        <w:rPr/>
        <w:t>Statement screen to the Display Bank Balances by pressing F4.  The</w:t>
      </w:r>
    </w:p>
    <w:p>
      <w:pPr>
        <w:pStyle w:val="PreformattedText"/>
        <w:bidi w:val="0"/>
        <w:jc w:val="left"/>
        <w:rPr/>
      </w:pPr>
      <w:r>
        <w:rPr/>
        <w:t>Display Bank Balances screen is illustrated in the Display Bank</w:t>
      </w:r>
    </w:p>
    <w:p>
      <w:pPr>
        <w:pStyle w:val="PreformattedText"/>
        <w:bidi w:val="0"/>
        <w:jc w:val="left"/>
        <w:rPr/>
      </w:pPr>
      <w:r>
        <w:rPr/>
        <w:t>Balanc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 RECONCILE BAN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F6 at the third screen of the Reconcile</w:t>
      </w:r>
    </w:p>
    <w:p>
      <w:pPr>
        <w:pStyle w:val="PreformattedText"/>
        <w:bidi w:val="0"/>
        <w:jc w:val="left"/>
        <w:rPr/>
      </w:pPr>
      <w:r>
        <w:rPr/>
        <w:t>Bank Balances mode, the sort instruction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Reconcile Bank statements mode, the user may sort </w:t>
      </w:r>
    </w:p>
    <w:p>
      <w:pPr>
        <w:pStyle w:val="PreformattedText"/>
        <w:bidi w:val="0"/>
        <w:jc w:val="left"/>
        <w:rPr/>
      </w:pPr>
      <w:r>
        <w:rPr/>
        <w:t>out certain transactions.  The sorting facilities of the Reconcile</w:t>
      </w:r>
    </w:p>
    <w:p>
      <w:pPr>
        <w:pStyle w:val="PreformattedText"/>
        <w:bidi w:val="0"/>
        <w:jc w:val="left"/>
        <w:rPr/>
      </w:pPr>
      <w:r>
        <w:rPr/>
        <w:t xml:space="preserve">Bank Statement mode are discussed 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n be seen from the screen, all the transactions with the</w:t>
      </w:r>
    </w:p>
    <w:p>
      <w:pPr>
        <w:pStyle w:val="PreformattedText"/>
        <w:bidi w:val="0"/>
        <w:jc w:val="left"/>
        <w:rPr/>
      </w:pPr>
      <w:r>
        <w:rPr/>
        <w:t>chosen bank may be sorted according to any one, or more, of four</w:t>
      </w:r>
    </w:p>
    <w:p>
      <w:pPr>
        <w:pStyle w:val="PreformattedText"/>
        <w:bidi w:val="0"/>
        <w:jc w:val="left"/>
        <w:rPr/>
      </w:pPr>
      <w:r>
        <w:rPr/>
        <w:t>criteria.  After the sorting process the user chooses the display</w:t>
      </w:r>
    </w:p>
    <w:p>
      <w:pPr>
        <w:pStyle w:val="PreformattedText"/>
        <w:bidi w:val="0"/>
        <w:jc w:val="left"/>
        <w:rPr/>
      </w:pPr>
      <w:r>
        <w:rPr/>
        <w:t>or print options in the footnote, and then, in the case of a sort</w:t>
      </w:r>
    </w:p>
    <w:p>
      <w:pPr>
        <w:pStyle w:val="PreformattedText"/>
        <w:bidi w:val="0"/>
        <w:jc w:val="left"/>
        <w:rPr/>
      </w:pPr>
      <w:r>
        <w:rPr/>
        <w:t>by amount, the transactions will b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rting does not affect the data base.  The sorted</w:t>
      </w:r>
    </w:p>
    <w:p>
      <w:pPr>
        <w:pStyle w:val="PreformattedText"/>
        <w:bidi w:val="0"/>
        <w:jc w:val="left"/>
        <w:rPr/>
      </w:pPr>
      <w:r>
        <w:rPr/>
        <w:t>sequence is kept in temporary memory and is gone as soon as the</w:t>
      </w:r>
    </w:p>
    <w:p>
      <w:pPr>
        <w:pStyle w:val="PreformattedText"/>
        <w:bidi w:val="0"/>
        <w:jc w:val="left"/>
        <w:rPr/>
      </w:pPr>
      <w:r>
        <w:rPr/>
        <w:t>user leaves the Reconcile Bank Balance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orting facility appears as part of the Reconcile</w:t>
      </w:r>
    </w:p>
    <w:p>
      <w:pPr>
        <w:pStyle w:val="PreformattedText"/>
        <w:bidi w:val="0"/>
        <w:jc w:val="left"/>
        <w:rPr/>
      </w:pPr>
      <w:r>
        <w:rPr/>
        <w:t>Bank Balance mode, it may be used to locate and view or print</w:t>
      </w:r>
    </w:p>
    <w:p>
      <w:pPr>
        <w:pStyle w:val="PreformattedText"/>
        <w:bidi w:val="0"/>
        <w:jc w:val="left"/>
        <w:rPr/>
      </w:pPr>
      <w:r>
        <w:rPr/>
        <w:t>selected transactions even though the user is not presently</w:t>
      </w:r>
    </w:p>
    <w:p>
      <w:pPr>
        <w:pStyle w:val="PreformattedText"/>
        <w:bidi w:val="0"/>
        <w:jc w:val="left"/>
        <w:rPr/>
      </w:pPr>
      <w:r>
        <w:rPr/>
        <w:t xml:space="preserve">reconciling the bank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f the Backup Data Current Year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SP-R will copy all data files for the active year to the</w:t>
      </w:r>
    </w:p>
    <w:p>
      <w:pPr>
        <w:pStyle w:val="PreformattedText"/>
        <w:bidi w:val="0"/>
        <w:jc w:val="left"/>
        <w:rPr/>
      </w:pPr>
      <w:r>
        <w:rPr/>
        <w:t>drive and directory designated by the user.  The user must</w:t>
      </w:r>
    </w:p>
    <w:p>
      <w:pPr>
        <w:pStyle w:val="PreformattedText"/>
        <w:bidi w:val="0"/>
        <w:jc w:val="left"/>
        <w:rPr/>
      </w:pPr>
      <w:r>
        <w:rPr/>
        <w:t>designate the disk to which backup is to be sent as directed in the</w:t>
      </w:r>
    </w:p>
    <w:p>
      <w:pPr>
        <w:pStyle w:val="PreformattedText"/>
        <w:bidi w:val="0"/>
        <w:jc w:val="left"/>
        <w:rPr/>
      </w:pPr>
      <w:r>
        <w:rPr/>
        <w:t>screen instructions.  After copying is complete the screen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and the data are on a hard disk, then the</w:t>
      </w:r>
    </w:p>
    <w:p>
      <w:pPr>
        <w:pStyle w:val="PreformattedText"/>
        <w:bidi w:val="0"/>
        <w:jc w:val="left"/>
        <w:rPr/>
      </w:pPr>
      <w:r>
        <w:rPr/>
        <w:t>backup of any year can be sent to any floppy disk drive.  If the</w:t>
      </w:r>
    </w:p>
    <w:p>
      <w:pPr>
        <w:pStyle w:val="PreformattedText"/>
        <w:bidi w:val="0"/>
        <w:jc w:val="left"/>
        <w:rPr/>
      </w:pPr>
      <w:r>
        <w:rPr/>
        <w:t>user has just two floppy drives and one has the program and the</w:t>
      </w:r>
    </w:p>
    <w:p>
      <w:pPr>
        <w:pStyle w:val="PreformattedText"/>
        <w:bidi w:val="0"/>
        <w:jc w:val="left"/>
        <w:rPr/>
      </w:pPr>
      <w:r>
        <w:rPr/>
        <w:t>other the data, the user may remove the program disk, put the</w:t>
      </w:r>
    </w:p>
    <w:p>
      <w:pPr>
        <w:pStyle w:val="PreformattedText"/>
        <w:bidi w:val="0"/>
        <w:jc w:val="left"/>
        <w:rPr/>
      </w:pPr>
      <w:r>
        <w:rPr/>
        <w:t>backup disk in its place and then backup the active year, being</w:t>
      </w:r>
    </w:p>
    <w:p>
      <w:pPr>
        <w:pStyle w:val="PreformattedText"/>
        <w:bidi w:val="0"/>
        <w:jc w:val="left"/>
        <w:rPr/>
      </w:pPr>
      <w:r>
        <w:rPr/>
        <w:t>careful to replace the program disk before entering mor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ackup is only of the current year and to backup</w:t>
      </w:r>
    </w:p>
    <w:p>
      <w:pPr>
        <w:pStyle w:val="PreformattedText"/>
        <w:bidi w:val="0"/>
        <w:jc w:val="left"/>
        <w:rPr/>
      </w:pPr>
      <w:r>
        <w:rPr/>
        <w:t>another year the user makes that year the current year and repeats</w:t>
      </w:r>
    </w:p>
    <w:p>
      <w:pPr>
        <w:pStyle w:val="PreformattedText"/>
        <w:bidi w:val="0"/>
        <w:jc w:val="left"/>
        <w:rPr/>
      </w:pPr>
      <w:r>
        <w:rPr/>
        <w:t>the backup procedure.  To back up all years on the subdirectory CRR</w:t>
      </w:r>
    </w:p>
    <w:p>
      <w:pPr>
        <w:pStyle w:val="PreformattedText"/>
        <w:bidi w:val="0"/>
        <w:jc w:val="left"/>
        <w:rPr/>
      </w:pPr>
      <w:r>
        <w:rPr/>
        <w:t>of the hard disk C the user can return to DOS and enter a command</w:t>
      </w:r>
    </w:p>
    <w:p>
      <w:pPr>
        <w:pStyle w:val="PreformattedText"/>
        <w:bidi w:val="0"/>
        <w:jc w:val="left"/>
        <w:rPr/>
      </w:pPr>
      <w:r>
        <w:rPr/>
        <w:t>in the form COPY C:\CRR\CRR????? A:   This will copy all CRISP-R</w:t>
      </w:r>
    </w:p>
    <w:p>
      <w:pPr>
        <w:pStyle w:val="PreformattedText"/>
        <w:bidi w:val="0"/>
        <w:jc w:val="left"/>
        <w:rPr/>
      </w:pPr>
      <w:r>
        <w:rPr/>
        <w:t>data files on the "CRR" subdirectory of the "C" drive to the "A"</w:t>
      </w:r>
    </w:p>
    <w:p>
      <w:pPr>
        <w:pStyle w:val="PreformattedText"/>
        <w:bidi w:val="0"/>
        <w:jc w:val="left"/>
        <w:rPr/>
      </w:pPr>
      <w:r>
        <w:rPr/>
        <w:t>drive, but will not copy the CRISP-R program file which is</w:t>
      </w:r>
    </w:p>
    <w:p>
      <w:pPr>
        <w:pStyle w:val="PreformattedText"/>
        <w:bidi w:val="0"/>
        <w:jc w:val="left"/>
        <w:rPr/>
      </w:pPr>
      <w:r>
        <w:rPr/>
        <w:t>"CRR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ANOTH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"Change to Another Year" mode at the Main</w:t>
      </w:r>
    </w:p>
    <w:p>
      <w:pPr>
        <w:pStyle w:val="PreformattedText"/>
        <w:bidi w:val="0"/>
        <w:jc w:val="left"/>
        <w:rPr/>
      </w:pPr>
      <w:r>
        <w:rPr/>
        <w:t>Menu or pressing F5 at any point in the program, the user is taken</w:t>
      </w:r>
    </w:p>
    <w:p>
      <w:pPr>
        <w:pStyle w:val="PreformattedText"/>
        <w:bidi w:val="0"/>
        <w:jc w:val="left"/>
        <w:rPr/>
      </w:pPr>
      <w:r>
        <w:rPr/>
        <w:t>to the Year screen and may switch to another year.  That screen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Image in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o another year the user moves the desired year to</w:t>
      </w:r>
    </w:p>
    <w:p>
      <w:pPr>
        <w:pStyle w:val="PreformattedText"/>
        <w:bidi w:val="0"/>
        <w:jc w:val="left"/>
        <w:rPr/>
      </w:pPr>
      <w:r>
        <w:rPr/>
        <w:t>the center of the screen with the UpArrow and DnArrow keys and then</w:t>
      </w:r>
    </w:p>
    <w:p>
      <w:pPr>
        <w:pStyle w:val="PreformattedText"/>
        <w:bidi w:val="0"/>
        <w:jc w:val="left"/>
        <w:rPr/>
      </w:pPr>
      <w:r>
        <w:rPr/>
        <w:t>presses Enter.  If no disk drive has been specified for the</w:t>
      </w:r>
    </w:p>
    <w:p>
      <w:pPr>
        <w:pStyle w:val="PreformattedText"/>
        <w:bidi w:val="0"/>
        <w:jc w:val="left"/>
        <w:rPr/>
      </w:pPr>
      <w:r>
        <w:rPr/>
        <w:t>year a warning will appear so stating, and the user must designate</w:t>
      </w:r>
    </w:p>
    <w:p>
      <w:pPr>
        <w:pStyle w:val="PreformattedText"/>
        <w:bidi w:val="0"/>
        <w:jc w:val="left"/>
        <w:rPr/>
      </w:pPr>
      <w:r>
        <w:rPr/>
        <w:t>a disk drive before proceeding.  If no files exist for the year,</w:t>
      </w:r>
    </w:p>
    <w:p>
      <w:pPr>
        <w:pStyle w:val="PreformattedText"/>
        <w:bidi w:val="0"/>
        <w:jc w:val="left"/>
        <w:rPr/>
      </w:pPr>
      <w:r>
        <w:rPr/>
        <w:t>successive screens will appear asking whether the user wishes to</w:t>
      </w:r>
    </w:p>
    <w:p>
      <w:pPr>
        <w:pStyle w:val="PreformattedText"/>
        <w:bidi w:val="0"/>
        <w:jc w:val="left"/>
        <w:rPr/>
      </w:pPr>
      <w:r>
        <w:rPr/>
        <w:t>create new files for the new year.  There are illustrations of</w:t>
      </w:r>
    </w:p>
    <w:p>
      <w:pPr>
        <w:pStyle w:val="PreformattedText"/>
        <w:bidi w:val="0"/>
        <w:jc w:val="left"/>
        <w:rPr/>
      </w:pPr>
      <w:r>
        <w:rPr/>
        <w:t>these screens earlier in this manual under the topic of Setting Up</w:t>
      </w:r>
    </w:p>
    <w:p>
      <w:pPr>
        <w:pStyle w:val="PreformattedText"/>
        <w:bidi w:val="0"/>
        <w:jc w:val="left"/>
        <w:rPr/>
      </w:pPr>
      <w:r>
        <w:rPr/>
        <w:t xml:space="preserve">the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Exit Program" mode at the Main Menu, either by</w:t>
      </w:r>
    </w:p>
    <w:p>
      <w:pPr>
        <w:pStyle w:val="PreformattedText"/>
        <w:bidi w:val="0"/>
        <w:jc w:val="left"/>
        <w:rPr/>
      </w:pPr>
      <w:r>
        <w:rPr/>
        <w:t>the highlight method or by pressing q or Q at the Main Menu,</w:t>
      </w:r>
    </w:p>
    <w:p>
      <w:pPr>
        <w:pStyle w:val="PreformattedText"/>
        <w:bidi w:val="0"/>
        <w:jc w:val="left"/>
        <w:rPr/>
      </w:pPr>
      <w:r>
        <w:rPr/>
        <w:t>terminates the program and returns control to DOS with the blinking</w:t>
      </w:r>
    </w:p>
    <w:p>
      <w:pPr>
        <w:pStyle w:val="PreformattedText"/>
        <w:bidi w:val="0"/>
        <w:jc w:val="left"/>
        <w:rPr/>
      </w:pPr>
      <w:r>
        <w:rPr/>
        <w:t>cursor restored.  Anywhere in the program, the program may be</w:t>
      </w:r>
    </w:p>
    <w:p>
      <w:pPr>
        <w:pStyle w:val="PreformattedText"/>
        <w:bidi w:val="0"/>
        <w:jc w:val="left"/>
        <w:rPr/>
      </w:pPr>
      <w:r>
        <w:rPr/>
        <w:t>terminated by pressing Control-C.  With some operating systems,</w:t>
      </w:r>
    </w:p>
    <w:p>
      <w:pPr>
        <w:pStyle w:val="PreformattedText"/>
        <w:bidi w:val="0"/>
        <w:jc w:val="left"/>
        <w:rPr/>
      </w:pPr>
      <w:r>
        <w:rPr/>
        <w:t>using Control-C to terminate the program will leave the user in DOS</w:t>
      </w:r>
    </w:p>
    <w:p>
      <w:pPr>
        <w:pStyle w:val="PreformattedText"/>
        <w:bidi w:val="0"/>
        <w:jc w:val="left"/>
        <w:rPr/>
      </w:pPr>
      <w:r>
        <w:rPr/>
        <w:t>without a blinking cursor.  Also, terminating the program with</w:t>
      </w:r>
    </w:p>
    <w:p>
      <w:pPr>
        <w:pStyle w:val="PreformattedText"/>
        <w:bidi w:val="0"/>
        <w:jc w:val="left"/>
        <w:rPr/>
      </w:pPr>
      <w:r>
        <w:rPr/>
        <w:t>Control-C while entering data in the Property, Payor/Payee or</w:t>
      </w:r>
    </w:p>
    <w:p>
      <w:pPr>
        <w:pStyle w:val="PreformattedText"/>
        <w:bidi w:val="0"/>
        <w:jc w:val="left"/>
        <w:rPr/>
      </w:pPr>
      <w:r>
        <w:rPr/>
        <w:t>Account Lists results in loss of the currently entered data.  For</w:t>
      </w:r>
    </w:p>
    <w:p>
      <w:pPr>
        <w:pStyle w:val="PreformattedText"/>
        <w:bidi w:val="0"/>
        <w:jc w:val="left"/>
        <w:rPr/>
      </w:pPr>
      <w:r>
        <w:rPr/>
        <w:t>those reasons, the user may not want to terminate the program using</w:t>
      </w:r>
    </w:p>
    <w:p>
      <w:pPr>
        <w:pStyle w:val="PreformattedText"/>
        <w:bidi w:val="0"/>
        <w:jc w:val="left"/>
        <w:rPr/>
      </w:pPr>
      <w:r>
        <w:rPr/>
        <w:t>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&amp;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ntaining the program is "CRR.EXE".  All other files</w:t>
      </w:r>
    </w:p>
    <w:p>
      <w:pPr>
        <w:pStyle w:val="PreformattedText"/>
        <w:bidi w:val="0"/>
        <w:jc w:val="left"/>
        <w:rPr/>
      </w:pPr>
      <w:r>
        <w:rPr/>
        <w:t xml:space="preserve">are data files created and named by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, after the introductory message,</w:t>
      </w:r>
    </w:p>
    <w:p>
      <w:pPr>
        <w:pStyle w:val="PreformattedText"/>
        <w:bidi w:val="0"/>
        <w:jc w:val="left"/>
        <w:rPr/>
      </w:pPr>
      <w:r>
        <w:rPr/>
        <w:t>the program locates or creates on the current drive a file named</w:t>
      </w:r>
    </w:p>
    <w:p>
      <w:pPr>
        <w:pStyle w:val="PreformattedText"/>
        <w:bidi w:val="0"/>
        <w:jc w:val="left"/>
        <w:rPr/>
      </w:pPr>
      <w:r>
        <w:rPr/>
        <w:t>"CRRD" which is a list of the years for which accounting may be</w:t>
      </w:r>
    </w:p>
    <w:p>
      <w:pPr>
        <w:pStyle w:val="PreformattedText"/>
        <w:bidi w:val="0"/>
        <w:jc w:val="left"/>
        <w:rPr/>
      </w:pPr>
      <w:r>
        <w:rPr/>
        <w:t>done together with a designation of which drive the data for each</w:t>
      </w:r>
    </w:p>
    <w:p>
      <w:pPr>
        <w:pStyle w:val="PreformattedText"/>
        <w:bidi w:val="0"/>
        <w:jc w:val="left"/>
        <w:rPr/>
      </w:pPr>
      <w:r>
        <w:rPr/>
        <w:t>year is located.  This list is displayed on the Year Lis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chooses a year on the Year List screen after</w:t>
      </w:r>
    </w:p>
    <w:p>
      <w:pPr>
        <w:pStyle w:val="PreformattedText"/>
        <w:bidi w:val="0"/>
        <w:jc w:val="left"/>
        <w:rPr/>
      </w:pPr>
      <w:r>
        <w:rPr/>
        <w:t>designating a drive, and possibly a directory, for the data for</w:t>
      </w:r>
    </w:p>
    <w:p>
      <w:pPr>
        <w:pStyle w:val="PreformattedText"/>
        <w:bidi w:val="0"/>
        <w:jc w:val="left"/>
        <w:rPr/>
      </w:pPr>
      <w:r>
        <w:rPr/>
        <w:t>that year, CRISP-R locates or creates, on the designated drive and</w:t>
      </w:r>
    </w:p>
    <w:p>
      <w:pPr>
        <w:pStyle w:val="PreformattedText"/>
        <w:bidi w:val="0"/>
        <w:jc w:val="left"/>
        <w:rPr/>
      </w:pPr>
      <w:r>
        <w:rPr/>
        <w:t>directory, all the files which may be used in connection with that</w:t>
      </w:r>
    </w:p>
    <w:p>
      <w:pPr>
        <w:pStyle w:val="PreformattedText"/>
        <w:bidi w:val="0"/>
        <w:jc w:val="left"/>
        <w:rPr/>
      </w:pPr>
      <w:r>
        <w:rPr/>
        <w:t>year with the exception of the Lotus123 Import Files which are only</w:t>
      </w:r>
    </w:p>
    <w:p>
      <w:pPr>
        <w:pStyle w:val="PreformattedText"/>
        <w:bidi w:val="0"/>
        <w:jc w:val="left"/>
        <w:rPr/>
      </w:pPr>
      <w:r>
        <w:rPr/>
        <w:t>created when that option is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CRISP-R located or created when a year is </w:t>
      </w:r>
    </w:p>
    <w:p>
      <w:pPr>
        <w:pStyle w:val="PreformattedText"/>
        <w:bidi w:val="0"/>
        <w:jc w:val="left"/>
        <w:rPr/>
      </w:pPr>
      <w:r>
        <w:rPr/>
        <w:t>chosen are:  a Payor/Payee List file, an Account List file, a</w:t>
      </w:r>
    </w:p>
    <w:p>
      <w:pPr>
        <w:pStyle w:val="PreformattedText"/>
        <w:bidi w:val="0"/>
        <w:jc w:val="left"/>
        <w:rPr/>
      </w:pPr>
      <w:r>
        <w:rPr/>
        <w:t>Property List file, a Transaction Journal file, a Transaction</w:t>
      </w:r>
    </w:p>
    <w:p>
      <w:pPr>
        <w:pStyle w:val="PreformattedText"/>
        <w:bidi w:val="0"/>
        <w:jc w:val="left"/>
        <w:rPr/>
      </w:pPr>
      <w:r>
        <w:rPr/>
        <w:t>Breakdown file, a Special Payor/Payee file, a Comment file, and a</w:t>
      </w:r>
    </w:p>
    <w:p>
      <w:pPr>
        <w:pStyle w:val="PreformattedText"/>
        <w:bidi w:val="0"/>
        <w:jc w:val="left"/>
        <w:rPr/>
      </w:pPr>
      <w:r>
        <w:rPr/>
        <w:t>Payor/Payee Address file.  The names which CRISP-R automatically</w:t>
      </w:r>
    </w:p>
    <w:p>
      <w:pPr>
        <w:pStyle w:val="PreformattedText"/>
        <w:bidi w:val="0"/>
        <w:jc w:val="left"/>
        <w:rPr/>
      </w:pPr>
      <w:r>
        <w:rPr/>
        <w:t>gives these files follow the following formul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R" + Year + data_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files for the year 1991 would be for the purpose and</w:t>
      </w:r>
    </w:p>
    <w:p>
      <w:pPr>
        <w:pStyle w:val="PreformattedText"/>
        <w:bidi w:val="0"/>
        <w:jc w:val="left"/>
        <w:rPr/>
      </w:pPr>
      <w:r>
        <w:rPr/>
        <w:t>would have the name as list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r/Payee List                CRR199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List                    CRR199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List                   CRR1991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 Journal             CRR1991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down Journal               CRR1991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ayor/Payee             CRR1991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                       CRR1991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or/Payee Address             CRR1991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user elect to create a Lotus123 Import file in the</w:t>
      </w:r>
    </w:p>
    <w:p>
      <w:pPr>
        <w:pStyle w:val="PreformattedText"/>
        <w:bidi w:val="0"/>
        <w:jc w:val="left"/>
        <w:rPr/>
      </w:pPr>
      <w:r>
        <w:rPr/>
        <w:t xml:space="preserve">Read/Print/File Account Totals mode, CRISP-R would </w:t>
      </w:r>
    </w:p>
    <w:p>
      <w:pPr>
        <w:pStyle w:val="PreformattedText"/>
        <w:bidi w:val="0"/>
        <w:jc w:val="left"/>
        <w:rPr/>
      </w:pPr>
      <w:r>
        <w:rPr/>
        <w:t>automatically name it according to the following formula:</w:t>
      </w:r>
    </w:p>
    <w:p>
      <w:pPr>
        <w:pStyle w:val="PreformattedText"/>
        <w:bidi w:val="0"/>
        <w:jc w:val="left"/>
        <w:rPr/>
      </w:pPr>
      <w:r>
        <w:rPr/>
        <w:t>"CRR" + 2 Digits Year + 3 Digits Property Number + ".PRN"</w:t>
      </w:r>
    </w:p>
    <w:p>
      <w:pPr>
        <w:pStyle w:val="PreformattedText"/>
        <w:bidi w:val="0"/>
        <w:jc w:val="left"/>
        <w:rPr/>
      </w:pPr>
      <w:r>
        <w:rPr/>
        <w:t>If the Lotus123 file was for the year 1991 and Property Number 1,</w:t>
      </w:r>
    </w:p>
    <w:p>
      <w:pPr>
        <w:pStyle w:val="PreformattedText"/>
        <w:bidi w:val="0"/>
        <w:jc w:val="left"/>
        <w:rPr/>
      </w:pPr>
      <w:r>
        <w:rPr/>
        <w:t>the file name would be "CRR91001.PRN".  If the Lotus123 file was</w:t>
      </w:r>
    </w:p>
    <w:p>
      <w:pPr>
        <w:pStyle w:val="PreformattedText"/>
        <w:bidi w:val="0"/>
        <w:jc w:val="left"/>
        <w:rPr/>
      </w:pPr>
      <w:r>
        <w:rPr/>
        <w:t>created for all transactions, rather than just for one property,</w:t>
      </w:r>
    </w:p>
    <w:p>
      <w:pPr>
        <w:pStyle w:val="PreformattedText"/>
        <w:bidi w:val="0"/>
        <w:jc w:val="left"/>
        <w:rPr/>
      </w:pPr>
      <w:r>
        <w:rPr/>
        <w:t>the file would be "CRR91000.PR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d designated a subdirectory on the "C" drive as</w:t>
      </w:r>
    </w:p>
    <w:p>
      <w:pPr>
        <w:pStyle w:val="PreformattedText"/>
        <w:bidi w:val="0"/>
        <w:jc w:val="left"/>
        <w:rPr/>
      </w:pPr>
      <w:r>
        <w:rPr/>
        <w:t>the location of data files for the year 1991 data base, the</w:t>
      </w:r>
    </w:p>
    <w:p>
      <w:pPr>
        <w:pStyle w:val="PreformattedText"/>
        <w:bidi w:val="0"/>
        <w:jc w:val="left"/>
        <w:rPr/>
      </w:pPr>
      <w:r>
        <w:rPr/>
        <w:t>transaction journal file would be C:\CRR\CRR1991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copy the Property List, Account List,</w:t>
      </w:r>
    </w:p>
    <w:p>
      <w:pPr>
        <w:pStyle w:val="PreformattedText"/>
        <w:bidi w:val="0"/>
        <w:jc w:val="left"/>
        <w:rPr/>
      </w:pPr>
      <w:r>
        <w:rPr/>
        <w:t>Payor/Payee List and Envelope Address files created for one year</w:t>
      </w:r>
    </w:p>
    <w:p>
      <w:pPr>
        <w:pStyle w:val="PreformattedText"/>
        <w:bidi w:val="0"/>
        <w:jc w:val="left"/>
        <w:rPr/>
      </w:pPr>
      <w:r>
        <w:rPr/>
        <w:t xml:space="preserve">to year so as to avoid the necessity of keying in the items twice. </w:t>
      </w:r>
    </w:p>
    <w:p>
      <w:pPr>
        <w:pStyle w:val="PreformattedText"/>
        <w:bidi w:val="0"/>
        <w:jc w:val="left"/>
        <w:rPr/>
      </w:pPr>
      <w:r>
        <w:rPr/>
        <w:t>Details of how to do this are in the subsection Setting Up For</w:t>
      </w:r>
    </w:p>
    <w:p>
      <w:pPr>
        <w:pStyle w:val="PreformattedText"/>
        <w:bidi w:val="0"/>
        <w:jc w:val="left"/>
        <w:rPr/>
      </w:pPr>
      <w:r>
        <w:rPr/>
        <w:t>Another Year, under the section Suggestions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on which the program is delivered contains the</w:t>
      </w:r>
    </w:p>
    <w:p>
      <w:pPr>
        <w:pStyle w:val="PreformattedText"/>
        <w:bidi w:val="0"/>
        <w:jc w:val="left"/>
        <w:rPr/>
      </w:pPr>
      <w:r>
        <w:rPr/>
        <w:t>program file, CRR.EXE, and data files created by the author to</w:t>
      </w:r>
    </w:p>
    <w:p>
      <w:pPr>
        <w:pStyle w:val="PreformattedText"/>
        <w:bidi w:val="0"/>
        <w:jc w:val="left"/>
        <w:rPr/>
      </w:pPr>
      <w:r>
        <w:rPr/>
        <w:t>demonstrate the use of CRISP-R.  Only the CRR.EXE file is necessary</w:t>
      </w:r>
    </w:p>
    <w:p>
      <w:pPr>
        <w:pStyle w:val="PreformattedText"/>
        <w:bidi w:val="0"/>
        <w:jc w:val="left"/>
        <w:rPr/>
      </w:pPr>
      <w:r>
        <w:rPr/>
        <w:t>to the user for setting up his or her own real estate accoun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