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SEPAY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acked into this zipfile are self extracting.  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unpack.  This zipfile contains the mai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AY payroll system.  SEPAY2.ZIP contains some of the tax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s.  You should have both sets of programs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ayroll system.  The files will unpack properly on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 Create an appropriate directory on your HD,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t, and unpack.  Once both zip files are unzippe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A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files are copyright 1992 (C) Main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 Scheckelh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