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S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cial Security Number Prefix/Location Loo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 04-21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rr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.O. Box 12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ttle Ground, Washington  USA  986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86-1991 Phil Herro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of Contents                                       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ace..................................................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in this version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.............................................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nation..............................................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Requirements......................................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ing............................................. 1.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.....................................................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...................................................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.................................................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ng Screens...................................... 1.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ErrorLevel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History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.........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Resolution....................................... 9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ing the problem.................................... 9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 Modifications..................................... 9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ence........................................... 9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Product Catalog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DUCT IS PROVIDED FOR EVALUATION,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WITHOUT WARRANTY OF ANY KIND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NO EXPRESS OR IMPLIED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ING BUT NOT LIMITED TO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FITNESS FOR ANY PURPOSE.  IN NO EV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UTHOR BE LIABLE FOR LOSS OF PROFIT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COMMERCIAL DAMAGE ARISING FROM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 OF OR THE 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EVALUATION 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1       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1.1         Licens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1.2      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nefits, Forms, Fees, Quantity dis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2         Evalua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2.1         Evalu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2.2         Virus Preven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 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hareware" is a software distribution method which en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tential user to obtain software at very low initial cos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 on a trial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valuate the software in your own environment, o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, with the programs and data that you normally use. 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required to become a registered user unless the software m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benefit of Shareware is lower pricing.  By minim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ting and advertising expenses associated with more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distribution methods, Shareware products can be pr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er.  You don't pay for what you don't need 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encouraged to share the evaluation version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others, so long as you follow the limitations set for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TERMS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.1   LICENS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duct and its documentation are copyrighted and 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ely by the author, who reserves all rights to any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ived from it.  It is distinctly separate from,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confused with, those categories of software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ublic domain" or "freewa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granted the right to use the evaluation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on a trial basis for a limited amount of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cide whether to continue using (and therefor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)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transmit this evaluation version to associat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ng on diskette or uploading to electronic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or other online services, so long as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and any associated files 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ether, and not alter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.2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send in the registration form and fee, you'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return mail a diskette containing the lates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f the program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EFITS OF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ered version DOES NOT include the Evalu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nt end of this version.  Thus it will be more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, from either the DOS prompt or from batch fil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lso be 12K-15K bytes smaller, for more efficien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age and faster 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ered version WILL include any ne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enhancements made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receive notification of future updates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s, and will be able to upgrade to new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 reduced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ration form and a pre-addressed mailing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printed from the "Forms Printing"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valuation menu,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ngle-quantity registration fee is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 Evaluation Menu screen.  Higher quant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TY DIS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registered copy of this software will be licen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at a single location (on a single termi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) at any one time.  If you need to run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more than one terminal or computer at the same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number of registrations must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-quantity registration fees ar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QUANTITY DISCOUNT" section of the Evalu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take advantage of quantity discounts by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registrations of one program or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s of several different program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  You also save on shipping and handling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registering several product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   EVALUA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contains the complete and fully functio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rogram, the latest available at the time of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itself is identical to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valuation, a front end menu containing a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viewer and forms printer have been added to ensur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  Registration information and form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ome separated from the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  Users who might be unfamiliar with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displaying a file's contents on the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will have no difficulty learning ab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ing or registering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.1   EVALU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is invoked from the DOS prompt by typing its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RETURN or ENTER key.  The initial scree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 and program information, then the Sharewar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 MENU, containing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- EXIT to DOS without evaluat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 - READ the documentation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- EVALUAT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  - QUANTITY Discou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- FORMS printing menu - registration &amp; m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press "R" to READ the documentation, this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one screen at a time.  The display pauses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becomes full, and promp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or 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#" indicates that more is available, like the "MORE" prom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DOS utilities.  Press the ESCape key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 Menu, or any normal typing key such as the spac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.2   VIRUS PRE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d like to evaluate this software but you're not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it's been, you can order a copy directly from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SHAREWARE PRODUCT CATALOG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NEW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*" command line argument displays all locations and pre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is redirectable to a disk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Ns (Social Security Numbers) are issued with prefixe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licant's address at the time of application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s rapid lookup of the prefix(es) for a location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(s) for a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accurate as of its first release date,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provides may become obsolete.  The Socia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ion periodically adds to the numbers issued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imes assign numbers from one geographical area to anothe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number/location pair does not appear to correspon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contact the SSA to find out the current statu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numbers are continuous from 001 through 626, and 700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29.  Numbers 627 through 699 and 730 or above may be sus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ing all prefixes for a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areas have multiple prefixes.  To see the full lis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, enter its postal code letters or part of its ful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N 1    Returns 1: NH  New Hamp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N nh   Returns NH  New Hampshire   001 through 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ing all locations for a pr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cases, a single prefix is assigned to multiple 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32: NC  North Carol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32: WV  West Virgi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80: PR  Puerto 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80: VI  Virgin Is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86: AS  American Sam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86: GU  Gu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86: PI  Philippine Is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 character sear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one- or two-letter entry searches only the two-character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breviation list.  An entry of three or more letters sear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ull name"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es of the postal abbreviation list and the full nam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done separately, since a number of two-letter combin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tal abbreviation list also exist in the full name lis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geographical locations.  For example, MI is 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Michigan; MI is also embedded in "Mississipp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, XT, AT o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version 2.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K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1  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can be run from diskette or from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installation is necessary, other than cop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o a drive and directory of your choo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't remember the command line syntax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 the program's name without any parameter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display a help screen, then return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N [numeric prefix or alpha loc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eric prefix is the 1- to 3-digit SSN prefix. 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three digits are significant; other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 location is 1 or more characters of th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*" specifies all locations and prefixes, and lists every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 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N 1      Lists location(s) corresponding to prefix "001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: NH  New Hampsh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N n      Lists all locations that begin with "N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C  North Carolina  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C  North Carolina  237 through 2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D  North Dakota    501 through 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  Nebraska        505 through 5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H  New Hampshire   001 through 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J  New Jersey      135 through 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M  New Mexico      5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M  New Mexico      5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V  Nevada          5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Y  New York        050 through 1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N nh     Lists numeric prefix for state of New Hampshi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H  New Hampshire   001 through 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N new    Lists all locations that begin with "new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H  New Hampshire   001 through 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J  New Jersey      135 through 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M  New Mexico      5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M  New Mexico      5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Y  New York        050 through 1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N new h  Lists all locations that begin with "new h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H  New Hampshire   001 through 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N *      Lists all prefixes and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1   OPERA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 input:  SSN 5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SSN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80: PR  Puerto 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80: VI  Virgin Is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BETIC input:  SSN w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SSN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V  West Virginia  232 through 2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IRECTED output:  SSN x &gt;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SSN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n error condition, screen displays error message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normal output is redirected to the file or devic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DOS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termination, the program returns a DOS ErrorLeve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ndicates how the program ended, and which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quent operations in a batch file.  For further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"IF ERRORLEVEL" batch command in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Level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- 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-  No parameters specified o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-  Numeric entry outside assign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-  Non-numeric character in a numeric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-  Numeric parameter not found in assigned prefix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-  String parameter not found in two-letter abbrevia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-  String parameter not found in full nam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  Initial release: specify prefix, ge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 Added backward conversion: specify location, get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  Added display of all locations and prefixes with "*"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support of output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      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user to document and report a problem that we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s attention, will receive a free upgrade with the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t's been made.  Registered users get the up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version; unregistered evaluators get the up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   PROBLEM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 to try prior to reporting a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Reread the documentation to make sure you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we thought we understood when we wro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 If the system reports "Bad command or file name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ttempt to run the program, its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r at least the file name you specified) wa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, make sure no typos or misspellings have c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your command line; next, try changing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, or make the drive &amp; directory whe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ides the "current" drive &amp;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 If the program is being run from a batch file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ing lines previous to the line tha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okes the program, to see if some prior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ausin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- If you have any memory-resident or "TSR"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ed (pop-up calculators/note pads,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hancements, etc.), try removing them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unning the program again to see if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.1   REPORTING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problem persists, please document it as comple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rately as possible; we have to be able to duplic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we can begin to resol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at leas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Version of DOS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- Machine type, drives, memory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- Programs executed prior to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- Problem program's name and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- Where and how you obtained the proble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- Address and/or phone number where you can be cont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- Anything you can think of that might relate to the probl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listings of your AUTOEXEC.BAT and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or any batch files used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- Any relevant print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Registered users will find the utility UserResp.Ex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tribution diskette; it can be used to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-addressed mailer and a problem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   CUSTOM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custom modifications to this software are need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application, please write to the below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complete details of your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  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elcome any comments or suggestions you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rning improvements and future enhancement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.  Send all correspondence and orde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il Her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O. Box 12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ttle Ground, Washington  USA  986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SHAREWARE PRODUCT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our other Shareware products aren't available lo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 disks can be ordered directly from the 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disk (5.25" DSDD 360K) holds up to five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documentation files.  Include $4.00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, shipping and handling.  Add $1 for ea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of programs you want to evaluate (Example: $4 for 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, $5 for 6-10, $6 for 11-15, etc.).  Ma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s in U.S. funds; Washington State residents mus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6% of the total for sales tax.  For addresses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.S. and Canada, include $6.50 additional for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test versions of most products can also be down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uServe Information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SPECIFICATIONS AND REGISTRATION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CHANGE WITHOU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99 Series - IRS forms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99M  - 1099-MISC  Miscellaneous incom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99i  - 1099-INT   Interest incom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99S  - 1099-S     Real Estate Transaction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98   - 1098       Mortgage Interes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D - Check_Disk_space reports disk drive space usage.  It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cluster size, then drive space TOTAL, FREE and USED by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and by percentage.  Faster and more convenient tha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ir" or "chkdsk" utilities for displaying driv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M - Check_Memory_space reports standard system memory (RAM)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.  It reports memory space TOTAL, FREE and USED by actu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y percentage.  Faster and more convenient tha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hkdsk" utility for displaying system memo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Out - searches all directories of the default drive for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on command line.  Each time a matching file is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is prompted for disposition: Delete or Save.  File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text or binary, can be VIEWED before deciding. 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of the "S" key saves a file; a double press of the "D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s it. An optional mode allows deletions without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for cleaning out .BAK file leftovers, among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Txt - Clean_Text converts WordStar text files to straight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trips out certain control characters, and will optionally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characters to the appropriate number of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Z - Most text editors won't read files beyond the first control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-of-file character.  Control-Z's can become embedded i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hen several files are combined using the DOS "typ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nZ will strip out each control-Z, or it will optionally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with a seldom-used character, to ease the task of lo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er boundaries in combin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Init - Diskette_Initialize erases all files and subdirector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5.25 inch 362k DSDD diskette in about two seconds.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 marked bad sectors, but tells you to reforma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Lev - ErrLev is a utility for testing batch file "if errorlev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s.  During testing, executable program calls are com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and replaced with "ErrLev nn", where nn is the DOS errorlev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imulated.  The simulated errorlevel then exercises bran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in the batch file under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D - Find_Directory searches the default drive fo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y names, and lists the complete path to thos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F - Find_File searches the default drive for specified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the file information to screen or disk.  Useful for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placed files or for generating a listing of all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ies on the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Ch - Letter-frequency analysis of text or binary files;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ll 256-character extended Ascii set; display is s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of Ascii code or frequency of occur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 - Generate_file replaces several trial-and-error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ing specific-sized files for printer, storage or timing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generates files of any size from zero to twenty million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faster than typing random characters into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ides generating files on disk, it can send characters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sole screen, printer or other DOS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- Text file INDEX word list utility.  Strips punc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ts, whitespace, trivial words and words shorter than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um, then writes remainder to disk file, one word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Code - KeyCode responds to each press of a key or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by displaying the key or combination pressed,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character (if any), key type (normal or extended), Ascii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ca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et - KeySet's interactive mode displays the current sett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psLock, NumLock, ScrollLock and PrtSc (Print Screen) ke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them to be changed.  The command line mode directly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to specified states, allowing use of a batch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tting at system boot-up or between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LBL - Label/Rotary filecard/Postcard Printer; loads, displ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 labels stored in easily-maintained ASCII files.  Label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embedded commands for date, time, margin, selectabl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s; 5, 8.5, 10, 12, 17 or 20 characters per inch p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/bold/underlined on Epson compatible dot-matrix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st - PrinTest repetitively displays the status of port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arallel printer interfaces. It can be used to isolat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rinter interface card, the cable or the printer itself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s printer and port number, status byte and status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cr - QuickScreen converts a single text screen to an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rapid display.  The resulting .COM file will write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ext much faster than batch file ECHO statements. 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up compact menu systems, demos and tuto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F - Scan_File speeds up the search for ASCII text string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able files.  It filters out the unintelligible contr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characters, and allows user definition of minimu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 f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M - Scan_Memory speeds up the search for ASCII text such as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statements and machine identification, anywher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system memory space. It filters out the unintelli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and extended characters, and displays each string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hre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 - Split_file breaks huge text files down into smaller o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fit into a text editor or onto a diskette.  Useful for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large files with a limited filesize memory-resident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m - STOrage_RooM reports the amount of disk spac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age of a specified file or group of files on any disk, 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f DOS.  It takes into account all of the factor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etermining file storage size.  It locates files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nd determines their actual total size and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room needed to store them.  Useful for determin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hat will fit on 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tSort - Fast entry of dollar amounts &amp; assign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-designed charts of accounts; user-selected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ing of $ and accou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N - Social Security Number Prefix/Location Loo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CODE - Postal Zip Code Number Prefix/Location Loo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COPYRIGHT 1991 Phil Herron.  ALL RIGHTS RESERVED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