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Hardware and Softwar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of the program, and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pgrades during the first year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De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25 Dibr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14) 596-2550 (voice) or (214) 964-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3770,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ship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fessionals.  CD-ROM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K vendors MUST receive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......: HSIM is an application designed for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at home or in the small business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track of computer systems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and software.  This system will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ts, help determine if an i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warranty and more.  HSIM is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color selection and a user defin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r to design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ACCEPTANCE SO THAT YOU ARE SURE TO BE KEPT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