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M P L O Y E E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Human Resourc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c) 1987 Soft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ris Vandersl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730 Queen Mary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ntreal, QC, H3W 1W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: 74545,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0, 1987       EMPLOYEE v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luded. 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EMPLOYEE. . . . . . . . . . . . . . . . . . . . .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MPLOYEE 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creen . . . . . . . . . . . . . . . . . . . .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employees 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n employee. . . . . . . . . . . . . . . . . 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n  employee record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reports . . . . . . . . . . . . . . . . . . . 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ailing  labels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 out ex-employees . . . . . . . . . . . . . . . 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forward  a record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backward a record. . . . . . . . . . . . . . . . . 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and  return to DOS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ing up your data. . . . . . . . . . . . . . . . . 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. 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EMPLOYEE. . . . . . . . . . . . . . 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 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0, 1987       EMPLOYEE ver 1.00                   Page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 is a program  designed for  employers who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 track  of  their  employees.    It  was inspired by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nteer organization that was  able  to  maintain  a remark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port   with   their   volunteers   by  remembering  birthd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iversaries, children's birthdays  etc.    EMPLOYEE 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 to  maintain  and  retrieve  this  type 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and easily.   Its various  reports make  it ideal 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 of   only  a   couple  of   employees  or  a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of many employees.  It is also useful  as a 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"people to  note" or important people who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rack of.   If,  for instance,  you are  a salesman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remembering  your  clients  birthday  have  made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n your next sal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 has been programmed under Ashton Tate's dBase III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 been compiled using the Clipper Compiler from Nantu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is distributed under the SHAREWARE concept.  Please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 copy this  program and distribute it to your frie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agues.  If you wish to register your copy please send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730 Queen Mary #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real, Q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3W 1W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send you a disk with the latest version of EMPLOY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you will be notified of any future  developments. 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yrighted  and cannot  be modified  for commercial gai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he source code for this product, please your cheq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5.00.   Remember that  if you  do modify  the code,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to remove either the copyright notice or  the not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hi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 for using  EMPLOYEE!  If you have any com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  or any  suggestions for  its improvement,  please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is Vandersl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0, 1987       EMPLOYEE ver 1.00                   Page 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6K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printer (capable of printing 132 colum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 m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or col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 files should  be included  with your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* = Files required for EMPLOYE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## = Files created by EMPLOYE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%% = Files not essential to running EMPLOY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EMPLOYEE.EXE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EMPLOYEE.DAT -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EMPLOYEE.INX - The inde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TEMP.NTX     - Temporary index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CONFIG.EMP   - The hardwar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%  EMPLOYEE.DOC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%  READ_ME.1ST  - 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EMPLOY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install  EMPLOYEE,  first  copy  all  the  files  o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or  onto  a  formatted system diskette. To set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hardware configuration, delete the  'CONFIG.EMP'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art EMPLOYEE normally by typing 'EMPLOYEE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prompt you to enter the print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mpany name.  If your printer is 15" wide and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your  reports in  condensed print,  simply leave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blank.  Otherwise, find the  printer codes  in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 enter them  here.   The system comes configur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screen  and  an  Epson  printer   (i.e.  CHR(15)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and CHR(18) for normal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0, 1987       EMPLOYEE ver 1.00                   Page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have an 'EMPLOYEE.DAT' file in the sub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which you are working.    If  you  start  'EMPLOYEE'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with no data drive, it will create one for yo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, if you wish, use multiple data files  with EMPLOYEE. 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each  data file must have its own subdirectory an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called 'EMPLOYEE.DAT'.    Then  change  to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set  a  path  with  DOS  to 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.EXE and run EMPLOYEE norm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have EMPLOYEE in directory  \EMP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directory \EMP\DATA, you 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 PATH=\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D\EMP\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MPLOY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 if you  are using a floppy disk system,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omplished much easier  by just  using a  different di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0, 1987       EMPLOYEE ver 1.00                   Page 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  start  EMPLOYEE,  you  are  presen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                                                         20/MAR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  :                       First Nam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Addr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   :                       Prov./St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/Zip  :                       Home Phon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al Ins.#:                       Salary     :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artment  :                       Position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y    :   /  /    [MM/DD/YY]  Sex [M/F]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ital Status:   [SMDLW]           Anniversary:   /  /       [MM/DD/Y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's Name :                               Birthday:  /  /   [MM/DD/Y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Hired  :   /  /    [MM/DD/YY] Date Left Company:  /  /   [MM/DD/Y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ren [Y/N]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 1 Name:                               Birthday:   /  /  [MM/DD/Y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 2 Name:                               Birthday:   /  /  [MM/DD/Y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 3 Name:                               Birthday:   /  /  [MM/DD/Y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 4 Name:                               Birthday:   /  /  [MM/DD/Y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 5 Name:                               Birthday:   /  /  [MM/DD/Y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- or -&gt; to highlight function.  Press &lt;   to execut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earch Change Delete Report Labels Filter Next Back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ither use the arrows  to highlight  the fun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bar  you wish  or you  can press the first letter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We'll go over each of these functions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0, 1987       EMPLOYEE ver 1.00                   Page 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Add, the screen  will blank  out and hi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  where data may be entered and the user will the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s/he wishes.  Here are each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Name : The first name of the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or easier searches later, I recomme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everything in upper cas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Name  : The last name of the Employ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  : The street address of the Employ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      : The cit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./State: The state or provinc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/Zip : The postal code or zip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Phone : The home phone number of the Employ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al Ins.: The Social Insurance number of the Employ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 : The job title or position in the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artment : The department in which the Employee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ary     : The salary (I suggest you always use on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comparison. e.g. yearly or week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   : The birthday of the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.B. All dates are in the format MM/DD/Y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x        : Enter either 'M' for male or 'F' for fem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ital Status : Enter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 =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 = Mar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 = Div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 = Wi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 = Living with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iversary: Enter the wedding anniversar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s Name : Enter the name of the Spouse or M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s Birthday: Enter the birthday of the M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hired : Enter the date the Employee joined the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left  : Enter the date the Employee left th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.B. Any records  with  this  field  fil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 not  appear  on  either the screen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s  if  the  Filter   is  set   to 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-employe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ren   : Enter 'Y' for yes or 'N' for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 1 etc: If you  entered 'Y'  for children you ma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re the  name  and  birthday  of  each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ildren (maximum 5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    : Enter here any miscellaneous remark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0, 1987       EMPLOYEE ver 1.00                   Page 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n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enter the search function, EMPLOYEE will first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ast name to search for.  If it does not find that nam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 if you  want to  do an  extended search.   Th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akes longer but will try to match  the name  you have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th  any part of a last name in the file. 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the search name 'DER' the name  'VANDERSLUIS' (mine!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 found.  However, EMPLOYEE will match 'DER' with 3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 last name.  The Search function  is sensitive  to upp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so I recommend that you always use upper cas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Employee's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llows the user to update  any of 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just as in the Ad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Employee's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 option to  remove employee  records that are o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you.  I do not suggest  using this  for ex-employee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records  can be  filtered out using the Filter fun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illing in the Date Left field.  If you do delete record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asked to  confirm that you want this record dele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ay yes, EMPLOYEE will mark that record for deletion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  permanently upon  your request  when you next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he report option, the following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middle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] Alphabetica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] Alphabetical with sal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3] Sorted by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] This month's events (A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month's birthday'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5]      of employe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6]      of their spo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7]      of their childr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8] This month's wedding annivers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9] Print employee reference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number of the report you wish and EMPLOYEE will 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0, 1987       EMPLOYEE ver 1.00                   Page 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rough the necessary steps.   I find  the report  that i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 use is  number 4; 'This month's events (ALL)'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est  of the  reports since  it must  make multiple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 database but it will give you a report by dat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onth of exactly what is happening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for EMPLOYEE should be 3 1/2" by 15/16"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cross.   EMPLOYEE  will allow you to print a test patte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your labels before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ter  function allows  the user  to filter  out of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hose  people who no longer work for the compan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em from the database.  This is  a toggle  feat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turn the filt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an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unctions  allow you  to page  through the databa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'N', you will move forward one record at a  time and 'B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 you back.   Remember  that the  database is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entered it.  It is in alphabetical order  based on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use the 'Exit' function to leave EMPLOYEE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close the data files before leaving the program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urn  off your computer while EMPLOYEE is running,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sk of ruining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recommend that you make regular backups of your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 DOS 'COPY' or 'BACKUP' commands to copy the EMPLOYEE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 floppy disk.   The software  is not  copy prote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use the  'DISKCOPY' command  to copy the entire di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0, 1987       EMPLOYEE ver 1.00                   Page 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frequent cause for complaint with this  syste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index file.  The symptoms for this problem are erratic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 whatsoever, the first  step should  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the  'EMPLOYEE.INX'  file  from your disk.  EMPLOY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reate the  index and  this will  solve 90%  of your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8%  or so  can be  attributed to  a configuration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corrected by deleting the 'CONFIG.EMP' file  and l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re-create that.  Of the remaining 2% of problems,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% can  be  attributed  to  poor  understanding  of  simpl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 If there  is a  problem inside  the .5%  that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!  I am updating our software all the 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your  feedback  lets  me  correct  bugs and become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user  supported  program.    If  you  use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,  you  should  register  your  copy.  A con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.00  (suggested)  would  be  greatly  appreciated.  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 copy and share this program with others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distributed in modified  form and  evidence of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hip is  not removed.   If you want the source cod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 cheque  for  $35.00    Contributions  or  sugg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ft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ntreal, 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3W 1W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t: Chris Vandersl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reach me on Compuserve at 74545,2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wish  to  register  your  copy, please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on the following page  and return 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  I have included an invoice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0, 1987       EMPLOYEE ver 1.00                   Page 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: EMPLOYEE ver 1.00             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/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/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your copy of EMPLOYEE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ggestions or bugs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0, 1987       EMPLOYEE ver 1.00                  Page 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 N V O I C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from : Soft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730 Queen Mary Rd. #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treal, 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3W 1W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/    /                                Invoice #: 0387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                              Qty       Pr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  -------   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| EMPLOYEE - A Human Resources program     1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| EMPLOYEE source code                     1  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                                       $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ques payable to SOFT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