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Q U I C K - P A Y(tm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version 3.4-2, 1988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Medical Insurance Billing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ians' Off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40 Kon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ton, California 90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3) 603-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:00 A.M. to 04:00 P.M.,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O P Y R I G H T   N O T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-pay  is  a  Shareware program.  This  software  is  a 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software package and is protected by federal  copy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encouraged  to copy and share this  program  with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 No fee can be charged for such copying  and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a nominal charge to defray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and written support will only be provided to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 To  become  a  registered  user  of  Quick-pay,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t the end of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88 VERSION 3.4 QP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ING OVER TO POC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 BILL                                 3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ATIENTS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CHARGES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CHARGES - BATCH METHOD              6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ING PAYMENTS                           7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IENT LEDGERS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IENT INFORMATION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 INSURANCE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MASTER FILES                       11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REPORT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INGS &amp; COLLECTIONS REPORT             13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 POSTING REPORT                      14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ION REPORT                         15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 RECEIVABLE REPORT                16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IENT STATEMENTS                        17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CODES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S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ANCE COMPANIES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IS CODES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RS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UG LIST                                 23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TOR INFORMATION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T  AVAILABLE IN QUICK-PAY.   AVAILABLE ONLY IN THE  PHYSICIANS' 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ZED PATIENT LIST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 FORMS                           26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REPORT OF WORK INJURY               27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NOTICES                            28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EARCH                               29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NICAL DATA                             30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-CLEANING                            31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SCHEDULING                    32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UG LABELS                               33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ING LABELS                            34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IRED LEDGERS                           35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ANCE INFORMATION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T  AVAILABLE IN QUICK-PAY.   AVAILABLE ONLY IN THE  PHYSICIANS' 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87 VERSION 3.4 QP                                       CHAPTER 1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hysicians'  Office Computer is a complete in-office  med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ystem for patient financial and clinical data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ppointment scheduling.   This system has been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hysicians  to handle the vast bulk of  paperwork  rela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l offic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of programming, testing and documentation have gon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ians'  Office  Computer software which is now used  in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00 medical offices throughout the country.  The true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ower  of the system will become increasingly evident to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hysicians'  Office Computer (referred to  as  POC)  op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 by  the question and answer method making it  simp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and easy to use.  This system has been designed to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unnecessary keystrokes.   And,  unlike other billing metho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you are able to keep current at all times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ians' Offic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  functions in two basic areas:   Medical Billing and  Cli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L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hysicians'  Office Computer system handles just abou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  of  patient  financial  management  automatically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the user.  Only three simple tasks are perform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  can do all the work associated with patient  billing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tasks  are ENTERING PATIENTS,  ADDING CHARGES  and  P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erforming these simple tasks, each of which take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ute,  the POC system will produce your patient ledgers,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,  insurance forms,  statements,  day sheets, recall not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d  receivables,  billing and collection  reports,  alphabet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 lists,  production reports, drug and mailing labels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 number  of  data searches of patient  records  by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to  billing,  POC provides you  with  many  cli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unctions for use on any or all patients. 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ical data is entered for billing purposes,  such as diagno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,    referring   physicians,   hospitals   and 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atories  as  well as patient  demographic  data. 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llow you to maintain patient medications and aller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a Search feature of the Physicians' Office Computer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rint a report of all patients who meet any specific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you select.   For example,  if you wish to hav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male  patients  between  30  and 35  years  of  age  who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tensive  and for whom you  have prescribed  Aldomet, you n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press a few keys and a customized report will be prin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IT AL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ians' Office Computer performs these varied func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 all of the information you enter and looking up  w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or any function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technically inclined,  each patient record enter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is stored in patient master files (PMAS  and  PMAS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 and  payments are stored in transaction files  (TRANSR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RC2  and PAYMENTS).   The master files contain link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related to each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print insurance forms,  an alphabetized pat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 a patient ledger or any other system option, the POC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the appropriate record in the appropriate file,  retr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rmation and either displays it on the screen or print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course,   this  sophisticated  file  handling  is  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by the system and requires absolutely no 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tem on the part of the user.   This extreme ease of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makes the POC packag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other  aspects of the system,  this User's Manual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designed  for thoroughness and ease of use.  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answers to all your questions concerning the  Physicia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Computer system in the page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YSTEM IN YOUR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step in getting started involves converting you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or outside billing service over to the Physicians' 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 The details of this process are covered in a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in  this  manual.   Be  certain to read  and 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the chapter on "Converting Over To POC" carefu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 have converted your manual system,  the daily  wor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 computer data base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rmation  form  by the new patient  is  enter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during  or immediately after the first visit.   From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forward  all  financial and clinical  information  o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 is maintained by the Physicians' Office Computer.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 necessary  to change or update the  patient 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a change of address or telephone,  this is  very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in a few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1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uper Bill feature, all patient information, cha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 may be added to the patient's ledger before the  pat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 the  office.   This process takes about one  minut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then prints a Super Bill for the patient.   From thi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he system automatically updates all management report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as  well as accessing patient information throug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arch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POC,  you may perform most operations in almost any 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e recommend grouping activities together for effici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you would normally enter new patients into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one time.   Similarly,  you would add charges or post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number of patients at one time.   To save  additional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data entry,  similar charges for multiple patients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ed.   Insurance  billing  can be printed at any time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,  current  charges or for a range of patients.   A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allows for re-billing of any insurance charges at a 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An  optional Electronic Claims Submission program is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mos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day the system prints a Daily Transacti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lists  each  patient seen during the day  as  well  a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/or payments entered for each patient.  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 Transaction Report,  the system creates a check regis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 in filling out the bank deposit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anagement tool,  the Billing and Collections  Report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printed at the end of each day.   This report lis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's,  month-to-date's  and year-to-date's totals of billin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s  by doctor,  with a detailed breakdown of  col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justments into thirteen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fore printing the Daily Transaction Report, a backu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files  is  made.   This backup is mandatory  and  is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 against  computer failure.   See  the  flier  en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eating  a  Good Backup" which is found in the pocket insid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nt cov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be  certain  that  you  understand  the  specific  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for your system. and that you perform a backup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workday without fail.  You may go for a year or mo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 needing the backup,  but,  when you need it,  and soon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you will,  the backups are the difference between an hou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f work and possibly starting over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really begin to enjoy the system after you have 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-on" experience with the many time-saving featur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hysicians' Office Computer.   You'll be surprised how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ians' Office Computer is to operate and we can say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 that  within a very short time you'll wonder  how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did withou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are  certain  you will find the  Physicians'  Office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Manual to be the easiest to use and the most compreh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en.  This User's Manual is designed to be placed 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while you are learning.   We suggest that you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Points  which are located at the beginning of  most  ch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actually  starting  to work with  the  Physicians' 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system.   When you have done that,  pull a chair  up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 of  your terminal,  get comfortable and enjoy lear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ians' Offic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ep-by-Step  instructions in this manual  are  divid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hand column</w:t>
      </w:r>
    </w:p>
    <w:p>
      <w:pPr>
        <w:pStyle w:val="PreformattedText"/>
        <w:bidi w:val="0"/>
        <w:jc w:val="left"/>
        <w:rPr/>
      </w:pPr>
      <w:r>
        <w:rPr/>
        <w:t>tells  you   exactly</w:t>
      </w:r>
    </w:p>
    <w:p>
      <w:pPr>
        <w:pStyle w:val="PreformattedText"/>
        <w:bidi w:val="0"/>
        <w:jc w:val="left"/>
        <w:rPr/>
      </w:pPr>
      <w:r>
        <w:rPr/>
        <w:t>what  to   enter  at</w:t>
      </w:r>
    </w:p>
    <w:p>
      <w:pPr>
        <w:pStyle w:val="PreformattedText"/>
        <w:bidi w:val="0"/>
        <w:jc w:val="left"/>
        <w:rPr/>
      </w:pPr>
      <w:r>
        <w:rPr/>
        <w:t>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ENTER column tell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what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RIGHT hand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s for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helpful hint when trying to "find your place" in the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refer to the Table of Contents to find the program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unning.  The name of the program is always show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the screen.   Go to the appropriate chapter and skim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enter column,  "WHAT'S ON THE SCREEN",  until you fi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 Now  just  read  the explanations in  the  right  colum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MARKS", which precede and follow tha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87 VERSION 3.4 QP                                       CHAPTER 2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O N V E R T I N G   O V E R   T O   P 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thing to do with your new computer system is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resent  manual  system or outside billing  servic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ians'  Office Computer system.   The following step by 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will guide you in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pare a list of the procedure codes which are used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 at least once a week.   The system will suppor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 additional  parallel procedure codes for  eac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procedure codes you enter.   The number of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you are requested to enter will depend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VS files which have been created on your system.   Do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 about including every possible code at this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include on your list those which are currently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basis.   If,  at  a  later time,  you  need  to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rocedure codes,  this can be easily accomp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st should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Procedure Cod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Standard Charge for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Type of Ser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pare  a  list  of your current  providers.   You  may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providers at any time in the future.   Your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Referring Physicians with addresses  and  provi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Hospitals with addresses and provider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Labs with addresses and provid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pare  a  list  of  the diagnoses which are  used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 at least once a month.   Do not be concerned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every possible diagnoses which are current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regular basis.   If,  at a later time,  you need to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agnoses,  this can be easily accomplished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hould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Diagnosis Cod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pare  a  list  of  the insurance companies  used  by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   Be sure your list includes the mailing addres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company.   Some insurance companies may have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address and will need to be entered into the system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time.  When you have prepared your list,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of the insurance companies and assign each  compan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 two-character alphanumeric code.   These  cod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considerable keystrokes in data entry.   When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to add an insurance company to a patient'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mply enter the two-character insurance company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 handles the insurance company name and 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O N V E R T I N G   O V E R   T O   P 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leted list of insurance companies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Two-character Unique Insurance Company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Insurance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Address of Insurance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Payor ID (if using EMC*Ex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epare  a list of the doctors in your practice.  Includ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list  anyone  for  whom  you  wish  to  track  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.   Please  note  that  the name of Doctor  O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in  the  system and cannot  be  changed.   You  m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edit any of the other information fields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tor  One.    The  information  required  for  each  do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Doctor's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Group or Clinic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Offic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Zip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 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  Standard Provid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  Medicare Provid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Medicaid Provid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)   Employer I.D.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Enter  each of the lists you have prepared in the abov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the system following the chapter in this  manual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each of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gnosis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urance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Once the five lists are entered into the system,  print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 each list,  verify the information which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into  the system and place the list in a 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near the computer terminal for easy  reference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You  are now ready to begin using the system for daily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pull the files for all patients who will be  s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doctor on the following day and enter these  pat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ystem via the NEW PATI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 ledger  cards for those patients who have  been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ystem should be clearly marked with the new pa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ssigned automatically by the computer.   Thes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kept separate from the cards of patients who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been entered into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87 VERSION 3.4 QP                                       CHAPTER 4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POINTS FOR NEW PAT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t  is extremely important to remember NEVER to use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 (")  at  any  time  when  entering  inform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language interprets quotation as an end of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 The use of quotation marks in the data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hen entering telephone numbers, any of the following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or  without  the  hyphens  are  acceptable:   xxx-xxx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-xxx-xxxx, (xxx) xxx-xxxx.  If you do not use hyphe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use a blank space between number groups.  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n digits, the first three must be 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 entering  insurance  information  for  a  new   pa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f the policyholder designated as insured #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ient, enter S (Same) under insured #1's nam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the  patient's  relationship  to  the  insure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 as SELF on insurance forms.   Do NOT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 the policyholder designated as insured #2 is the sam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d #1,  enter S (Same) for insured #2's name. 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will print on the Screen,  the System  has 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d #2 as the same person as insured #1.  However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 is  designated as insured #2 and not as insured  #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re-enter the patient's full name when 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ured #2's name.   Remember,  as of January 1, 1987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ient is covered by two policies and is not the ins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of them,  the primary policy for the patien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belonging to the oldest subscr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f the address of either insured #1 or insured #2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atient's address, just enter S for same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address.   The System will automatically pick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hen assigning insurance company codes, you must use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r  two character unique identifier for every 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entered in your System.   This also applies  to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company with more than one location.  Each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carry it's own unique alphanumeric code. 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Insurance Companies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For worker's compensation (industrial) cases,  the insu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ient's business or place of employment.  The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 is  the  carrier  for  the  business  or  pla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System will automatically assign a patient number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tient entered into the computer.   This is a thre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uch as 2-1-543.  The first part of the patient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 to  the  primary  doctor  to  whom  this  pati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.   The  second  part of the patient  number  i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use  only.   The third part is the  unique  pa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 assigned  by the System.   Whenever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 to enter a patient number,  the third par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number is the only part you will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  NP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TER NEW PAT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.                   PATIENT'S  LAST  NAME,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 the   patien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ast     name  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llowed by a comm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space and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ame  and/or  initi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comma an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re 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  New  Pat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ust  press RETUR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a   mini-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 the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n  you have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patient's name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 appear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per  left  corn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IENT'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 Key Point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assistance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E    QUOTATION    (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4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5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   for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the 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IENT'S 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ly a 5-digit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be accep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sks  for  a  zip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ather   than  a  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is  is  beca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maintains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 i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looks up the 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state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a zip cod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zip  cod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ready in the 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4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nter   the 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IENT'S BIRTH DATE: (MMDD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6  digits 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o  NOT use hyphen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do not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's    date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irth, enter 6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Enter  the 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or   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IENT'S SEX (M/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Enter   M  or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SINGLE  2) MARRIED  3) SE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) DIV.  5) WID.  6)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IENT'S MARITAL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a 1 for single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 married,   3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parated,     4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vorced, 5 for wi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r a 6 for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 7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 value of  6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nter 1, 2, 3,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or 6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or 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 FULL TIME    2) PART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 RETIRED      4) UNEMPLO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)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IENT'S EMPLOYMENT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8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assu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 value  of 5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Enter  1, 2, 3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5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 FULL TIME    2) PART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 NOT A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IENT'S STUDENT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 9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 value of  3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 a stu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4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Enter  1, 2  o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TELEPHON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 Key Point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there is  no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, 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TELEPHON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A OR ID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1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for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dentification 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rmally, the patien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ocial security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ID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1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MEDICAL RECORD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med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 there    is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   to 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,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Enter the MED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THIS  A  FAMILY 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I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  YOU   WISH    TO 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S  FOR THIS  PATIENT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Y/N/Y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patient's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Enter  the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EASE     OF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RTIFICATION (Y/N/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the  patient 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aced 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 release  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,  enter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   (Modified)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8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4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Enter  Y, N  or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TO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Enter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TOR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BALANC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wil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information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NUMBER TO BE CHANGED  (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X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n  you ar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king  changes,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RETURN 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want  to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OUT    sav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  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an  X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21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and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 MANY  INSURANCE  POLIC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0-2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 Key Point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ass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ly 0,  1 or 2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enter   0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2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3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A.                   INSURED #1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Key Points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4 and 7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 for   in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1's name.  If  in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1 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,  enter  S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3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3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Enter the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and 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RED #1'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 Key Point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5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 for   in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1's  street  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this is the sam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patient, enter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STEP  23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Enter the 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r 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RED #1'S 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ly a 5-digit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be accep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.    If  the 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  you enter i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4,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ready  i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4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Enter   the 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A.                   1) SPOUSE  2) CHILD  3)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IENT'S    RELATIONSH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insured  #2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reen will also  sh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4) 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enter a  1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6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2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enter a  2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6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2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 numbered  lis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ypes      of  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IENT'S    RELATIONSH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do not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  a   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lationship,   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RETURN 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A.                   ENTER INSURED'S S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do not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a  sex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ed,   just   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28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Enter   M  or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INSURED'S BIRTH DATE 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do not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 the   insure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irth date, just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Enter  the 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or 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insured's ag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the insured's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A.                                               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 numbered  lis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mployment stat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RED'S EMPLOYMENT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3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assu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of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A.                   ENTER CODE FOR INS. CO.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Key  Point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 the  Chapter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the insurance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enter in STEP 3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   already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,  SKIP  to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44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4,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 Enter the CO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A.                   POLICY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5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.   Do  not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yphens in Medi-Cal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dic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Enter the 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for the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. 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roup number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 Enter  the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or 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YOU ACCEPT ASSIGN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the question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pplicable, 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34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will 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answer  Y  or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  STEP   34,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ppropriate box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ecked     on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  form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y  are  prin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is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the   doctor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ffiliated    with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ospital  then enter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STEP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 Enter  Y, N or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/EMPLOY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7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   for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roup/employ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do not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the  name,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RETURN 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35.  If you answered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STEP 22,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2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re  you  will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sam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   the    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licyholder. 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swered   1  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2,   the 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3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  Enter  the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/EMPLOYE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8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the group/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do not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the addres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RETURN 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 Enter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/EMPLOYER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ly a 5-digit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be accep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.    If  the 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  you enter i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4,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ready  i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4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do not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the  zip,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RETURN 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.  Enter the 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ed  2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2, 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22A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will enter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   for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cond policy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A.                                                 The  System wil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information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NUMBER TO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n  you ar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king  changes,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RETURN 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return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reen,  hit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 (ESC) in STEP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 ESC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A.                   SHOULD  A PERMANENT  RECOR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39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turn to STEP 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 the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    for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 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ING NEW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PATIENT NUMBER #-#-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WHEN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 Write   dow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  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 may  contin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new pat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NEW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A.                   THAT  ZIP  CODE  ISN'T  IN 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  BANKS   YET.    LET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IT,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ITY (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6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 Enter  the  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ly  2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for the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.  Enter  the 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and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THIS  THE  CORRECT   CIT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&amp; 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43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ask  you  to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the zip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4,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)  ONE-TIME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) 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one-time-only 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 are used for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-state    or 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requently    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resses  as  well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those  zip 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ich  cover more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the zip cod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ing   is  for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 company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ust  be  entered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rman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 Enter   A  or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NG A NEW INSURANC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A.                   THAT  CODE I HAVEN'T SEEN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'S MAKE A RECOR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 NAME   OF  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4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insuranc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45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3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 Enter  the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2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ress     of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.  Enter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ly a 5-digit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be accep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.    If  the 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  you enter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ready  i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inue at STEP 4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  Enter the 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 PAYOR  ID   NUMBER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VED FOR EMC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3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for the  pay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do not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a payor id,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RETURN 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  <w:t>48.  Enter  the  P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and 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or 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Screen  will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  the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pany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49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 return  to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30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4,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E W   P A T I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31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88 VERSION 3.4 QP                                       CHAPTER 5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POINTS FOR ADDING CHAR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 a  patient's name or number is requested,  you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ly the last section of the patient's number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know the patient's number,  you may enter all or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patient's name beginning with the patient'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The System will search for all patient'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r letters you key and if more than one exist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those  qualifying will be displayed with full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 date and patient number so you may choose the  pa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hen  a  date  is requested,  enter only six  digit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mddyy" format.   If you just press RETURN,  the System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used.   The System date is the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s today's date when starting up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entering a diagnosis,  you may enter the ICD c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special index number.   If an index number is  used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ceded by an "I".  The list of index numb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by printing out the ICD codes.  If the ICD cod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on the System,  the program will allow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hile adding charges.   Refer to the chapter on diagno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When entering a procedure, you may enter the actual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or  a special index number preceded by the letter  "I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of index numbers for procedures may be obtain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ut the procedure codes.   If your System is se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parallel  procedure  codes,  the code  or  index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will  be  from  the standard  procedure  code 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ranslation from the standard code to any 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will be handled by the System when insurance form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If the procedure code does not exist on th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llow you to enter it while adding  char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System is set up for parallel codes,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 to enter the parallel codes as well as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  Refer   to  the  chapter  on  procedure  codes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several procedure codes (up to five)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performed  on  the same date, for the  sam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,  relate to the same diagnoses, and were  perform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location  by the same doctor, you  may  do  so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codes and/or index numbers separated by  com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90620,I45,I33,I2,902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f  you wish to indicate a procedure,  notation  or  sur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procedure for which there is no separate charge,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procedure code of your choice with a charge of $0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previously  answered  NO to  the  V3IFINFO 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printing zero charges,  these procedures will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on the insurance form,  but will appear on the pa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,   the  statement,  the  transaction  report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report.   You may also use data search to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information on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recommend you design your own procedure codes  for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 circumstances.    One  example  follows  using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oding.  If you use a letter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special procedures,  be sure NOT to use the letter "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indicates an index number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:           DESCRIPTION:             CH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01       INCIDENTAL APPENDECTOMY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ocedure  code 00000 is used for balance forward amou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ither a positive or a negativ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5-zero code is a one-time-only procedure and  print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 report,  the patient ledger and 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5-zero procedure will not print on the production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insura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code DME is used for entering the  pr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on  Durable  Medical  Equipment  rentals. 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 the procedure code DME is only used for 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  submission  in some states.  If you are not  sur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for your state, please feel free to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office for information.  REM can be used as a 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to add remarks on the insurance form for the 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mmediately preceding the REM line.  Multiple REM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  maximum  of twenty-five transactions may  be  enter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at one time in add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Procedure  00000-00  or REVERSE is used for CHARGE  REVERS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ly works on terminal number 1.  When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reversal option, only one charge reversal per  pa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entered  at a time.  A  charge  reversal 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at  the  same time that a charge is  entered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.   Only  charges that have not  had  payments 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 them  can  be reversed.  If you wish  to  rever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 that has been posted against, you must first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yment or adjustment.  Charge reversal starts  at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5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  AC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DD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.                   ENTER PATIENT  NAME O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 Key Point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hav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 charges,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RETURN in STEP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 the 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to  the   mi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dentify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   the  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 THE CORRECT  PATIENT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Y/N/Y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YB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3  and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viously answer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  information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s    who  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,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1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3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3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assu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of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 Y, N or Y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the patient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,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System will 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1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the patient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and diagn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ave  been  enter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past,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1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there is alread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  of first symp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OF FIRST SYMP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leave   the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lank, enter NA i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nter   the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NA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PATIENT FIRST  CONSUL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FOR THIS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leave   the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lank, enter NA i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Enter   the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NA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A.                   INDEX   NUMBER  OF   RE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I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index  numb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icated     on 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5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out of  provi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to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viders for help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tion  to  re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hysicians,   the 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viders     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ospitals, outside la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other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 enter    a  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ring    physici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E in STEP 1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4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Enter  th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 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A.                   IS  THIS  TREATMENT DUE 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I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7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the patient is 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you answer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7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1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7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assu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 of  N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A.                   IS TREATMENT DUE TO PREGNANC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2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A.                   WAS THIS AN AUTO ACCID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ATE OF ACCI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nter  the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fo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HOUR OF ACCI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the hou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y  during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ccident occurr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ly have to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our.   Do not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inutes.  The hou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  followed by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.M.   or   P.M.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xample:     if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ccident   took 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tween  1:00 and  1: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.M.   inclusive,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ould   simply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nter  the  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WO  LETTER  STATE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ACCIDENT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Enter  the 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.                                                 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wenty numbered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se     fields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xplained  on pages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23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NUMBER TO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there are no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be made, 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5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diagnoses exis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patient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1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A.                   ENTER DIAGNOSIS #1  ICD CODE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 INDEX 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 Key Point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 the  chapter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agnosis   code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enter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CD code number,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7    characters 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.   If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new  ICD  cod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SKI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4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enter an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, the numb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  preceded by  an  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index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icated    on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out  of diagn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ex   number   0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signated  as  a  o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ime-only    diagno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enter I0 i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5, the System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to enter the  o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ime-only ICD cod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,   no  diagn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be  record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Enter  th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the I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or  I0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IAGNOSIS #2  ICD CODE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 INDEX 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may enter up to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agnoses per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ar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ing     diagno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ust  press  RETUR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Enter  th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the I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or  I0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   display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agnoses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A.                   ENTER  NUMBER OF  DIAGNOS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are 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ing  diagnose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king    changes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viously    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agnoses,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 STEP  17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there are no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make,   just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17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wish to ent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tional   diagnos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the next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in STEP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delete a diagnos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the number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leted in STEP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5,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IAGNOSIS  #* ICD CODE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 INDEX 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wish to ad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e   a   diagnos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  the  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in STEP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wish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agnosis, enter DE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Enter the new I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or 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D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System  will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 to  STEP   16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re you may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A.                   SHOULD THESE DIAGNOSES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MAN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9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continue to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9A  but the  diagn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 were  enter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ed  will  NO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M RECORDING  THESE DIAGNO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A.                   ENTER PROCEDURE COD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Key Points 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5 and 6 and th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 procedure cod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enter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cedure   code, 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ust  use 5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  or without  a  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git  modifier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th character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reened  on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ms.  Modifier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gin   with  with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per  case letter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 optionally  scre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  insurance 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ing 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3IFINF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enter  a 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cedure   code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SKI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4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enter the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,   it 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ceded by an I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ex     number 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icated    on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out  of 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 you   ent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cedure code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r 00000-00 in STEP 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 38A.    Se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int 8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enter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cedure code RE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enter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cedure code DM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re delet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,  enter  DEL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0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 return  to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3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n  you ar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  charges   j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5,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RETURN in STEP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 the 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3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Enter the CODE(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UMBER(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and 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type  of  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,  descrip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 ju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A.                   IS THIS CORRECT? (Y/N/Y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enter   YB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1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swers  for  date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,    number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nits,   location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rvice, diagnos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charge and  do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 and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 19A.    I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  has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has more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agnosis,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SKIP to STEP  24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then return to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ent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1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turn  to 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21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ATE OF CHAR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 the  dat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 was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wish  to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-TO  DATES,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first da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nal dat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blank  space 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010987 0120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Enter the D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or 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OTAL NUMBER OF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23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 value  of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nit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 numbered  lis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ocations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NUMBER FOR 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the number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displayed li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rresponds   to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ocation  at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rvice  was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o  not worry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ing  system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    the   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panies. 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  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vert     to  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ing  system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forms ar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5,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ust  press  RETUR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4 for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    that 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stablished  for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actice  when V3IF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enter a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STEP 24 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doctor's off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have not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  the  fac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issu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arning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fore  record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s   entered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is  patient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ed   to   ent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acil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A.                   ENTER  DIAGNOSIS   NUMB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H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3   diagnoses  ma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   per   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y 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NUMBER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there  is only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octor  in the 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STEP 19A wher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y  continue to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s     for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A.                   ENTER  DOCTOR NUMBER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press RETUR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6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assume the pri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octor for this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NLESS    a 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octor  was  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a previous 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uring   this 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this ca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us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 last  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press RETUR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6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1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re  you may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enter  charg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is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name of the 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THE CORRECT DOC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7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 return  to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7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 to  STEP   1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re  you may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enter 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s    for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27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of Y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1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5,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A.                   ENTER RE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7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r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28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Enter the  R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A.                   DURABLE MEDIC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OF PR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Enter   the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S OF NECESS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 the  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 of  month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ich  the  rental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RCHASE PR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 the   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ce without a 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ign   and   with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out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leave  the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lank,    just 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 Enter  the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TAL PR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the rental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out  a dollar 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with  or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leave  the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lank,    just 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Enter  the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ST/2ND DME CH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A.                                                 The  Screen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    a  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 of all 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ust entered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associated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 units, 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rvice   and    do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NUMBER OF  CHAR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there are no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be made, 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34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3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wish to ent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tional  charg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patient,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xt highest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1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5,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indicated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A.                   IS THIS THE CHARG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35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3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35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1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re   you 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to  chang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lete th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A.                   SHOULD  A PERMANENT  RECOR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? (Y, N, YBL, YN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answer  Y  (Y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  STEP    36, 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 for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pared the next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   run  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       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swer   Y  if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ady  to  prepa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   form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se  charges  or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s   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 as Y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answer    Y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Yes,  Bill  Later)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36 you may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tional  charg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uture   dates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ing  an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m.    These  char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 any  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s   enter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YBL will not 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 forms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current 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ntil a  Y  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owever, under the 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ingle or rang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ven  the  YBL  char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  YN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Yes,    No 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m)  in STEP  36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  form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ver  be  prin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se   charges  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ough  the pati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answer  N   (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STEP 36,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turn to STEP 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the  charge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36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3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 Enter Y or YB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NIF  or   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ING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information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next two 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ight     not   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pending upon how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  has  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 YOU   LIKE   TO  SET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37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assu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37,   the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5,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prepare to se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call     for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. 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   on    re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ices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YOU  LIKE TO  ENTER DRU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EAT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38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 of N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A where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inue to add char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other pat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38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prepare to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rug treatments  re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  this    pati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to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linical    data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GE RE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A.                   READING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System  will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   all    un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s  form the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cent  to the  old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ing RETURN i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39  will  display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s, or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t the end of the lis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NUMBER   OF  CHARG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ERSE,  OR  PRESS 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elected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THE CHARG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ER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40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display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 charges and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ERSING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OMENT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reversal 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 is 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corded.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turn to STEP 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re  you  may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tional  charge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 rever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NEW PRO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A.                   ENTER   NAME   OF    RE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IAN OR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 Enter  the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5,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3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 for  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ress and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.  Enter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PROVID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9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 physicians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dical licens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y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vi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44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 return  to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4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INDEX  NUMBER 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R IS: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 Write  dow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   to   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NEW IC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A.                   ICD CODE ***.** IS 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R RECORDS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TE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7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.  Enter the  c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information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 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47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turn  to 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4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DEX NUMBER FOR THI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: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.  Write  dow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 System 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inue at STEP 1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A NEW PROCEDUR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A.                   PROCEDURE CODE *****-**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MY MEMORY BANK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7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.  Enter the  c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5,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YPE OF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y two characters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between 0 an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re allowed.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ms     will   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cognize  numb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0 to 15.   If you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RETURN 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50, the type of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H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.  Enter the 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information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PROCEDUR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)  A ONE-TIME-ONLY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)  TO BE PERMANENTLY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)  INCORRECT, PLEASE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one-time-only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s     intended 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requently    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C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52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turn  to 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.  Enter  A,  B or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r System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    for    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cedure  codes,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    the     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scription, 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rvice and charg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ach    parallel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fore proceeding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y  answer  S   (S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each entry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same   as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ndar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INDEX   NUMBER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 CODE I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WHEN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.  Write  dow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20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5,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FIRST SYMPTOM:           11)  ILLNESS (ACCIDENT OR PREGNANC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IRST CONSULT:           12)  CERTI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ETURN TO CONSULT:       13)  EMERGEN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TOTAL DISAB.:            14)  TAR 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PARTIAL DISAB.:          15)  DOCU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REF. PHYSICIAN:          16)  OPIN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OTHER FACILITY:          17)  SURGE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ADMIT-DISCH.:            18)  PAY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OUTSIDE LAB:             19) 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 SAME/SIMILAR:           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IRST  SYMPTOM  - Enter the date on which the patient  first  exhi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 of illness.   REMEMBER - ALL DATES ARE ENTERED AS SIX 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YPHENS OR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FIRST CONSULT - Enter the date on which the patient first consult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il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RETURN TO WORK - This field controls the workers comp information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elect  this  field to be changed the System will ask you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is related to employment.   Answering yes to  this 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llow you to enter the date the patient will be able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 and  will  also cause an X to be printed in the yes  box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ance form for condition related to patient's empl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OTAL DISAB.  - Enter the range of dates for total disability. 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ility is permanent,  enter PERM for the final date.   I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not known, enter PRES fo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ARTIAL DISAB.  - Enter the range of dates for partial disability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ability is permanent,  enter PERM for the final date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ate is not known, enter PRES fo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REF. PHYSICIAN - Enter the index number of the referring physicia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vider list.    To enter a new physician, enter an E an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0A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OTHER  FACILITY  - Enter  the index number of the  facility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  was  seen from the provider list.   To enter a  new  fac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E and refer to STEP 40A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ADMIT-DISCH. - Enter the range of dates during which the patient w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ility listed in Fiel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OUTSIDE  LAB  - Enter  the  index number of the outside  lab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r list.   To enter a new lab,  enter an E and refer to STEP  4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SAME/SIMILAR  - Enter a Y if the patient has ever exhibited the s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symptom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ILLNESS (ACCIDENT OR PREGNANCY) - See STEP 6A for ass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D I N G   C H A R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CERTIF - Enter the letter that corresponds to the person who  cer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performed from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MERGENCY - Enter a Y if this is an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TAR  #  - Enter  up to 15 characters for  the  treatment  author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DOCUMENT - Enter a Y if additional documentation i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OPINION  - Enter  an S if this is a second opinion,  a T  for  a 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or N/A if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SURGERY - Enter a Y if surgery has been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PAYOR  - Enter a Y if Medicare is the secondary payor on this  pat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enter a Y,  the System will display several types of pay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to select the one to which Medicare is seco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PROGRAM - Enter a Y if any special programs are providing benefit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tient.   If you enter a Y, the System will list several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programs  and ask you to select the applicable  one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abortion,  the System will ask if the abortion was perfor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danger to the patient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COMMENT - Up to 30 characters can be added for 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88 VERSION 3.4 QP                                       CHAPTER 8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A T I E N T   L E D G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POINTS FOR PATIENT LEDG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 a  patient's name or number is requested,  you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ly the last section of the patient's number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know the patient's number,  you may enter all or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patient's name beginning with the patient'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The System will search for all patient'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r letters you key and if more than one exist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those  qualifying will be displayed with full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date and  patient number so you may choose the  pa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 you wish,  you may print patient ledgers by a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 list.   This  list can be one saved through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program or one created with an editor.   You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your  own list by creating a sequential  list  of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 The  number of the record for a patient is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more  than  the patient's number (patient 35  is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you print patient ledgers by a previously saved list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ter the exact name under which the list was sav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any  drive specification in order for the Syste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you print or view ledgers by a range of dates,  the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ging  shown  at the end of the ledger is only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dat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  PL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IENT LE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.                   WHAT DO YOU WISH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) SINGLE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) PRINT ALL LEDG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) PRINT RANGE OF LEDG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S) PRINT LIST OF LE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view   an 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 ledger,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A T I E N T   L E D G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  the   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 followed by a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 STEP  2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print  an 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 ledger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  the   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 followed by a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 STEP  2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change  a  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e,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 number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  a C in STEP  2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2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  mini-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SI, AL, 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,  ###V,   ###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###P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 WISH TO PRINT  CHAR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3,  continu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3A.   Refer to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in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 3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 of N and 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7A und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I,   or  to  STEP  1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nder options AL, R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8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A T I E N T   L E D G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A.                   ENTER FIRST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nter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and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LAST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Enter  the 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and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creen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  the date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 THE CORRECT 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6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 YOU   WISH   TO 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A.                   ENTER PATIENT NAME O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 Key Point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hav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  patient  ledg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ust  press  RETUR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8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Enter the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and 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A T I E N T   L E D G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A.                   GETTING PATI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B.                    WHAT DO YOU WISH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U) VIEW PATIENT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) PRINT PATIENT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) CHANGE LEDGER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enter VU i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9, the System will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9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enter PR i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9, the System will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1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enter CH i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9, the System will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1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9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Enter VU,  P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  and 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A.                   GETTING PATI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B.                                                 The  Screen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  the ledg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elected  pati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ledger  will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patient's  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ress,     insur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s,  payment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justments as well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final balanc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total amounts 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each of five  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tegories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  is the h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family  account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8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A T I E N T   L E D G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edgers for each fam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mber  will  als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PAGE  NUMBER, OR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TO   CONTINUE    (X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inue    to 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to pag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patient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have reach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d  of the ledg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RETURN 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,   the 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jump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,  enter  the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you wish to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,     forwards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ackwards,  in STEP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enter   X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0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nter   X 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A.                   DO  YOU   WISH  TO   PRINT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  11   and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ing  ALL  ledg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6A,  if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ing   a 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edgers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13A or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 are  printing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  the 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15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A T I E N T   L E D G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A.                   ENTER DOCTO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2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name of the do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u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THE CORRECT DOC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3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 return  to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are prin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edgers, 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 16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re print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  the 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1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A.                   ENTER FIRST PATIENT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4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LAST PATIENT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8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A T I E N T   L E D G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the last 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in STEP 15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want to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 patients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the file,  enter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STEP  15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D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A.                   ENTER NAME OF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do not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rrect list name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RETURN in STEP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the  System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Enter   th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and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A.                   PLACE PAPER IN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PRINTER 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WHEN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ace    narrow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per in printer, 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printer  on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ign the top o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a  single  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edger was prin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now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a range, list 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edgers  were  prin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A T I E N T   L E D G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DGER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A.                   LEDGER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ledger note i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as   been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ledger not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 to  2 lines  of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enter DE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st three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 the ledger not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8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delete  the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return to STEP 8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press RETUR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8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cord an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return to STEP 8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Enter the 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r  DE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ING NOTE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87 VERSION 3.4 QP                                       CHAPTER 9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A T I E N T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POINTS FOR PATI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  patient  information  program  allows  you  to 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for  any patient in the System.   Refe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at the end of the chapter for assistance in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of information in the pati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t  is extremely important to remember NEVER to use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(") at any time when entering information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interprets quotation marks as an end of fiel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operat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 a  patient's name or number is requested,  you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ly the last section of the patient's number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know the patient's number,  you may enter all or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patient's name beginning with the patient'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The System will search for all patient'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r letters you key and if more than one exist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those  qualifying will be displayed with full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date and  patient number so you may choose the  pa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patient information program will allow you to chang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eld of information at a time unless you change field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4 (insured #1 or #2) or fields 7 or 20 (insuranc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  or #2) in which case the System will automatically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additional information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f you wish to delete an insurance company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d (subscriber), enter a 1 or 14 (insured #1 or #2)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or  20 (insurance company #1 or #2) and when prompt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w information,  enter DEL.   If you  delete 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#1 and do not intend to add a new insuranc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insurance  company  #2 (if it  exists)  to 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#1.   You cannot have an insurance company #2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surance company #1.   By the same token, you can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surance company without an insured or an insur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suranc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 special insurance code RP for Responsible Party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 for  insured  #1.   When  a  responsible  part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,  no  insurance forms are created for  insured 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If you change the head of the family, the System wil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ient number of the new head of family. 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he  number,  just  press RETURN and  the  Syste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ext available famil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o  change the insured's birth date, you must change  or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nsured's s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A T I E N T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  PI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PATI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.                   ENTER PATIENT NAME O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 Key Point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want to view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e   the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  on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,    ent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's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llowed  by  an I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insurance 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 2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the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.                   ENTER NUMBER TO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3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es have been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n  you ar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ust  press  RETUR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9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A T I E N T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the chart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end of the 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  assistance 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dentifying  ea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 information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  for   the  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  bas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field you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e  and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  CHANGES    BE  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MAN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4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rmanently recor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 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4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regard  the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SKIP to STEP 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4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A where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inue    to   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ING CHANG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A.                   DO   YOU   WISH   TO  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RANCE INFOR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5, the System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A T I E N T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may change 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f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5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assu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A.                   READING INSUR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th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B.                   ENTER NUMBER TO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 STEP 6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  change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de,  the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return to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reen,  hit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 (ESC) in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n  you ar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ust  press  RETUR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press  ES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the chart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end of the 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  assistance 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dentifying  ea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 information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's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APTER 9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A T I E N T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  for   the  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  bas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field you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e  and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5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  CHANGES    BE  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MAN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7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rmanently recor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 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7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regard  the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SKIP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7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5B where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inue    to   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ING CHANGE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A T I E N T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IENT INFORM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AME                   4) DATE OF BIRTH      7) SEX  10) MARITAL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DDRESS                5) HOME TELEPHONE #   8) EMPLOYMENT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ITY, STATE, ZIP CODE  6) OTHER TELEPHONE #  9) STUD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) SSA OR ID                     14) HEAD OF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) OTHER ID                      15) PRINT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) MED. RCD. #                   16)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) RELEASE OF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8) DOCTOR # FOR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ED #1                               INSURED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NAME                                 14)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DDRESS                              15)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ITY, STATE, ZIP CODE                16) CITY, STATE, ZIP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RELATIONSHIP    5) SEX  AGE          17) RELATIONSHIP   18) SEX 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EMPLOYMENT STATUS                    19) EMPLOYM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.CO. #1:  7) INSURANCE CODE            INS.CO. #2: 20) INSURANC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POLICY #                              21) POLICY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ASSIGN  10) GROUP #                  22) ASSIGN   23) GROU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EMPLOYER NAME                        24) EMPLOY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ADDRESS                              25)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CITY, STATE, ZIP CODE                26) CITY, STATE, ZIP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88 VERSION 3.4 QP                                      CHAPTER 10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I L L   I N S U R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POINTS FOR BILL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 insurance  form program allows you to print up  to 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types of insurance forms.   Not all five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types need to be present on every System.   The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to  be  printed for each patient is determin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code in the patient's inform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 V3IFINFO  program allows users to define  certain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hen running insurance forms.   This program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before printing insurance forms for the first time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7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ECIN (U,  M, MC, BS and CH) programs allow users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information for electronic claims.  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before generating electronic claims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 standard universal (AMA) insurance form will be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insurance codes that are not designated f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You can print insurance forms by treating physician,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 If  a patient has been seen by three physicia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ndicted  that  you  wish  to  print  by  t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ian, the System will screen each physician's char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form.   Otherwise, all the charges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form under the patient's primary phys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hen running insurance forms,  the Current (CU) option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 forms to be printed for all patients who have 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 recorded under the Y option of adding charges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insurance form run.   This is the fastest o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nsurance forms.  The other options, All (AL),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) and Single (SI) print and update all charges add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insurance form run,  including those record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BL option in add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If REMARKS are available for a particular insurance for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for  the remarks to be added will  appear  only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a  single insurance form under the  SI  option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 this option the variable REMARK must appear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EC  will access the electronic claims submission  program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esent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I L L   I N S U R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BI 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ILL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.                   WHAT DO YOU WISH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) STANDARD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) MEDICARE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) MEDICAID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S) BLUE SHIELD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) CHAMPUS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r  System might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   all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oices  listed i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A.   It will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ow   many  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ms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2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 ST, M, M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 or   CH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.                   WHAT DO YOU WISH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) SINGLE INSURANC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) CURRENT INSURANCE 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) ALL INSURANCE 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) RANGE OF INSURANCE 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) ELECTRONIC CLAI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r  System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  a  choic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lectronic  claims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have not purch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module  for 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0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I L L   I N S U R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rticular    type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print an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m   for   a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,  enter  SI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3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  print 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forms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U  in STEP 3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SKI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print all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ms, enter AL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 STEP 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print  a 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forms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A  in STEP 3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SKI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generate 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laims,   enter  EC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3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2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3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SI, CU, 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  or   EC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A.                   WARNING  -  THIS  OPT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  ALL  CURRENT  BI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 INCLUDING 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I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WISH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4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2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I L L   I N S U R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4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Assu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A.                   DO  YOU   WISH  TO   PRINT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EATING PHYSICI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5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assu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do not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MC*EXPRESS  modu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chose  singl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SKI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do not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MC*EXPRESS  modu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chose curren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do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MC*EXPRESS modu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ose  all,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1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do not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MC*EXPRESS  modu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ose range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1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WISH TO  INCLUDE CLAI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VED FOR THE EMC*E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6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0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I L L   I N S U R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assu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A.                   ENTER PATIENT NAME O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 7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nter the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TING PATI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YOU  WISH  TO  RE-BI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A.                   DO  YOU   WISH  TO   HAVE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ARKS  ON   THIS   PATIENT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0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2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will 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enter up to 6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remarks. 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each line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 the amount of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 your form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re  done,  just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for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I L L   I N S U R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nter the R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THE ABOVE REMARKS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2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 return  to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2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2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.                   ENTER FIRST PATIEN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3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LAST PATIEN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6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A.                   DO  YOU  WISH  TO  RE-BI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FIRS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Enter   the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0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I L L   I N S U R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LAS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Enter   the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/XX/XX -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 THE CORRECT 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0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turn  to 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A.                   PLACE FORMS IN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PRINTER 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WHEN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ace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 form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er  and  tur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enter an  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1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omit the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 an  alignment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SKIP to STEP 2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Enter 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will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 alignm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 YOU    WISH   TO  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GNMENT FOR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22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ault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I L L   I N S U R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A.                 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re print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m   for   a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  and  are 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illing  by date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are prin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ms  or  a 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ms   and   are 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illing  by date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YOU  WISH TO  CLEAR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are print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a  single 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answer  N 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3,   the 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to STEP 6A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 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re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urrent, all or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 forms and answer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STEP 23,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 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no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M NOW UPDATING PATI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re print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m   for   a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, 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are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urrent, all or a 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0,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I L L   I N S U R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 forms,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ECTRONIC CLAI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A.                   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NERATE EC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OMENT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PAPER IN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PRINTER 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WHEN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ace   narrow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per  in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turn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 MXXXXXX.*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YOU WISH  TO UPDATE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IMS     SUBMISSION 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XXXXXX.*   IS    READY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2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87 VERSION 3.4 QP                                      CHAPTER 12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R A N S A C T I O N   R E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POINTS FOR TRANSAC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 transaction  report is the computer version of  the 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   This  report  is  a printed copy  of  every  cha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 adjustment  and entered into the System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for all patients regardless of the date of servic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report  is the the computer version of  the 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 transaction  report should always be run at the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DAY AFTER BACKING UP ALL DATA FILES as part of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 routine.   When this report is run, the System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ient ledgers with the new transactions.   This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 "hard  copy" backup of all  transactions  whi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with  the daily backup,  may be required should i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recover lost information.   For this reas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 reports   should  be  filed  safely   away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ll   transactions   are  reported  by   primary   physici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erformed by a treating physician are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sence of the treating physician's number at  the 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each list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When the transaction report is run,  the Syste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 a  cross  posting  report.    This  report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for each treating phys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transaction report shows, by primary physician,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 amount  of billings,  the total number of 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 and  the total number of patients  seen  for 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(excluding 00000) have been entered.  Grand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doctors are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fter  the  report has been run and the input  verifi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report mus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  TR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INT DAILY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PAPER IN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PRINTE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R A N S A C T I O N   R E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WHEN READY: (X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ace   narrow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per  in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turn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enter an  X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X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 DAILY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   TRANSACTION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TOR #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will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transac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the  daily  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 YOU   WISH   TO  RE-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ACTION RE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swer  Y  in STEP 3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need  to  re-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report  for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YOU  WISH TO  CLEAR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A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4,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port  will be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the  System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4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the sel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2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R A N S A C T I O N   R E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  without 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transaction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do  not 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transaction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begin to  add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ransactions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ppear   on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ransac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88 VERSION 3.4 QP                                      CHAPTER 18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R O C E D U R E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POINTS FOR PROCEDUR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 System  will hold up to 5000 permanent  procedure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 upon  the  limit set when V3INIT  was  run)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an  unlimited number  of  one-time-only 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may be entered at the time you are add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AL  NOTE:   The System is designed to accept five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odes with or without a modifier.  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ccept four-digit codes which are used in some  st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a blank space for the "fifth" dig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 may  wish  to have different descriptions for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ode, as in the case of injections, supplies or l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.   Do  this by entering the procedure code as a 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 number  (the actual code) followed by a two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odifier.  The first character of the modifi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  letter from A to Z.   The second character  may 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or  a  number.   Example:  90730  is a  code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jection;  90730-A1, 90730-AA or 90730-Z9 are thre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 to enter this code.   Each variation will stand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n  alternate method of having different charges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code,  which will work for codes already hav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,  is to substitute a capital letter for the  hyph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12000-58, 12000A58, 12000B58, 12000C58 will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12000-58  on  the  insurance  forms,  but  may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charges  and descriptions.   This will  also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a modifier.   Examples:  90050,  90050A,  90050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05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 you wish to indicate a procedure,  notation  or  sur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procedure for which there is no separate charge,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procedure code of your choice with a charge of $0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previously  answered  NO to  the  V3IFINFO 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printing zero charges,  these procedures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on the insurance form,  but will appear on the pa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,   the  statement,  the  transaction  report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report.   You may also use data search to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information on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recommend you design your own procedure codes  for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 circumstances.    One  example  follows  using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oding.  If you use a letter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special procedures,  be sure NOT to use the letter "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indicates an index number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:           DESCRIPTION:             CH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01       INCIDENTAL APPENDECTOMY       $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R O C E D U R E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Once a procedure code has been entered permanently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treme caution before DELETING the code any tim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 The reason is that if the System tries to "look-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de at a later time (for patient  ledgers,  stat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forms, etc.) and the code has been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st,  the System will fail (crash). 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pportunity  to  review your procedure codes  and 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the unused ones when you run house-cleaning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change the procedure code number or descrip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ATIENT LEDGERS CURRENTLY ON THE SYSTEM USING THAT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NUMBER,  then use the CHANGE option instead of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-adding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ype   of   service  refers   to   medical   care,   surge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tion,  etc.,  as  required on insurance forms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 (the  codes for type of service are print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f the forms.)  From the operator's standpoint,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entry,  and may be left blank in states whe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required for most of the procedure 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do not normally accept assignment on Medi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s  you  must use a type of service 5 for lab  char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screen lab charges to a separate  insurance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assignment block checked as  yes,  and  will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 the lab charges from printing on patient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payment is received from Medicare. This i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Medicare law that states that all doctors MUST 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 on lab charges,   Payments for Medicare pati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 must be applied using the B option of 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lthough  the  description field allows up to 27 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insurance forms allow enough space for a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ng.   Depending upon the insurance form your off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 you  may  choose to shorten the description fiel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llow the computer to truncate the description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Some  insurance  companies require that a procedure  code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on insurance forms which is different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VS  or  CPT  code.   This can now be  implem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up to 5 RVS files on the System. 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eature please refer to page 13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When adding procedure codes to parallel files,  entering a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field will duplicate the information that was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standard file.   When changing codes,  entering a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ave the value of each field unchanged.   REME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AMOUNT MUST BE THE SAME IN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8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R O C E D U R E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  PC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PROCEDUR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have 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cedure   cod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elect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wish to work 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imply enter the 1 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acter   code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rresponds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wish  to  us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  RETURN.  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ither case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in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EW MOMENTS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'M  ARRANGING   THESE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NUMERICAL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.                   WHAT DO YOU WISH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U) VIEW PROCEDUR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) PRINT-OUT PROCEDUR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) ADD PROCEDUR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) CHANGE PROCEDUR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) DELETE PROCEDUR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) CHANGE PROCEDURE COD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S.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do  not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rallel procedur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les your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   display  the   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view 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,  enter   VU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continue with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print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, enter PR in ST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R O C E D U R E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  and the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add a code, enter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 STEP  2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SKI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change a cod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  in STEP 2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SKI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delete a cod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  in STEP 2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SKI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change lists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L  in STEP 2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ask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lect  the  fil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wish to work 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imply enter the 1 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acter   code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rresponds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wish  to  us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 RETURN.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then 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list  numer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return   to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lection list 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VU, PR, 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, DE or C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 RETUR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PROCEDUR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.                                               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first pag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 of procedur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associated 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8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R O C E D U R E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jump to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cedure  code,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letter J 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  the RVS (CPT)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example:   J90050)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J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RVS  (C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and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t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 Screen 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System  will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PROCEDUR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A.                   PLACE PAPER I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PRIN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ace   narrow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per  in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turn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PROCEDUR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   the   lis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cedure   cod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ssociated inde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R O C E D U R E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fter  comple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PROCEDUR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A.                   INSURANCE TYPE: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PROCEDURE CODE 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-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the standard  RV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CPT)  code in  o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w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 5   digit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example: 900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5  digit  number,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yphen  and a  2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ier      (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2000-5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e Key Points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  for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ariations in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RVS (CPT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hav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RVS (CPT)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ust  press  RETUR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6  and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YPE OF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rvi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nter   the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8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R O C E D U R E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7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   for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scription.  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is description 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  shortened to  'fi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ffere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Enter the  c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H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n    entering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ge  DO  NOT  us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Enter the 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creen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 the code,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service,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charge  that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ave  entered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ave  parallel  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now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 to   enter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cedure cod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 the parallel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 you  are  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e Key Points 8 and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notes   conc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tion  of  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0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PERMAN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DEX # FOR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IS 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R O C E D U R E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ING PROCEDUR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A.                   WARNING: DELETING ANY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USED  BY THE 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SE SYSTEM FAILURE.  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.  ENTER 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ease  refer  to 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int 5 before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 RVS (CPT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enter an  X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1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nter X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list  of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rmanent    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, each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 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A.                   ENTER  INDEX  NUMBER 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wish to jum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specific  code   RV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CPT)  code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etter  J 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code    (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900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2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xt pag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are on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and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2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8,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R O C E D U R E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J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 code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RVS (CPT) cod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 THE  ONE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3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turn  to 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M DELETING THIS RVS COD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PROCEDUR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A.                   WARNING:  PLEASE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 A  GOOD  BACK-UP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PROCEDURE  CODE FE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TO CONTINUE (X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have 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r  mind and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sh  to change a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t  this time, enter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press  RETUR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Enter X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list  of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rmanent     proced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,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R O C E D U R E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, each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 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A.                   ENTER  INDEX  NUMBER 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wish to jum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specific  code   RV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CPT)  code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etter  J 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code    (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900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5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xt pag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are on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and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5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J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 code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RVS (CPT) cod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 THE  ONE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6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turn  to 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PROCEDURE CODE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8,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R O C E D U R E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MEMBER  ALL   LED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 THIS INDEX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NOW BE CHANG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HOW THE NEW RVS  (CP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 NUMB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S (for same)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7  if  the   RV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CPT) code number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YPE OF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S (for same)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8 if the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rvice  is to be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8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ype of servi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rvi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Enter  S 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and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MEMBER  ALL   LED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 THIS INDEX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BE CHANGED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NEW   RVS   (CP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SCRIP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S  in STEP 19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description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Enter the  c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r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,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R O C E D U R E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H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S (for same)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0 if the 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s    to    be  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Enter  S 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creen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 the code,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service,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charge  that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ave  entered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ave  parallel  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now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 to   enter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cedure cod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 the parallel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 you  are  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e Key Points 8 and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notes   conc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 of  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L OF THE ABOVE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1,  no 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be made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PERMANENT RECO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EP 14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8,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R O C E D U R E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LLEL PROCEDUR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nsurance companies require that a procedure code be used on  insurance</w:t>
      </w:r>
    </w:p>
    <w:p>
      <w:pPr>
        <w:pStyle w:val="PreformattedText"/>
        <w:bidi w:val="0"/>
        <w:jc w:val="left"/>
        <w:rPr/>
      </w:pPr>
      <w:r>
        <w:rPr/>
        <w:t>forms  which  is different from the standard RVS (CPT) code.   This  can  be</w:t>
      </w:r>
    </w:p>
    <w:p>
      <w:pPr>
        <w:pStyle w:val="PreformattedText"/>
        <w:bidi w:val="0"/>
        <w:jc w:val="left"/>
        <w:rPr/>
      </w:pPr>
      <w:r>
        <w:rPr/>
        <w:t>implemented with the presence of up to five RVS fil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s  of these files are:  RVS, RVSM, RVSMC, RVSBS, RVSCH.   Of  these</w:t>
      </w:r>
    </w:p>
    <w:p>
      <w:pPr>
        <w:pStyle w:val="PreformattedText"/>
        <w:bidi w:val="0"/>
        <w:jc w:val="left"/>
        <w:rPr/>
      </w:pPr>
      <w:r>
        <w:rPr/>
        <w:t>five, the default file, RVS, must alway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ip for C/PM or M/PM Systems and COPY for DOS to create the  appropriate</w:t>
      </w:r>
    </w:p>
    <w:p>
      <w:pPr>
        <w:pStyle w:val="PreformattedText"/>
        <w:bidi w:val="0"/>
        <w:jc w:val="left"/>
        <w:rPr/>
      </w:pPr>
      <w:r>
        <w:rPr/>
        <w:t>RVS  files (e.g. PIP RVSMC=RVS or COPY RVS RVSMC).  You need to create  only</w:t>
      </w:r>
    </w:p>
    <w:p>
      <w:pPr>
        <w:pStyle w:val="PreformattedText"/>
        <w:bidi w:val="0"/>
        <w:jc w:val="left"/>
        <w:rPr/>
      </w:pPr>
      <w:r>
        <w:rPr/>
        <w:t>those  files  which  correspond to the insurance companies  that  require  a</w:t>
      </w:r>
    </w:p>
    <w:p>
      <w:pPr>
        <w:pStyle w:val="PreformattedText"/>
        <w:bidi w:val="0"/>
        <w:jc w:val="left"/>
        <w:rPr/>
      </w:pPr>
      <w:r>
        <w:rPr/>
        <w:t>different set of procedur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VS  lists will all be identical at this point.  To change  the  codes,</w:t>
      </w:r>
    </w:p>
    <w:p>
      <w:pPr>
        <w:pStyle w:val="PreformattedText"/>
        <w:bidi w:val="0"/>
        <w:jc w:val="left"/>
        <w:rPr/>
      </w:pPr>
      <w:r>
        <w:rPr/>
        <w:t>start up POC, go to the procedure code list program, choose the  appropriate</w:t>
      </w:r>
    </w:p>
    <w:p>
      <w:pPr>
        <w:pStyle w:val="PreformattedText"/>
        <w:bidi w:val="0"/>
        <w:jc w:val="left"/>
        <w:rPr/>
      </w:pPr>
      <w:r>
        <w:rPr/>
        <w:t>insurance  type RVS code list and use the CH option to change the  necessary</w:t>
      </w:r>
    </w:p>
    <w:p>
      <w:pPr>
        <w:pStyle w:val="PreformattedText"/>
        <w:bidi w:val="0"/>
        <w:jc w:val="left"/>
        <w:rPr/>
      </w:pPr>
      <w:r>
        <w:rPr/>
        <w:t>information.  The codes for all lists must be chang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-  THE  PRICE IN EACH LIST MUST BE THE SAME AS THE  PRICE  IN  THE</w:t>
      </w:r>
    </w:p>
    <w:p>
      <w:pPr>
        <w:pStyle w:val="PreformattedText"/>
        <w:bidi w:val="0"/>
        <w:jc w:val="left"/>
        <w:rPr/>
      </w:pPr>
      <w:r>
        <w:rPr/>
        <w:t>STANDARD LIST.  THIS OPTION IS ONLY TO BE USED FOR DIFFERENT CODING  SYSTEMS</w:t>
      </w:r>
    </w:p>
    <w:p>
      <w:pPr>
        <w:pStyle w:val="PreformattedText"/>
        <w:bidi w:val="0"/>
        <w:jc w:val="left"/>
        <w:rPr/>
      </w:pPr>
      <w:r>
        <w:rPr/>
        <w:t>AND NOT FOR DIFFERENT FE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rinting  insurance forms, the format file determines which  RVS  list</w:t>
      </w:r>
    </w:p>
    <w:p>
      <w:pPr>
        <w:pStyle w:val="PreformattedText"/>
        <w:bidi w:val="0"/>
        <w:jc w:val="left"/>
        <w:rPr/>
      </w:pPr>
      <w:r>
        <w:rPr/>
        <w:t>will  be  used (e.g. MCFMT will look for RVSMC, BSFMT will look  for  RVSBS,</w:t>
      </w:r>
    </w:p>
    <w:p>
      <w:pPr>
        <w:pStyle w:val="PreformattedText"/>
        <w:bidi w:val="0"/>
        <w:jc w:val="left"/>
        <w:rPr/>
      </w:pPr>
      <w:r>
        <w:rPr/>
        <w:t>etc.).  If the corresponding RVS file does not exist, the standard RVS  file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ntering new procedure codes in adding charges, you will be  asked  to</w:t>
      </w:r>
    </w:p>
    <w:p>
      <w:pPr>
        <w:pStyle w:val="PreformattedText"/>
        <w:bidi w:val="0"/>
        <w:jc w:val="left"/>
        <w:rPr/>
      </w:pPr>
      <w:r>
        <w:rPr/>
        <w:t>enter the information for all lists existing on the Syst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ledgers,  statements and any other program  that  references  procedure</w:t>
      </w:r>
    </w:p>
    <w:p>
      <w:pPr>
        <w:pStyle w:val="PreformattedText"/>
        <w:bidi w:val="0"/>
        <w:jc w:val="left"/>
        <w:rPr/>
      </w:pPr>
      <w:r>
        <w:rPr/>
        <w:t>codes will take the code, description and charge from the standard RVS list.</w:t>
      </w:r>
    </w:p>
    <w:p>
      <w:pPr>
        <w:pStyle w:val="PreformattedText"/>
        <w:bidi w:val="0"/>
        <w:jc w:val="left"/>
        <w:rPr/>
      </w:pPr>
      <w:r>
        <w:rPr/>
        <w:t>Parallel codes will be used on insurance forms only.  In adding charges, the</w:t>
      </w:r>
    </w:p>
    <w:p>
      <w:pPr>
        <w:pStyle w:val="PreformattedText"/>
        <w:bidi w:val="0"/>
        <w:jc w:val="left"/>
        <w:rPr/>
      </w:pPr>
      <w:r>
        <w:rPr/>
        <w:t>procedure code that is entered or indexed, must be a code from the  standard</w:t>
      </w:r>
    </w:p>
    <w:p>
      <w:pPr>
        <w:pStyle w:val="PreformattedText"/>
        <w:bidi w:val="0"/>
        <w:jc w:val="left"/>
        <w:rPr/>
      </w:pPr>
      <w:r>
        <w:rPr/>
        <w:t>RVS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88 VERSION 3.4 QP                                      CHAPTER 19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 I P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POINTS FOR ZIP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 System  will  hold  between  500  and  1000  zip 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 upon  the  limit set when V3INIT  was  run)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an unlimited number of one-time-only zip code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at the time you are entering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Once  a zip code has been entered permanently,  you must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  caution  before  DELETING the code any tim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 The reason is that if the System tries to "look-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de at a later time (for patient  ledgers,  stat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forms, etc.) and the code has been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st,  the System will fail (crash). 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rtunity to review your zip codes and SAFELY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 ones when you run house-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  ZC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.                   A FEW MOMENTS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'M   ARRANGING  THESE   ZI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ALPHABETICAL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zip   code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orted  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.                   WHAT DO YOU WISH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U) VIEW ZIP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) PRINT-OUT ZIP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) ADD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) DELETE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VIEW 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,  enter   VU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  and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 STEP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PRINT  the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,  enter   PR 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9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 I P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ADD a  code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   in STEP 2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DELETE a cod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   in STEP 2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SKI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return   to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lection  List,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RETUR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 VU, PR, 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DE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or 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.                                               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first pag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  of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enter an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 in STEP 3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A start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index  number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INDEX # OR 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t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 Screen 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TO CONTINU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9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 I P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ress RETUR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System  will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A.                   PLACE PAPER I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PRIN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ace   regular   s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lank   paper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er  and  tur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  the list of 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 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fter  comple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A.                   ENTER ZIP COD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hav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zip codes,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RETURN in STEP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the  System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Enter   the 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9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 I P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ITY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6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for  the 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nter  the  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Enter   the 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cod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Screen  will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 the city,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zip code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9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Enter  Y 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PERMAN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System  will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ING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A.                   WARNING:  DELETING  ZIP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DURING THE LAST 6  MONT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 SYSTEM 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   MANUAL.   ENTER X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ease   refer  to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int 2 of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fore  proceeding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lete a zip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9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 I P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nter    X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nd 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th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A.                                               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current  lis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rmanent  zip  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ach  preceded  by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INDEX # OR 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1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xt pag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are on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and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1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nter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UMB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A.                                               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zip code,  c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 THE ONE 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2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Enter   Y   or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M  DELETING  THIS  ZIP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9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 I P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 System 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display  the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zip codes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index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 just dele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have  reach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d  of  the  lis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low  otherwise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THE NUMBER  OF THE  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YOU WISH TO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enter an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in STEP 13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1B.   If you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RETURN 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3,   the 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nter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88 VERSION 3.4 QP                                      CHAPTER 20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N S U R A N C E   C O M P A N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POINTS FOR INSURANCE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  System  will  hold  up  to  1000  insurance  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 upon  the limit set when V3INIT  was  run)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 of one or two letters can be used  as 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with five exceptions.  These five are preassign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not be changed, otherwise the System will fail to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These five and their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-Medic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-Medic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S-Blue 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-Champus/Champv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-Responsible Party (see Ke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in the new patients ch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Once  an insurance company is entered, you must  use  extr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 before  DELETING  it any time in  the  futu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 is that if the System tries to "look up" the 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a later time (for patient ledger,  statements, 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, etc.) and the company has been deleted from the 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fail (cr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  IL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INSURANC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EW MOMENTS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'M ARRANGING THESE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ALPHABETICAL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.                   WHAT DO YOU WISH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U) VIEW INSURANCE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) PRINT INSURANCE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) ADD INSURANC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) CHANGE INSURANC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) DELETE INSURANC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view 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panies, enter VU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 and the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N S U R A N C E   C O M P A N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continue with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print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panies, enter P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add a company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  in STEP 2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change  a  comp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CH in STEP 2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delete  a  comp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DE in STEP 2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2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VU, PR, 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  or   D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ING INSURANC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.                                               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list of 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associat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enter an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 in STEP 3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A start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index  number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INDEX # OR 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ONTINU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20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N S U R A N C E   C O M P A N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t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 Screen 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ress RETUR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System  will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INSURANC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A.                   PLACE PAPER I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PRIN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WHEN READY  (X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ace   regular   s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lank   paper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er  and  tur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X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INSURANC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   the   lis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compan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ssociat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fter  comple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N S U R A N C E   C O M P A N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NG INSURANC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A.                   ENTER INS.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hav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companies,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RETURN in STEP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you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e  Key  Point  1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strictions 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Enter   the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  NAME   OF 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4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nter  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ADDRESS OF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2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Enter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ly a 5-digit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be accep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sks  for  a  zip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ather   than  a  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20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N S U R A N C E   C O M P A N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is  is  beca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maintains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 i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looks up the 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state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a zip cod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zip  cod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ready in the 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2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Enter   the 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PAYOR ID IF APPROV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MC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3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for the  pay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the company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pproved  for  the  EM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xpress,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nter the I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code, name,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payo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0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PERMAN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5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N S U R A N C E   C O M P A N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ING INSURANC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A.                   WARNING:   DELETING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 USED  IN   THE  LAST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S   WILL   CAUS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URE. CONSULT MANUAL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ease  refer  to 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int 2 before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 insuran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Enter    X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nd 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th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list  of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   compan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ach  preceded  by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.                   ENTER THE INDEX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3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xt pag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are on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and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3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nter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UMB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20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N S U R A N C E   C O M P A N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A.                                               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insurance cod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 THE ONE 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4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2A.</w:t>
      </w:r>
    </w:p>
    <w:p>
      <w:pPr>
        <w:pStyle w:val="PreformattedText"/>
        <w:bidi w:val="0"/>
        <w:jc w:val="left"/>
        <w:rPr/>
      </w:pPr>
      <w:r>
        <w:rPr/>
        <w:t>14.  Enter   Y   or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M  DELETING  THIS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NOW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 System 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display  the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   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rting    the  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pany in the lis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 have  reach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d  of  the  lis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INSURANC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A.                                               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list  of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   compan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ach  preceded  by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INDEX  NUMBER 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Enter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UMB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 the 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entered a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the Scree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  the  cod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pany  name f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ex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N S U R A N C E   C O M P A N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 THE ONE  YOU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6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INS.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e  Key  Point  1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strictions 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Enter   the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  NAME   OF 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4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Enter  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ADDRESS OF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2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Enter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ly a 5-digit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be accep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sks  for  a  zip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ather   than  a  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is  is  because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20,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N S U R A N C E   C O M P A N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maintains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 i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looks up the 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state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a zip cod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zip  cod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ready in the 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2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Enter   the 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PAYOR ID IF APPROV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MC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3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for the  pay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the company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pproved  for  the  EM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xpress,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Enter the I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code, name,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payo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2 no chan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 made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turn  to 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PERMAN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to  STEP   14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rting the lis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insurance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ust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,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N S U R A N C E   C O M P A N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NEW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A.                   THAT  ZIP ISN'T  IN MY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NKS  YET.   LET'S  RECORD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ITY (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6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Enter  the  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STATE (2-LETTER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Enter   the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THIS   THE  CORRECT  CIT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AND 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5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quest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-enter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88 VERSION 3.4 QP                                      CHAPTER 21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C D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POINTS FOR IC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System will hold 800 permanent ICD codes.   In 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limited number of one-time-only ICD code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you are adding charges.  Both permanent and  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only ICD codes are retrievable using dat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Once  an ICD code has been entered permanently, you must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  caution before DELETING the code at any tim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The reason is that if the System tries to "look 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number for that code at a later time and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 deleted from the permanent list, the  Syste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 (crash).   If you wish to change an ICD  code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s  currently  on  the System having  that  same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use the change option instead of deleting  then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 you encounter an error OM (out of memory)  while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, type V3LIST then press RETURN.   If 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operating system, use the run ti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  IC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ICD DIAGNOSI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EW MOMENTS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'M ARRANGING THESE COD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BETICAL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.                  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U) VIEW IC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) PRINT-OUT IC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) ADD ICD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) CHANGE ICD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) DELETE IC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view 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, enter VU i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  and  continue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1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C D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print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, enter PR i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  and the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add a code, enter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 STEP  2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SKI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change a cod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  in STEP 2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SKI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delete a cod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  in STEP 2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will  SKI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return   to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lection list 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VU, PR, 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  or  DE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 RETUR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IC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.                                               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first pag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  of ICD cod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ir ind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wish to 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a later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,  typ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ew  letters of an  I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   descriptio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21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C D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t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 Screen 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System  will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IC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A.                   PLACE PAPER I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PRIN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ace   narrow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per  in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turn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PROCEDUR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  the list of  I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s  and 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fter  comple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IC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A.                   ENTER ICD COD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hav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ICD codes,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RETURN in STEP 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phabetize  the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return to STEP 1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1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C D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7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   for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nter the  c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code   and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8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PERMAN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DEX NUMBER FOR THIS I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ING IC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A.                   WARNING:  DELETING  ICD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DURING THE  LAST 6 MONT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 SYSTEM 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  MANUAL.   ENTER  X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ease  refer  to 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int 2 before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 IC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21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C D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Enter X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list  of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rmanent  ICD  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ach  preceded  by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A.                   ENTER THE  INDEX  #  OR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wish to 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a later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,  typ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ew  letters of an  I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   descriptio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0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xt pag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are on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and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nter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ICD   code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 THE  ONE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1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turn  to 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9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1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C D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M DELETING THIS ICD COD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IC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A.                   WARNING:  CHANGING  ICD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DURING THE  LAST 6 MONT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AFFECT PATIENT 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  MANUAL.   ENTER  X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have 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r  mind and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sh  to change a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t  this time, enter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press  RETUR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Enter X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list  of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rmanent  ICD  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ach  preceded  by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.                   ENTER INDEX #  OR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wish to 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a later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,  typ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ew  letters of an  I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   descriptio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3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turn  to 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3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displa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21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C D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xt pag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are on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and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3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nter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ICD   code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 THE  ONE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4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return  to 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A.                   ENTER ICD COD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MEMBER  ALL  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CORDS WITH THIS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WILL B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SHOW  THE  NEW  I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 NUMB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S  (for same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5 if the ICD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 is to  be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MEMBER  ALL  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CORDS WITH THIS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1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C D   C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UMBER WILL B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SHOW  THE  NEW  I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DE DESCRIP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S in STEP 16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ICD descri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Enter the  c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r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new ICD  cod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7,  no 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be made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PERMANENT RECO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2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87 VERSION 3.4 QP                                      CHAPTER 22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R O V I D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POINTS FOR PROVI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System will hold 400 Prov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o  DELETE a provider, enter CH from the provider  list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 the provider you wish to delete.  When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 you  to  enter the provider name, enter  DEL.   On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 is entered permanently, you must use extreme ca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deleting  the provider any time in the  futu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is that if the System tries to "look up" the  prov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later time for insurance forms or adding charg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 has been deleted from the permanent list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 (cr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  PV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PROVI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OMENT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'M ARRANGING THESE PROVID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ALPHABETICAL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.                  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U) VIEW PROVID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) PRINT-OUT PROVID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) ADD PROVI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) CHANGE PRO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view 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viders,  enter    V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 STEP  2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 STEP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print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viders,  enter    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 STEP  2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4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R O V I D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add  a   provi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 AD  in  STEP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the  System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change a  provi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 CH  in  STEP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the  System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2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 VU, PR, 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H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PROVI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.                                                 If you have adde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vider  or change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vider   name 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fore  going to  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phabetize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first pag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  of provid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ir ind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t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 Screen 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22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R O V I D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PROVI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A.                                                 If you have adde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vider  or change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vider  just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oing  to  print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   will   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phabetize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PAPER IN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PRINTER 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WHEN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ace   narrow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per  in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turn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PROVI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   the   lis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viders   and 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fter  comple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PROVI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A.                   ENTER PROVID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hav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ing     provid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ust  press  RETUR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6,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Enter  the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R O V I D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PROVIDE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3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   for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PLE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nter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PROVID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9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for  th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vi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provider   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ress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9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PERMAN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PROVI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A.                                               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list of  provid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ach  preceded  by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INDEX  NUMBER OR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TO CONTINU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22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R O V I D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xt pag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are on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and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in STEP 1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 THE PROVID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1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PROVID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wish to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provider, enter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STEP  12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1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Enter  the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PROVIDE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23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   for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PLE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nter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PROVIDER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R O V I D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9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for  th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vi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provider   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ress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5,  no 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be made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PERMAN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A.                   WARNING:   DELETING  PROVID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DURING THE  LAST 6 MONT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 SYSTEM 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 MANUAL.   ARE YOU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DELE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6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M DELETING THIS PROVIDER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1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87 VERSION 3.4 QP                                      CHAPTER 24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O C T O R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POINTS FOR DOC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System will hold up to 99 do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 can change all of the information entered for doctor 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docto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  DI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.                   WHAT DO YOU WISH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)  ADD NEW DOC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)  CHANGE   EXISTING   DO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 ENTER  AN  A OR B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add a doctor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 in   STEP   2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inue with STEP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change an 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octor, enter B i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  and the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KIP to STEP 1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 A or 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NG DOC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.                   DOCTOR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e  the format:   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. Jones, M.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4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O C T O R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32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   for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octo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 the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 OR CLINIC NAME (IF 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32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for the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r clin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nter  the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IC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32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.   This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reet addr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Enter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ly a 5-digit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be accep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sks  for  a  zip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ather  than  a   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is  is  beca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maintains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 i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looks up the 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state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a zip cod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zip code you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s  not already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,  SKIP  to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Enter  the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PHONE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24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O C T O R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TOR'S SOCIAL SECURITY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PROVIDER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DICARE PROVIDER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DICAID PROVIDER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ER I.D.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TOR'S B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nter  the  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TOR'S BANK ACCOUNT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L OF THE ABOVE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5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1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A.                   ENTER LETTER TO BE CHANG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4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O C T O R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n  you ar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king   changes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 RETURN 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Enter the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A  PERMANENT  RECOR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7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 return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lection list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formation   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not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NOTE THAT THE 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TOR NUMBER FOR XXXXXX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TURN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M RECORDING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System  will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DOC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A.                   ENTER  DOCTOR NUMBER 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lected doctor,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24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O C T O R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etter in front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en you hav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ust  press  RETUR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Enter the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A PERMANENT  RECOR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1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permanently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information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ed 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1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 disregard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ed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 return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NEW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A.                   THAT  ZIP  CODE  ISN'T  IN 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  BANKS   YET.    LET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IT,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ITY (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 to 16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for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Enter  the  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4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O C T O R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ly  2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owed  for the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Enter  the 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and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THIS  THE  CORRECT   CIT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&amp; 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answer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4,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 ask  you  to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24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O C T O R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NAME                            H)  MEDICARE PROVIDE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GROUP NAME                      I)  MEDICAID PROVIDE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ADDRESS                         J)  EMPLOYER I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ZIP                             K) 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 PHONE NUMBER                    L)  BANK ACCOUN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 SOCIAL SECURIT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  STANDARD PROVIDER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88 VERSION 3.4 QP                                      CHAPTER 25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 P H A B E T I Z E D   P A T I E N T   L I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POINTS FOR ALPHABETIZED PATIENT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inting  or  viewing the alphabetized patient  list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lphabetizing will print or display the list as i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was last alphabet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you have changed a patient's name, e.g. from a maide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 name,  you must re-alphabetize the patient  lis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find the patient by their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  AL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LPHABETIZE PAT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.                   WHAT DO YOU WISH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) ALPHABETIZE PAT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U) VIEW ALPH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) PRINT ALPH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alphabetize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 patients, enter  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STEP 2 and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 STEP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view 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s,  enter VU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print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s,  enter P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2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SKIP to STEP 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 you   just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in STEP 2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 AL, VU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   and    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5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 P H A B E T I Z E D   P A T I E N T   L I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PHABETIZING PAT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.                   READING PATI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BETIZING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fter alphabet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s 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(PRINT) ALPH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B.                   USER SELECT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INCLUDE ADDRESS AND PHONE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INCLUDE MEDICAL RECORD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INCLUDE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) PRINT (VIEW) BY DOC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) PRINT (VIEW) BY ALPH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NUMBER YOU WISH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 a 1, 2 or  3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3 to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's 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hone    number,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's       med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cord  number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's   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spectively. 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2B displaying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xt  to the  choic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view  (print)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octor,  enter a  4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3 an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continue with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view  (print)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pha  list, enter a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 STEP  3  and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25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 P H A B E T I Z E D   P A T I E N T   L I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view  (print)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, just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 STEP  3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  will  SKI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A.                   ENTER DOCTO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docto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THE CORRECT DOC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enter a  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5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to STEP 2B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  the   doc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enter an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5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to STEP 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A.                    1) A    2) B    3) C    4) 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) EF   6) G    7) HI   8) J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) L   10) M   11) NO  12) P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) R   14) S   15) T   16) U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) 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NUMBER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pha  file  that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sh to view in STEP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 the  System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 to STEP 2B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  the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A.                                                 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print)   the  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  according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5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 P H A B E T I Z E D   P A T I E N T   L I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riteria  select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n return to STEP 1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88 VERSION 3.4 QP                                      CHAPTER 36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N S U R A N C E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POINTS FOR INSURA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 insurance  information program allows you  to  set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arameters for printing insurance forms. 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s to be run one time unless otherwise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 current  setting  for  each  question  is  display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.   If the current setting is correct, just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n answer 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F R O M   S E L E C T I O N   L I S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   EX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tem w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V3IFINF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RANCE  FORM  PARAMETERS 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 #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.                   ENTER MESSAGE TO BE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ES 12 &amp; 13: (XXXXXXXXX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to boxes 12 &amp;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    the   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LINIC  GROUP 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NE": (XXXXXXXX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the practice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roup  or  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has a group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  must  print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forms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t in STEP 4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s  no  group 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NONE in STEP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6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N S U R A N C E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N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YOU  WANT  AMOUNT  PAID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LANCE  DUE   LEFT  BLANK 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ARY FORMS (X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to blocks 28 &amp;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    the   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want thes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be  left  blank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condary   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ms, enter Y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you want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fill in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id    on  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forms,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 in STEP 5 and 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 in STEP 10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so need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format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  include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cessary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 printing 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mounts.   If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y  questions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e of V3IFORM,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act you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E:  The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yments  made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ient  and   pay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de    by  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panies    when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putes   the 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36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N S U R A N C E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WISH ALPHA MODIFI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SCREENED  FROM  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(X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 do  not 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iers  that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 an alph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print on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ms,  answer   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 LOCATION   OF 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NUMBER (*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ter the number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rresponds   to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ocation   where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jority  of  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re  performed in 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7.   This  loc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ed  as a  defaul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adding    char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ule of the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fer  to the  list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   end   of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nter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YOU  WISH  TO  PRINT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S (X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want  to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cedures that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zero     charge   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forms,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  in STEP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6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N S U R A N C E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THE   AMOUNT  PAI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MARY  INSURANCE  ALWAYS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(X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9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nt any payment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  the patient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ed   charges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just the balance 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ccording    on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imary insurance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n    the   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 form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re boxes 28 &amp;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E:  If you answer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 STEP  9,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so need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urance format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    include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cessary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  printing 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mounts.   If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y  questions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e of V3IFORM,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act you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SECONDARY  BILLING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PAYMENT IS APPLIED (X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ed  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5, you must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  in  STEP 10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ant the System to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 the amoun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L THE ABOVE CORREC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36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N S U R A N C E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O:            WHAT'S ON THE SCREEN:             REMARKS:</w:t>
      </w:r>
    </w:p>
    <w:p>
      <w:pPr>
        <w:pStyle w:val="PreformattedText"/>
        <w:bidi w:val="0"/>
        <w:jc w:val="left"/>
        <w:rPr/>
      </w:pPr>
      <w:r>
        <w:rPr/>
        <w:t>====================  ================================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 you answer   N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P  11,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ll return to STEP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nter   Y  or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just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IONS OF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 Inpatient Hospi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 Outpatient Hospi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 Doctor's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 Patient's H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)  Day Car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)  Night Car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)  Intermediate Car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)  Skilled Nursing H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)  Ambul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)  Indep. Kidney Treatment C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)  Independent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)  Clin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)  Surgical Clin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)  Emergency Ro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)  Extended Care Fac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of  the  Quick-pay  insurance  billing  softwa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95.00.  Registration entitles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latest version of Quick-pay software and a printed 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  three inch ring binder that lays  flat  for 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ustom  Medicare and Medicaid insurance form format  files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by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n insurance form generator for designing up to 5 of you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OCDOC,  an  essential  collection of  40  Physicians' 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tilities to manipulate POC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Free  telephone support for 90 days.  After 90 days,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of purchasing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Registered  users  will  have the  option  of  purcha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ians'  Office Computer software modules that enabl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ransmit ELECTRONIC insurance claims by modem rath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inting the insuranc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For  $195.00,  you may become a  Physicians'  Office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er.   Once  you  become approved as  a  dealer,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multi-terminal Physicians' Office Computer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 System  demonstration software,  the   Physician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  Computer  dealer  training manual,  a  user's 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chures,  advertising materials, system  descriptions, 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insurance forms, statement forms and recall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Dealers  can  purchase  their  insurance  forms  and  all  P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from Physicians' Office Computer at reduce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gister, send $495.00 (add 6 1/2% sales tax if in  Californi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/o Dwight Sauter - V.P. of Mark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ysicians' Offic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40 Kon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ton, California 90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your name, your company name, street address,  c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, zip code and tele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