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dical Practice Organizer [TM], Version 4.0 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n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pages of documentation, 60 context-sensitive on 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lodex [TM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ayer-in" 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99,999,999 layer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in control of your Pat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up to one BILLION names, phone numbers, o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s, Commitments, Callbacks,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ues\Expenses, Collections, Graphics, Free-form dat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lodex [TM] features, Labels management, and Repor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s management menu provides 13 options for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cognize 10 different siz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U.S., Canadian, Australian, and British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s U.S. Postal Service 3rd Class Bulk Mai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uilt in intelligent Telephone\Speakerphone Dial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als all of your phone calls for you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are local, local toll,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distance toll,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output up to 20 follow on codes after dia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and dials up to one BILLION phon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into SBT [TM] and SourceMate [TM] pati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Junior and Senior Loose-Leaf Day-Timers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 built-in proposal and invoic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an time and cost you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utomatically create summary or det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amount owed for activities or consul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standardizes your contact with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verts forgotten verbal commitments into a focused,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and callback list that nets you extra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rieve activities by word or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built in word processor for every record in the Rolodex [TM]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s to dBASE III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Merge feature in Wordstar [TM], Word [TM], or WordPerfect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come a registered user for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 up the program, PROGRAM.EXE, with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the Main Program Menu, Oth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ption 6, Regi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is fantastic program is only $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eighth program, Medical Practice Organizer [TM],  provides medical </w:t>
      </w:r>
    </w:p>
    <w:p>
      <w:pPr>
        <w:pStyle w:val="PreformattedText"/>
        <w:bidi w:val="0"/>
        <w:jc w:val="left"/>
        <w:rPr/>
      </w:pPr>
      <w:r>
        <w:rPr/>
        <w:t xml:space="preserve">doctors with a powerful administrative extension for their pract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basic patient scheduling, this program contains extensive </w:t>
      </w:r>
    </w:p>
    <w:p>
      <w:pPr>
        <w:pStyle w:val="PreformattedText"/>
        <w:bidi w:val="0"/>
        <w:jc w:val="left"/>
        <w:rPr/>
      </w:pPr>
      <w:r>
        <w:rPr/>
        <w:t xml:space="preserve">built-in financial options for physicians, such as the creation of summary </w:t>
      </w:r>
    </w:p>
    <w:p>
      <w:pPr>
        <w:pStyle w:val="PreformattedText"/>
        <w:bidi w:val="0"/>
        <w:jc w:val="left"/>
        <w:rPr/>
      </w:pPr>
      <w:r>
        <w:rPr/>
        <w:t xml:space="preserve">or detail statements, for any historical or current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p-up Alarm Options: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has a built-in Pop-up Alarm Option.  Once a callback time is </w:t>
      </w:r>
    </w:p>
    <w:p>
      <w:pPr>
        <w:pStyle w:val="PreformattedText"/>
        <w:bidi w:val="0"/>
        <w:jc w:val="left"/>
        <w:rPr/>
      </w:pPr>
      <w:r>
        <w:rPr/>
        <w:t xml:space="preserve">entered on the bottom of an activity record for any one patient, the Pop-up </w:t>
      </w:r>
    </w:p>
    <w:p>
      <w:pPr>
        <w:pStyle w:val="PreformattedText"/>
        <w:bidi w:val="0"/>
        <w:jc w:val="left"/>
        <w:rPr/>
      </w:pPr>
      <w:r>
        <w:rPr/>
        <w:t xml:space="preserve">Alarm will remind you of the time, subject to a 'User defined warning', if </w:t>
      </w:r>
    </w:p>
    <w:p>
      <w:pPr>
        <w:pStyle w:val="PreformattedText"/>
        <w:bidi w:val="0"/>
        <w:jc w:val="left"/>
        <w:rPr/>
      </w:pPr>
      <w:r>
        <w:rPr/>
        <w:t>any,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the options associated with this feature if you branch into the </w:t>
      </w:r>
    </w:p>
    <w:p>
      <w:pPr>
        <w:pStyle w:val="PreformattedText"/>
        <w:bidi w:val="0"/>
        <w:jc w:val="left"/>
        <w:rPr/>
      </w:pPr>
      <w:r>
        <w:rPr/>
        <w:t>Other Options Menu from the Main Program Menu.  Once there, observe '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N)  Alarm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allows you to establish defaults on the "Menu for pop-alar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unning log for the appointments of any one day is kept in 'POPUP.TXT', </w:t>
      </w:r>
    </w:p>
    <w:p>
      <w:pPr>
        <w:pStyle w:val="PreformattedText"/>
        <w:bidi w:val="0"/>
        <w:jc w:val="left"/>
        <w:rPr/>
      </w:pPr>
      <w:r>
        <w:rPr/>
        <w:t xml:space="preserve">accessible at option A in the 'Background' Options Menu.  The 'Background' </w:t>
      </w:r>
    </w:p>
    <w:p>
      <w:pPr>
        <w:pStyle w:val="PreformattedText"/>
        <w:bidi w:val="0"/>
        <w:jc w:val="left"/>
        <w:rPr/>
      </w:pPr>
      <w:r>
        <w:rPr/>
        <w:t xml:space="preserve">Options Menu is available anywhere in the program by your entering the F1 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Open or Pending Activity feature, Medical Practice Organizer [TM] </w:t>
      </w:r>
    </w:p>
    <w:p>
      <w:pPr>
        <w:pStyle w:val="PreformattedText"/>
        <w:bidi w:val="0"/>
        <w:jc w:val="left"/>
        <w:rPr/>
      </w:pPr>
      <w:r>
        <w:rPr/>
        <w:t xml:space="preserve">also tracks Laboratory Tests and Insurance  Claim Processing.  To see this </w:t>
      </w:r>
    </w:p>
    <w:p>
      <w:pPr>
        <w:pStyle w:val="PreformattedText"/>
        <w:bidi w:val="0"/>
        <w:jc w:val="left"/>
        <w:rPr/>
      </w:pPr>
      <w:r>
        <w:rPr/>
        <w:t>within the program, please observe option two on the Main Progra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Activities, Lab Tests, Unsettled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ical Practice Organizer [TM] adheres to the Workstation on a Disk [TM] </w:t>
      </w:r>
    </w:p>
    <w:p>
      <w:pPr>
        <w:pStyle w:val="PreformattedText"/>
        <w:bidi w:val="0"/>
        <w:jc w:val="left"/>
        <w:rPr/>
      </w:pPr>
      <w:r>
        <w:rPr/>
        <w:t>high-performance standards established by my othe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 on a Disk [TM] is my commitment to you to deliver the </w:t>
      </w:r>
    </w:p>
    <w:p>
      <w:pPr>
        <w:pStyle w:val="PreformattedText"/>
        <w:bidi w:val="0"/>
        <w:jc w:val="left"/>
        <w:rPr/>
      </w:pPr>
      <w:r>
        <w:rPr/>
        <w:t xml:space="preserve">functionality of a $3,900 industry-specific workstation in the form of a set </w:t>
      </w:r>
    </w:p>
    <w:p>
      <w:pPr>
        <w:pStyle w:val="PreformattedText"/>
        <w:bidi w:val="0"/>
        <w:jc w:val="left"/>
        <w:rPr/>
      </w:pPr>
      <w:r>
        <w:rPr/>
        <w:t>of sharewar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