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IC          README-1.DOC               Copyright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LABCOAT - Version 4.0  -  3/14/9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REQUIREMENTS: 256K, 1 FLOPPY, COLORGRAPHIC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PROGRAM: LABC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BCOAT.PAS , EVALUATE.PAS &amp; LIPID.PAS,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"User Friendly Pascal" (Together, about 140 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re compiled to provide a CHEAP and FUN Clinical L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er for those with enough funds to have a PC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nough to have the Omnipotent MegaBlodgett Cli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boratory Complete Management Informa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d programs are README-1, and README-2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;  LABCOAT.COM , LIPID.COM, EVALUATE.COM, EXEC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QCHART.EXE, LABCOAT.000 &amp; LIPID.000 which  are the execu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s ( just boot DOS, insert this  disk, and enter LABCOAT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LABCOAT.PAS, LIPID.PAS &amp;  EVALUATE.PAS, the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rce code for three of the  programs.  The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re archived to the file SOURCE.EXE.  Once that file is move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n empty formatted disk, it can be self-extracted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yping SOURCE and hitting the Enter Key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s wishing to install the programs to thei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y do so - just make sure that all the file exten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ked ".COM", ".000" &amp; ".EXE" are o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coding was done on an IBM PC, using DOS 2.1/3.2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routines tested on an Epson FX-85 and Okidata 182 (IB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a lot of calling for Text and Background Col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programs - if you don't have a color card and mon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will not be able to say, "It's poorly written, but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's really nice".  People who need pure B/W vers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et them via REG.DOC.  People from Canada, where S.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its are used for Lipid Values hopefully have obtain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- if not, contact me via REG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re are some printer and keyboard controls insert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ous spots.  We toggle on the CAPS LOCK for examp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control calls are really for IBM or Epson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tible printers. These calls are mainly for bord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mphasized text and form fee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encourage you to verify or validate the routine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oftware package - The responsibility for de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accuracy, appropriateness and logic, etc., is up to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rmine if you use Labcoat.  The source code is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ly for this purpose.  If you do not have source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ably have the program from on-line bbs's - send me REG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required fee to cover mail and you'll ge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n, if you choose to change things, just get out Turbo 3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hange it.  Good luck.  Please do not re-release an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 of Labcoat under the same name, though - it's copyr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use in your own lab, do as you p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UG STANDING / GEN. MAX von BIRDFACE (R.I.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943 ASTER CT, SUNNYVALE, CA  940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 check on the assumptions in calculations for the outp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pages 1 - 4 of the test cost module, check the source c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view and print the source in a number of way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irst expand the Source.exe file as described abo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. Load the file LABCOAT.PAS into your wordprocessor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ither view it or print it out complete with page break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is what we usually do.  Use condensed or "quality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printer commands ( &gt;= 12cpi ).  REMEMBER: You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-archive the source on a separate floppy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. Go to DOS, load the disk in "A:", turn your printer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ype "copy a:LABCOAT.PAS LPT1", then hit return. 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to use the DOS program MODE.COM first.  The format i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mode lpt1:".  Or, "copy a:*.pas prn" may work b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Load Turbo Pascal, if you have it ( and you Will need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're going to alter this program ), then load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COAT.PAS and use the editor to brow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 The same steps work for LIPID.PAS &amp; EVALUATE.PAS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 Printing all the Pascal Source is going to use 65 - 70 Pages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page 2 of LABCOAT.PAS, we've listed all the variab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{cryptic explanations as to use}.  Check those in bo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al and integer sections.  Next, at about pg 7-8 of the sourc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've set out the major group of calculations using tho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s.  If you go on to the code segment marked "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for GETIT", you can see a few more calculation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so follow the use of all the calculations as they're appli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3 output pages that Procedure GETIT prints for yo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ally, all the accounting math in GETIT is ve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e stuff, as are the formulas in the procedure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preciation routine.  The Moving Average calculations are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ttle more "elegant", and the Quicksort in the Stats progra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probably the most difficult to follow.  Basically, it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ists to serve the Median Procedure.  You can refer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bert Schildt's Advanced Turbo Pascal, Osborne McGraw-Hil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whole story on Quicksorts, etc.  We just adopte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a, dressed it up and cod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ssumptions for the Lipid Profile Program are outl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source code.  Basically, the program takes input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ient's demographics and Cholesterol, Trig, HDL valu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calculates other values and flags them for age and s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ed normals.  The beginning values ( breakpoints )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Moderate and High Cardiovascular Disease ( CVD ) R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s are printed out to the right of the patient res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ny abnormal flags ( asterisks ).  The CVD risk break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s are always calculated based on the age group and s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pati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poprotein Phenotyping is also presented, in simple for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some breakpoint elevations are passed.  I think that it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writing this program that I decided it would be re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honorable to not include the source files on the d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is point (1989) the meaning of lipoprotein levels is st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ntroversial subject.  What's "normal" here may not b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setting.  Furthermore, the Lipid Research Council'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el-Kendall reference method for Cholesterol measurement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be totally comparable to other standardization techniqu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adopting the reference ranges without having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 methodology and standardization may be mislead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what you get is the skeleton.  I put in what looked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urrent LRC reference ranges - you do what you wan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adian (S.I.) versions of this routine are available - wri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ATAL RUNTIME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 can enjoy "runtime" errors with program crashes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o som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Try to enter numbers larger than 32767 in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stics routine.  The procedures to get the minimum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values use the Pascal TRUNC and ROUND funct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won't allow for entries over MAXINT (3276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2. Try using empty carriage returns to pass u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s for numerical input.  If division by zero occu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where in the calculations, you may crash. We attemp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itialize all critical variables or to error trap tho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ies, but some get missed.  The other alternative i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stem will insert whatever garbage is floating arou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when you use empty returns.  Birdface's suggestion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 A Number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You fail to turn on the printer when request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also fail to respond to the "WRITE FAULT -" prompt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ing the printer on and pressing the "R" key for RE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Attempting to enter letters when numeric data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ed for.  For example, try answering the question, "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Age:  ", by typing and entering "Forty One". You may cras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e source GetReal.Pas, if interes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PYR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 would welcome collaboration and will gi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 for significant input.  Labcoat and its related .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.EXE files is copyright 3/91, and alterations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urce, without direct written communication with Doug Standing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uld be used on your work site only, and not sent out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, or sold for profit. 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