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Schedule Futur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i� usefu� i� schedulin� multipl� activitie� automaticall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� wh� requir� frequen� an� periodi� appointmen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enu,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)  Create future activ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[by day of week or day of month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2)  Create future activities by yearly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)  Unlimited choices in creating activ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Create futur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by day of week or day of mon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wil� allo� yo� t� creat� multipl� activitie� i�  th�  futu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 yo� ca� generat� on� activit� ever� � week� fo� 1� mon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n� Patient��  Anothe� possibilit� i� t� mak� activitie� ever�  d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wee�  period��   �  thir�  exampl�  woul�  b�  t�  creat�  activit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ternatin� Thursday� fo� on� Patien� fo� 2� months��  Yo� ca� elec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thos� activitie� o� � da� o� th� week�� suc� a� ever� thir� Thursd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o� � dat� o� th� month�� suc� a� makin� activitie� o� th� 1st� 5t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� o� ever� mont� fo� on�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wil� automaticall� creat� fo� yo� activitie� i�  th�  fu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you� input�  Yo� ca� inpu� th� followin�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 Date of your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nd date of your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ay of week or date of month on which activity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ycle of activities (weekly, every 2nd week, every 3rd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delete  a set of prior  activities  that  you  had  cre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============ Add/Delete Option 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i�  menu�  yo� ca� elec� t� eithe� ad� record�  automaticall�  o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� forme� activit� record� tha� yo� ha� create� automatically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 elec�  t� delet� forme� activit� records� yo� ca�  thin�  o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a� th� revers� a� addin� them�  Yo� wil� b� prompte� fo� mos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informatio� a� yo� wer� whe� yo� originall� creat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ca� sens� th� differen� betwee� record� tha� yo� manuall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activit� fil� an� thos� create� automaticall� i� thi� module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nd� tw� o� thes� record� havin� bee� create� o� th� sam� day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notifie� a� th� scree� an� neithe� wil� b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select  the day of the week on which you wish the activity  to  occu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Everyday (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Day of week not 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future activities by date of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You can select up to 10 different 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one month, such as scheduling an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10th, 15th, and 25th.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�  progra� create� you� activit� record� automatically� i�  ca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� 6� characte� messag� fro� yo� int� th� comment� fie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te� optio� � i� Scree� 2� the� thi� scree� woul� appear�  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 yo�  ca� selec� u� t� 1� day� fro� whic� t� generat�  activities� 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day� occu� durin� th� perio� yo� hav� selecte� earlier� thi� 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generat� a� activit� recor� o� tha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example�  i� yo� ente� '1� '2'� an� '6'� the� yo�  wil� 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 a�  activit�  o� th� 1st� 2nd� an� 6t� o� ever�  mont�  tha�  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you�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ha� selecte� optio� � throug� � o� Scree� 2� the� yo� woul�  b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Scree� 4�  A� thi� menu� yo� selec� th� weekl� frequenc� a� whic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activitie� wil� b� scheduled�  I� yo� inpu� � '1'� the� a�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chedule� ever� week�   � '2� mean� ever� tw� weeks� � '3� me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wil� b� schedule� ever� thre�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ca�  ente�  an�  number�  I� yo� ente� '13'�  the�  th�  progra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� you� activitie� ever� 1�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Create future activities by yearl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ption  2,  you can elect to create an activity on any  date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for as many years as you wish.  If, for example, you want to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ivity record that occurs every '06/28', then option 2 will  do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All leap years, of course, are taken into account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screen, you would enter the number of years into the  future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is activit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SCREE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i� screen� yo� woul� selec� th� calenda� dat� o� whic� yo�  wi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t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3)  Unlimited choices in creating activ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gives you unlimited flexibility in creating activity records ��into the future using a number of powerful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 i� ask� t� selec� th� dat� range� i� any� o� th�  existin� 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wis�  t� use�  B� date� thi� ste� mean� th� dat� tha� th�  recor� 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 int�  eithe� th� Patien� o� Activit� file��  The� th�  progr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� you�� "D� yo� wis� t� us� th� selectio� criteri� men� t� cr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� 'yes� t� us� th� selectio� criteri� menu� the� optio� 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yo� whic� o� th� tw� file� yo� wis� th� 'criteri� selected� t� b� 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� Patien� o� Activi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