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or Out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a 12 or 13 field ASCII "comma delimit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options '8' or '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[TM]/MailMerge[TM]/WordPerfect[TM]/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II [TM]/SBT [TM]/SourceMate [TM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a/Output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1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creat� eithe� � WordStar/MailMerge[TM]�  WordPerfect[TM]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 II� [TM� dat� fil� usin� th� dat� fro� you� Patient/dBAS� II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wl� create� fil� end� i� th� letters� '.DAT'� .DEF'� '.SF� o� '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Wordstar[TM]��  th� .DA� fil� ca� b� use� t� prin� f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i�  MailMerge[TM]��   Al� characte� field� ar�  trimme� o� tr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� t� accommodat�  you� for� letters��    Alon� wit� thi� dat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Wordsta�  optio�  create�  th� beginnin� o�  you� for� lette� an� 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i�  �  fil� endin�  i�  th� � letter� '.DEF�� (containin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Merge[TM�  command� yo� nee� a� th� star� o� � for� letter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use�  wit� WordPerfect[TM]��  th� .S� fil� i� th� 'Secondar� 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WordPerfec�  use�  fo� merg� letters���   wher� eac� fie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 wit� CONTROL-R� an� eac� recor� i� 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dBASŠ II� [TM]��  th� '.DBF� fil� forma� i� becomin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dat�  fil�  forma� tha� man� othe� program� ar� usin� fo�  the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� dat� impor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e� wit� Microsof� [Reg�  TM� Wor� 4.0�  th� '.DAT� fil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o� record� tha� th� Wor� 4.� merg� documen� requir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 wil� allo� yo� t� outpu� th� ke� field� i� you� patient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� externa� tex� fil� tha� can��  i� turn��  b� use� b� � wor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'boilerplate� o� for� letter� fo� yo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your selection criteria,  if any,  the program will  output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ID, First name, Greeting, Last name, Company Name, Address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y, State, Zip, Zip4, Phone number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At option 1, you can input up to 7 search criteria as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merg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, First Name, Company, City, State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 selec� whethe� yo� wan� onl� thos� record� t�  b�  select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hav�  al� o� criteri� i� ever� recor� o� selec� ou� 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 o� th�  numbe� o�  matche� mad� pe� record��   a� lon� a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on� matc� i� mad� i� an� on� recor� tha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�  [o� T� mean� al� matche� hav� t� b� mad� i� an� on� recor� fo� i�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 selected�   Fals�  [o� F� mean� tha� a� lon� a� on� matc� i� mad� i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Criteri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�   phrase��  o� cod� o� whic� t�  ba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�  I�  lef� blank��   al� record� wil� b� selecte� out�  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a�  entr� here��   th�  progra� wil� searc� throug� th� patien� f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 selec�  ou� onl� thos� record� tha� mee� you� searc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h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  record� wil� b� pulle� whic� hav� an� on� o� the�  o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 Output records to Wordstar/Mailmerge[T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12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used to get data from the patient file and output it  to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can be used by WordStar/MailMerge[TM].   This  file can als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SIC and other languages and products.  In short,  any product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 "comma delimited" files for input may accept the  file  cre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WordSta� option��  yo� wil� creat�  tw� files��   Th� fir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end�  i�  .DE� an� i� � fil� tha� ca� b� turne� int� � for� l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 b� callin�  i� u� i� WordSta� an� matchin� i� t� you� for� lett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read� contain�  al� o� th� command� neede� b� WordSta� t� re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/dBAS� II� dat� fil�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file is the .DAT file,  which contains all data that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into WordStar.   It is formatted sequential file,  with all field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4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,ZIP4,PHONE-1,COMMENT1,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F  file  is  the 'Secondary File' that  WordPerfect  uses  for  me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 where each field is delimited with CONTROL-R,  and each reco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trieve the 'Secondary File' into WordPerfect,  at which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insert its printer codes.  Then, while inside WordPerf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under that same name.   At this point,  the 'Secondary  Fil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for purposes of mai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Output records to dBASE III [Registered 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ption  4,  the '.DBF' file format is becoming a  standard  data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hat many other programs are using for their respective data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assign a name to the dBASE III [TM] file you are  outputting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REETING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         Numeric        5  &lt; numeric representation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ZIP4        Numeric        4  &lt; numeric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ZIP_CH      Character      5  &lt; character representation of Zip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ZIP4_CH     Character      4  &lt; character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COMMENT1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OMMENT2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CATEGORY    Numeric        8</w:t>
        <w:t>�   18  PRIORITY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REFERBY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TITLE       Character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� zi� cod� field� dro� leadin� zeros�� whil� th� characte� 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he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invok� th� Selectio� Criteri� Men� i� optio� 1�� th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s� yo� i� yo� wis� t� outpu� fro� th� Patien� o� Activit� fil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lec� th� latter� the� thi� fil� i�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        Numeric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_CH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COMMENT1    Character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�  CALLBAC�    Characte�    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� callbac� dat� appear� i� an� onl� i� yo� hav� entere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'01/01/1901�� i� th� Callbac� fiel� o� th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th� progra� see� '01/01/1901� i� th� callbac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� the� i� assume� tha� yo� hav� n� callbac� an� doe� no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� int� fiel� 1� abov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FIRST_DAT� i� th� dat� whe� thi� recor� wa� firs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Output records to 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12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1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used to get data from the patient file and output it to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be used by the merge feature in Word 4.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4.0 letter will contain merge variab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SEX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F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GREE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L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PROSP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on.   These merge variables are identified in the '.DEF' or 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program.   These symbols,  "&lt;&lt;" and "&gt;&gt;", are form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ALT&gt; key and typing 174 or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of your Word 4.0 letter,  you will have this command  (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EST' as the file name for outputting your data in option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ATA TEST.DEF, TEST.D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Word 4.0 to look into TEST.DEF for the header or ident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used; and to pull in TEST.DA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 is a 'comma delimited, ASCII file'.  It contains all data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read into Word 4.0.   It is formatted sequential  file,  with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quotes and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ppend records directly to the SBT [TM]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append records directly to the SourceMate [TM] 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SCII "comma delimited" file with these 12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  <w:t>�   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8 will import from an ASCII file  named:  'AIMPORT.TXT'. 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r file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"SIC=4303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 that  "Suite  101"  would normally follow after  "11056  Sha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"  on  one continuous line.   Here the record is broken  into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ly for purposes of showing you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SCII "comma delimited" file with these 13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/Expense&lt;== Any value entered here will cause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cord in the Activit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 9 will import from an ASCII file  named:  'AIMPORT.TXT'.   Make ��   sure that your file has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C=4303","Mr.","5412.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 that  "Suite 101"  would normally follow  after  "11056  Sha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"  on  one continuous line.   Here the record is broken  into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only  for  purposes of showing you how it looks.   You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to enter a value for the Revenue/Expense field.   If you  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e  program will create a corresponding record in 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pplication of this would be if you are bringing in records from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s Receivable file, with an amount owed for each deb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)  Select date range [works with #2,3,4,5 B and D onl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 is to change the start or stop date on the options to  Import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.  It defaults to 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is date range selection will work only with selections #2, 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7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F  file  is the 'Secondary File' that  WordPerfect  uses  for  me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 where each field is delimited with CONTROL-R, and each reco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trieve the 'Secondary File' into WordPerfect,  at which  time ��WordPerfect will insert its printer codes.  Then, while inside WordPerf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under that same name.   At this point,  the 'Secondary  Fil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for purposes of mai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ASCII "comma delimited" file with these 2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ring data into Patient Detai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       &lt;== up to 20 characters, placed into Patient Det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2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3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4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5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6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7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8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9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0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1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2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C will import from an ASCII file  named:  'AIMPORT.TXT'. 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r file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yce","Fisher","P.O. BOX","2116 E. Arapaho","P.O. Box 3823","Richardson",</w:t>
        <w:t>�"TX","75081","0433","(214)783-85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currently have an 8bit system, written in compi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","DET1","DET2","DET3","DET4","DET5","DET6","DET7","DET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9","DET10","DET11","DET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record would normally be on one continuous line,  but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roken into five lines only for purposes of showing you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20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,AMOUN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Ơ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�  A� thi� point�� th� 'Secondar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E�� i� th� dat� o� origina� entr� int� th� program��  'AMOUNT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E)  Dun's [TM] ASCII 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� [TM</w:t>
      </w:r>
      <w:r>
        <w:rPr>
          <w:rtl w:val="true"/>
        </w:rPr>
        <w:t>ݠ</w:t>
      </w:r>
      <w:r>
        <w:rPr/>
        <w:t xml:space="preserve"> </w:t>
      </w:r>
      <w:r>
        <w:rPr/>
        <w:t>offer� a� outstandin� databas� inqu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fo� sale� an� marketin� professional� calle� Dun'� Direc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� Fo� mor� informatio� o� thei� offerings� pleas�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Sylva�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� N�  0705�  -3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624-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605-64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question� abou� Dun'� Translato� o� hav� tech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�� pleas� cal� th� Du� � Bradstree� Custome� Suppor� Cente� a� 1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6-4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-464-780� i� Ne� Jer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l� format� ar� availabl� withi� Dun'� Direc� Acc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192 - Dun's Mailing Rec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04 - Personalized DDM - On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60 - Dun's Telemarketing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560 - Dun's Market Identifiers (DMI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616 - Dun's Market Identifiers w/Trends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706 - Dun's Market Identifiers w/AOS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1129 - Enhanced Dun's Market Identifiers (EDM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1181 - EDMI Personalized Na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1331 - Enhanced Dun's Market Identifiers Pl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1383 - EDMI Plus Personalized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178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306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1918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501 - International Dun's Market Identifi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450 - Million Dollar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450 - Metalworking Fi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536 - Asset Based Lending Master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295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141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178 - Trinc Mai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66 - Trinc Mai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375 - Trinc Owner &amp; User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447 - Trinc File w/Personaliz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589 - Trinc Full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139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210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530 - Erisa Sel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45 - Keog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00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215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332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201 - UCC Mailing Label Record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768 - UCC 768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640 - UCC Construction Equip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640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768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840 - UCC 840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� 830 - UCC 830 Office Products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522 - Metalworking - Personaliz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� 660 - International Corporate Affili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ĳ 530 - Broker's Ally                               </w:t>
        <w:t xml:space="preserve">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dat� int� thi� program�� pleas� selec� th� 57� characte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� 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[TM� output� it� field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UNS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usiness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condary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treet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C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t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hysical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Mailing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Mailing C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Mailing St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Mailing Zip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Carrier Rou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Package Lev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Geo  Codes D&amp;B/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ational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State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County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City Code/MS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SMSA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Telephone Area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Tele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Ful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Full Exec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First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Middl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Last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Suf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Pre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Ti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M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Sales Vol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Code for EST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Employe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Employees 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Year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Status Indic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Subsidia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Manufacturing In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Ultimate DU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Headquarters DUNS    </w:t>
        <w:t xml:space="preserve">�43.Parent DU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Headquarters C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Headquarters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Foreign Ult. DU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Foreign Parent D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Hierarchy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DIAS C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Population 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Transaction C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Report Dat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User Ar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Record Class Ty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Line of Busines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SIC Code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SIC Code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SIC Code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SIC Cod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SIC Code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SIC Code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N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Last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a� actua� exampl� o� thei� data�� observ� 'SAMPLDUN.TXT�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 A� yo� exi� thi� program� pleas�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� SAMPLDUN.TX�  &lt;============�  Yo� ente�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[TM</w:t>
      </w:r>
      <w:r>
        <w:rPr>
          <w:rtl w:val="true"/>
        </w:rPr>
        <w:t>ݠ</w:t>
      </w:r>
      <w:r>
        <w:rPr/>
        <w:t xml:space="preserve"> </w:t>
      </w:r>
      <w:r>
        <w:rPr/>
        <w:t xml:space="preserve">an� Dun'� Direc� Acces� [TM� ar� trademark� o� Th� D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� Corporation��  Al� sampl� dat� containe� i� 'SAMPLDUN.TX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� o� Th� Du� � Bradstree�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