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  Note: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 remarkable  shareware  program is creating a  lot  of  exci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cause  it saves business people time and money.   You will lov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!   It combines unprecedented speed, power, and ease of us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highly focu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y  it  before you buy!   If you like the program,  you can  elec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come a registered user for $99.   If you don't like it, throw it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 erase it from your hard drive.    There is no 'demo'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.   You  have the full-blown system,  into which you  can 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putting your data.   After this note is the Table of Conten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ation  for  Dentist's Assistant [TM],  then  the 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self.   As you browse through it,  you'll observe the scope and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is breakthrough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el free to call me.  I am the author and will be happy to answ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ul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850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chardson, TX  75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duct queries a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:  (214)  690-6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redit Card Registra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800) 473-6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 A Statement on 'Registration' from the Author: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ul S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 registration  procedure  is  a $99 credit  card  purchase  of  m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credit card purchase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(800) 473-601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product queries or technical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214) 690-60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9AM to 5 PM, C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 you register this program,  you will receive unlimited  teleph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pport  at  (214) 690-6017 and professionally  printed  documentatio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 version 5.0 of this program is completed,  you will receive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  ten years of experience as a database designer will help make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 functional  for you much quicker if you become registered 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  yourself  over  the  telephone of my  free  insights  into 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,000  hours of my time have gone into development of this  magnific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.   I've  been  at  this phone for three  years  providing  fre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ose of you who become registered,  my program is a highly focu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ution to some longstanding administrative or informational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ntist's  Assistant [TM] is not free or public domain  software. 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hor  owns  the  intellectual property,  though  the  distributor 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lletin  board  where you acquired this program has had  the  physi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ession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dic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4.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chardson, Texas, Ma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lcome  to Version 4.0 of Dentist's Assistant  [TM],  reflecting  f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ears  of  requests  for updates from Registered users in  the  U.S.A.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ada, England, New Zealand, Australia, and South Af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 program has established its reputation among power users and  h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ways  appealed to them.   Now,  with simplified menus  and  shorte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utorials,  Dentist's Assistant [TM] will appeal to you, the first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,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 selection on any menu is highlighted  with a light bar.   As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oll up or down the light bar, explanatory text appears on the bott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of the screen,  explaining the highlighted option.  Each light b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ion has different explanatory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ocumentation is simplified as well.   Before the program would as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 to print 200 pages of documentation.  Now the tutorial consist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60 print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ause  of the simplified menus and reduced  documentation,  Dentist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istant [TM] has a more intuitive feel and a shorter learning  cur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 Dedication: Version 3.0 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ntist's Assistant [TM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anuary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 release  of the program is dedicated to  you  customers,  to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shers  and  dreamers  who have created it in the  national  sharew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pushers like Brad Baer, Alan Weber, and Jesse Wolff is dedic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substance  of  this  program,   customers  whose  insistence 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ntist's  Assistant  [TM] live up to an evolving set of  informatio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dministrativ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dreamers like Tim Pyle is dedicated the scope and vision of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.  Dispirited and mired in details of development of which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less to speak,  this lone shareware author often found solace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couragement  of the dreamers and supporters like Tim.   Freed of 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conception as to what constitutes the limits of software,  Tim c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ok  beyond  the  outlines  of an evolving program and  see  into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 it be three years since I first began this program?    At times  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ke  my head in disbelief that for over a year,   you customers 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en  supporting me full time.   For those wonderful bouquets you 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me over the phone,  I thank you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nally,  this shareware author has,  at times,  felt an identific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e spirit of Dr.  Samuel Johnson.   Under difficult personal 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fessional circumstances, he successfully authored a major dictiona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 a time when collective academic attempts to do so had  failed.   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ivered  his work to the marketplace,  and his customers,  the  new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terate  middle  class  citizens  of  London,   compensated  him 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gnition  and full-time employment.   In 1755,  his observations  o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'negative  recompense'  hold equally true for the shareware  author 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d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Every other author may aspire to praise; the lexicographer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ly hope to escape reproach, and even this negative recompen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yet granted to very fe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 The Paul Sax 30 day performance guarantee: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 program has always had a 30 day performance  guarantee.    Beyo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point  of  your  registering this program,  you have  30  days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aluate the produ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 are  the best judge of whether or not this program works for  you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,  in  your  eyes,  the program has failed to deliver  $99  worth 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formance during that 30 day period,  then call or fax me within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0 days and I'll refund your money that 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der  this plan,  out of the first 1,000 customers who registered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, six have asked for refu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ntist's Assistant [TM], Version 4.0 overvie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erything is on lin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0 pages of documentation, 60 context-sensitive on line Help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st Search Cap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lodex [TM]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ointment Schedules and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Layer-in" abilit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99,999,999 layers of da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Reports fit into a Standard Briefcas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in control of your Pati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up to one BILLION names, phone numbers, or appoin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program includ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ointments, Commitments, Callbacks, Stat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nues\Expenses, Collections, Graphics, Free-form data search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olodex [TM] features, Labels management, and Reports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bels management menu provides 13 options for you,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recognize 10 different size label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s U.S., Canadian, Australian, and British labe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erforms U.S. Postal Service 3rd Class Bulk Mail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built in intelligent Telephone\Speakerphone Dialing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ials all of your phone calls for you and tell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y are local, local toll, long distanc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distance toll, or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n output up to 20 follow on codes after dialing long dist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 and dials up to one BILLION phone number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ks into SBT [TM] and SourceMate [TM] customer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Junior and Senior Loose-Leaf Day-Timers [T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a built-in proposal and invoice generat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an time and cost your activ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 as automatically create summary or detail stat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flect amount owed for activities or consul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program standardizes your contact with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ti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converts forgotten verbal commitments into a focused, dai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ointments and callback list that nets you extra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trieve activities by word or phras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has built in word processor for every record in the Rolodex [TM]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puts to dBASE III [TM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 Merge feature in Wordstar [TM], Word [TM], or WordPerfect [T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fee for this fantastic program is only $99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yond basic patient scheduling, Dentist's Assistant [TM] contains powerful </w:t>
      </w:r>
    </w:p>
    <w:p>
      <w:pPr>
        <w:pStyle w:val="PreformattedText"/>
        <w:bidi w:val="0"/>
        <w:jc w:val="left"/>
        <w:rPr/>
      </w:pPr>
      <w:r>
        <w:rPr/>
        <w:t xml:space="preserve">financial extensions, such as the creation of summary or detail statements, </w:t>
      </w:r>
    </w:p>
    <w:p>
      <w:pPr>
        <w:pStyle w:val="PreformattedText"/>
        <w:bidi w:val="0"/>
        <w:jc w:val="left"/>
        <w:rPr/>
      </w:pPr>
      <w:r>
        <w:rPr/>
        <w:t xml:space="preserve">for any historical or current peri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the Open or Pending Activity feature, Dentist's Assistant [TM] also </w:t>
      </w:r>
    </w:p>
    <w:p>
      <w:pPr>
        <w:pStyle w:val="PreformattedText"/>
        <w:bidi w:val="0"/>
        <w:jc w:val="left"/>
        <w:rPr/>
      </w:pPr>
      <w:r>
        <w:rPr/>
        <w:t xml:space="preserve">tracks Laboratory Tests and Insurance  Claim Processing.  To see this </w:t>
      </w:r>
    </w:p>
    <w:p>
      <w:pPr>
        <w:pStyle w:val="PreformattedText"/>
        <w:bidi w:val="0"/>
        <w:jc w:val="left"/>
        <w:rPr/>
      </w:pPr>
      <w:r>
        <w:rPr/>
        <w:t>within the program, please observe option two on the Main Program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 Activities, Lab Tests, Unsettled In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 Workstation on a Disk [TM]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kstation on a Disk [TM] is my new software performance concept whereby </w:t>
      </w:r>
    </w:p>
    <w:p>
      <w:pPr>
        <w:pStyle w:val="PreformattedText"/>
        <w:bidi w:val="0"/>
        <w:jc w:val="left"/>
        <w:rPr/>
      </w:pPr>
      <w:r>
        <w:rPr/>
        <w:t xml:space="preserve">administrative users of this program have the performance of a $3,900 </w:t>
      </w:r>
    </w:p>
    <w:p>
      <w:pPr>
        <w:pStyle w:val="PreformattedText"/>
        <w:bidi w:val="0"/>
        <w:jc w:val="left"/>
        <w:rPr/>
      </w:pPr>
      <w:r>
        <w:rPr/>
        <w:t>industry-specific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concrete example is the implementation of Alternate Phone Numbers.  To </w:t>
      </w:r>
    </w:p>
    <w:p>
      <w:pPr>
        <w:pStyle w:val="PreformattedText"/>
        <w:bidi w:val="0"/>
        <w:jc w:val="left"/>
        <w:rPr/>
      </w:pPr>
      <w:r>
        <w:rPr/>
        <w:t xml:space="preserve">see it, go into the Main Program Menu, Option 1) Patient File.  Once you </w:t>
      </w:r>
    </w:p>
    <w:p>
      <w:pPr>
        <w:pStyle w:val="PreformattedText"/>
        <w:bidi w:val="0"/>
        <w:jc w:val="left"/>
        <w:rPr/>
      </w:pPr>
      <w:r>
        <w:rPr/>
        <w:t xml:space="preserve">have selected option 1, observe the 'G' selection for G)et Patient.  Upon </w:t>
      </w:r>
    </w:p>
    <w:p>
      <w:pPr>
        <w:pStyle w:val="PreformattedText"/>
        <w:bidi w:val="0"/>
        <w:jc w:val="left"/>
        <w:rPr/>
      </w:pPr>
      <w:r>
        <w:rPr/>
        <w:t xml:space="preserve">your entering the 'G' key, you will see  the first patient record in the </w:t>
      </w:r>
    </w:p>
    <w:p>
      <w:pPr>
        <w:pStyle w:val="PreformattedText"/>
        <w:bidi w:val="0"/>
        <w:jc w:val="left"/>
        <w:rPr/>
      </w:pPr>
      <w:r>
        <w:rPr/>
        <w:t xml:space="preserve">test data for Dentist's Assistant [TM].  On the bottom right of the screen </w:t>
      </w:r>
    </w:p>
    <w:p>
      <w:pPr>
        <w:pStyle w:val="PreformattedText"/>
        <w:bidi w:val="0"/>
        <w:jc w:val="left"/>
        <w:rPr/>
      </w:pPr>
      <w:r>
        <w:rPr/>
        <w:t xml:space="preserve">is this definition of the function keys for each Patient recor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= Background    F7 = Flash Re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2 = Tag/Untag     F8 = Dial Ph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3 = Quick Label    F9 = Hang up Ph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4 = Memo           F10 = Detail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6 = Act Now   ALT F1 = More Ph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select ALT F1, the program presents the "Alternate Phone Number </w:t>
      </w:r>
    </w:p>
    <w:p>
      <w:pPr>
        <w:pStyle w:val="PreformattedText"/>
        <w:bidi w:val="0"/>
        <w:jc w:val="left"/>
        <w:rPr/>
      </w:pPr>
      <w:r>
        <w:rPr/>
        <w:t xml:space="preserve">Options"  Menu.  This feature gives you an additional 20 alternate phone </w:t>
      </w:r>
    </w:p>
    <w:p>
      <w:pPr>
        <w:pStyle w:val="PreformattedText"/>
        <w:bidi w:val="0"/>
        <w:jc w:val="left"/>
        <w:rPr/>
      </w:pPr>
      <w:r>
        <w:rPr/>
        <w:t xml:space="preserve">numbers PER Patient.  For each of the 20 phone numbers, you can enter an </w:t>
      </w:r>
    </w:p>
    <w:p>
      <w:pPr>
        <w:pStyle w:val="PreformattedText"/>
        <w:bidi w:val="0"/>
        <w:jc w:val="left"/>
        <w:rPr/>
      </w:pPr>
      <w:r>
        <w:rPr/>
        <w:t xml:space="preserve">area code and a descriptive phrase.   Each description can be up to 40 </w:t>
      </w:r>
    </w:p>
    <w:p>
      <w:pPr>
        <w:pStyle w:val="PreformattedText"/>
        <w:bidi w:val="0"/>
        <w:jc w:val="left"/>
        <w:rPr/>
      </w:pPr>
      <w:r>
        <w:rPr/>
        <w:t xml:space="preserve">characters.  In addition to the Patient Get screen, this option is also </w:t>
      </w:r>
    </w:p>
    <w:p>
      <w:pPr>
        <w:pStyle w:val="PreformattedText"/>
        <w:bidi w:val="0"/>
        <w:jc w:val="left"/>
        <w:rPr/>
      </w:pPr>
      <w:r>
        <w:rPr/>
        <w:t xml:space="preserve">available in the Activity Add, Activity Get, and Activity Callback screens.  </w:t>
      </w:r>
    </w:p>
    <w:p>
      <w:pPr>
        <w:pStyle w:val="PreformattedText"/>
        <w:bidi w:val="0"/>
        <w:jc w:val="left"/>
        <w:rPr/>
      </w:pPr>
      <w:r>
        <w:rPr/>
        <w:t xml:space="preserve">As robust as this new feature is, it requires only 10 characters per </w:t>
      </w:r>
    </w:p>
    <w:p>
      <w:pPr>
        <w:pStyle w:val="PreformattedText"/>
        <w:bidi w:val="0"/>
        <w:jc w:val="left"/>
        <w:rPr/>
      </w:pPr>
      <w:r>
        <w:rPr/>
        <w:t xml:space="preserve">patient record, using a Paul Sax-designed variable field PHONE_2 in the </w:t>
      </w:r>
    </w:p>
    <w:p>
      <w:pPr>
        <w:pStyle w:val="PreformattedText"/>
        <w:bidi w:val="0"/>
        <w:jc w:val="left"/>
        <w:rPr/>
      </w:pPr>
      <w:r>
        <w:rPr/>
        <w:t>main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econd example of my new Workstation on a Disk [TM] concept is the new </w:t>
      </w:r>
    </w:p>
    <w:p>
      <w:pPr>
        <w:pStyle w:val="PreformattedText"/>
        <w:bidi w:val="0"/>
        <w:jc w:val="left"/>
        <w:rPr/>
      </w:pPr>
      <w:r>
        <w:rPr/>
        <w:t xml:space="preserve">Background FAX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help the Dentist process insurance claims with the insurance carriers or </w:t>
      </w:r>
    </w:p>
    <w:p>
      <w:pPr>
        <w:pStyle w:val="PreformattedText"/>
        <w:bidi w:val="0"/>
        <w:jc w:val="left"/>
        <w:rPr/>
      </w:pPr>
      <w:r>
        <w:rPr/>
        <w:t xml:space="preserve">to follow through with the Laboratories who have yet to return their lab </w:t>
      </w:r>
    </w:p>
    <w:p>
      <w:pPr>
        <w:pStyle w:val="PreformattedText"/>
        <w:bidi w:val="0"/>
        <w:jc w:val="left"/>
        <w:rPr/>
      </w:pPr>
      <w:r>
        <w:rPr/>
        <w:t xml:space="preserve">tests,  a true background fax option is built into the program if you </w:t>
      </w:r>
    </w:p>
    <w:p>
      <w:pPr>
        <w:pStyle w:val="PreformattedText"/>
        <w:bidi w:val="0"/>
        <w:jc w:val="left"/>
        <w:rPr/>
      </w:pPr>
      <w:r>
        <w:rPr/>
        <w:t xml:space="preserve">purchase a field tested CAS [TM]-compatible FAX board from another vend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you can send a fax without leaving the Memo screen.  In the activity </w:t>
      </w:r>
    </w:p>
    <w:p>
      <w:pPr>
        <w:pStyle w:val="PreformattedText"/>
        <w:bidi w:val="0"/>
        <w:jc w:val="left"/>
        <w:rPr/>
      </w:pPr>
      <w:r>
        <w:rPr/>
        <w:t xml:space="preserve">Memo Options Menu you will observe option F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"F)  Send Fax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enter option F, the program will then display the list of </w:t>
      </w:r>
    </w:p>
    <w:p>
      <w:pPr>
        <w:pStyle w:val="PreformattedText"/>
        <w:bidi w:val="0"/>
        <w:jc w:val="left"/>
        <w:rPr/>
      </w:pPr>
      <w:r>
        <w:rPr/>
        <w:t xml:space="preserve">Alternate Phone Numbers for that person.  After you select a phone number </w:t>
      </w:r>
    </w:p>
    <w:p>
      <w:pPr>
        <w:pStyle w:val="PreformattedText"/>
        <w:bidi w:val="0"/>
        <w:jc w:val="left"/>
        <w:rPr/>
      </w:pPr>
      <w:r>
        <w:rPr/>
        <w:t xml:space="preserve">from that list, the MTEZ [TM] 'Telefascimile Module' takes over in the </w:t>
      </w:r>
    </w:p>
    <w:p>
      <w:pPr>
        <w:pStyle w:val="PreformattedText"/>
        <w:bidi w:val="0"/>
        <w:jc w:val="left"/>
        <w:rPr/>
      </w:pPr>
      <w:r>
        <w:rPr/>
        <w:t xml:space="preserve">background and sends the Activity Memo to that person.  If you select more </w:t>
      </w:r>
    </w:p>
    <w:p>
      <w:pPr>
        <w:pStyle w:val="PreformattedText"/>
        <w:bidi w:val="0"/>
        <w:jc w:val="left"/>
        <w:rPr/>
      </w:pPr>
      <w:r>
        <w:rPr/>
        <w:t xml:space="preserve">than one phone number from the Alternate list, then MTEZ [TM] will send the </w:t>
      </w:r>
    </w:p>
    <w:p>
      <w:pPr>
        <w:pStyle w:val="PreformattedText"/>
        <w:bidi w:val="0"/>
        <w:jc w:val="left"/>
        <w:rPr/>
      </w:pPr>
      <w:r>
        <w:rPr/>
        <w:t xml:space="preserve">text to that person also.  Each background 'send' instruction takes about </w:t>
      </w:r>
    </w:p>
    <w:p>
      <w:pPr>
        <w:pStyle w:val="PreformattedText"/>
        <w:bidi w:val="0"/>
        <w:jc w:val="left"/>
        <w:rPr/>
      </w:pPr>
      <w:r>
        <w:rPr/>
        <w:t xml:space="preserve">one second, then begins its attempt to deliver or  re-deliver that fax in </w:t>
      </w:r>
    </w:p>
    <w:p>
      <w:pPr>
        <w:pStyle w:val="PreformattedText"/>
        <w:bidi w:val="0"/>
        <w:jc w:val="left"/>
        <w:rPr/>
      </w:pPr>
      <w:r>
        <w:rPr/>
        <w:t xml:space="preserve">the background while you continue doing other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gicSoft, Inc., Lombard, IL, has generously extended their  permission to </w:t>
      </w:r>
    </w:p>
    <w:p>
      <w:pPr>
        <w:pStyle w:val="PreformattedText"/>
        <w:bidi w:val="0"/>
        <w:jc w:val="left"/>
        <w:rPr/>
      </w:pPr>
      <w:r>
        <w:rPr/>
        <w:t xml:space="preserve">use their CASSEND.EXE routines within this program.  CASSEND.EXE is their </w:t>
      </w:r>
    </w:p>
    <w:p>
      <w:pPr>
        <w:pStyle w:val="PreformattedText"/>
        <w:bidi w:val="0"/>
        <w:jc w:val="left"/>
        <w:rPr/>
      </w:pPr>
      <w:r>
        <w:rPr/>
        <w:t xml:space="preserve">intellectual property and passes key values from the Memo Options Menu into </w:t>
      </w:r>
    </w:p>
    <w:p>
      <w:pPr>
        <w:pStyle w:val="PreformattedText"/>
        <w:bidi w:val="0"/>
        <w:jc w:val="left"/>
        <w:rPr/>
      </w:pPr>
      <w:r>
        <w:rPr/>
        <w:t>their MTEZ [TM] backgrou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EZ [TM] is a registered trademark of MagicSoft, Inc.</w:t>
      </w:r>
    </w:p>
    <w:p>
      <w:pPr>
        <w:pStyle w:val="PreformattedText"/>
        <w:bidi w:val="0"/>
        <w:jc w:val="left"/>
        <w:rPr/>
      </w:pPr>
      <w:r>
        <w:rPr/>
        <w:t>CASSEND.ASM and CASSEND.EXE are Copyright MagicSoft, Inc.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urchase the board that performs this background faxing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llas FAX</w:t>
      </w:r>
    </w:p>
    <w:p>
      <w:pPr>
        <w:pStyle w:val="PreformattedText"/>
        <w:bidi w:val="0"/>
        <w:jc w:val="left"/>
        <w:rPr/>
      </w:pPr>
      <w:r>
        <w:rPr/>
        <w:t>13771 N. Central</w:t>
      </w:r>
    </w:p>
    <w:p>
      <w:pPr>
        <w:pStyle w:val="PreformattedText"/>
        <w:bidi w:val="0"/>
        <w:jc w:val="left"/>
        <w:rPr/>
      </w:pPr>
      <w:r>
        <w:rPr/>
        <w:t xml:space="preserve">Suite 1001, </w:t>
      </w:r>
    </w:p>
    <w:p>
      <w:pPr>
        <w:pStyle w:val="PreformattedText"/>
        <w:bidi w:val="0"/>
        <w:jc w:val="left"/>
        <w:rPr/>
      </w:pPr>
      <w:r>
        <w:rPr/>
        <w:t>Dallas,TX   752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800) 876-8581  Sales</w:t>
      </w:r>
    </w:p>
    <w:p>
      <w:pPr>
        <w:pStyle w:val="PreformattedText"/>
        <w:bidi w:val="0"/>
        <w:jc w:val="left"/>
        <w:rPr/>
      </w:pPr>
      <w:r>
        <w:rPr/>
        <w:t>(214) 699-8999  Admin.</w:t>
      </w:r>
    </w:p>
    <w:p>
      <w:pPr>
        <w:pStyle w:val="PreformattedText"/>
        <w:bidi w:val="0"/>
        <w:jc w:val="left"/>
        <w:rPr/>
      </w:pPr>
      <w:r>
        <w:rPr/>
        <w:t>(214) 699-9079 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k for their standard  2496 Fax/Modem, not the 2496-'V'.  It sells for </w:t>
      </w:r>
    </w:p>
    <w:p>
      <w:pPr>
        <w:pStyle w:val="PreformattedText"/>
        <w:bidi w:val="0"/>
        <w:jc w:val="left"/>
        <w:rPr/>
      </w:pPr>
      <w:r>
        <w:rPr/>
        <w:t xml:space="preserve">below $99 and contains a combination 9600 baud fax/2400 baud modem.  The </w:t>
      </w:r>
    </w:p>
    <w:p>
      <w:pPr>
        <w:pStyle w:val="PreformattedText"/>
        <w:bidi w:val="0"/>
        <w:jc w:val="left"/>
        <w:rPr/>
      </w:pPr>
      <w:r>
        <w:rPr/>
        <w:t xml:space="preserve">Dallas FAX product comes bundled with the MTEZ [TM] 'Telefascimile Module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ntist's Assistant [TM], Version 4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Note  that the six tutorials and this Table of contents are  contai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'PROGRAM.DOC'.   All appendices are contained in 'PROGRAM.REF',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guide accessible from within the Other Options Men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License Agreement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and Help Screens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ace to the Tutorials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torial 1: Creating 1 new record in the Patient File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torial 2: Adding 2 records into the Activity File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torial 3: Creating expense reports from those 2 activities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utorial 4: Creating appointment schedules...........................2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torial 5: Search through data.....................................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torial 6: 'Layer-in' concept......................................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 Agreement............................................Appendix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unlimited FREE support to Registered Users!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new features:  Generating Proposals/Invoices...........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ing Foreign Data.......................................Appendix 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structure of Patient fil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ing the Labels.........................................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 for Foreign records and labels....................Appendix 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 special programming for addresses in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ada, Australia, Israel and Great Britain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and Billing Stopwatch subsystem.........................Appendix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time and bill every activity, with up to 9 labor rates]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 on multiple contacts within one company................Appendix 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rogram must have one unique record for every pati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 Station/Remote Site Consolidation feature...............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 or Output Data........................................Appendix 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Im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[TM]/MailMerge[TM]/WordPerfect[TM]/Microsoft [TM] Word 4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BASE III [TM]/SBT [TM]/SourceMate [TM] Output/Dun's [TM]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ntist's Assistant [TM], Version 4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continue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                                                       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verview of Memo Options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patient and activity record has its own word processo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ient Memo............................................Appendix K-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y Memos........................................Appendix  K-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Memo [TM].......................................Appendix K-I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 system-wide values for Quick Memo [TM].......Appendix K-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s Menu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options that give you control over your data............Appendix 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from ten different label siz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Statements [used for billings or collections]......Appendix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t v3.5, Print functions offered in memos and VIEW.TXT..Appendix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your own industry-specific Help/Data Screen...........Appendix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Data Back-up upon exiting the program..............Appendix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CALLBACK feature in the Activity file..............Appendix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'Stack' and 'Point and Shoot' processing 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solidating Multiple Categories in your reports............Appendix 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story of the program and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of Principles from its author....................Appendix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ing priorities to Patients.............................Appendix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Procedures Menu.................................Appendix 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onomic Value of the Portfolio of Patients..................Appendix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Label [TM]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ng the power of the Labels Management Menu..........Appendix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Telephone Dialing System:..........................Appendix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/Translate to 1-2-3 Lotus (C)..........................Appendix 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tructure of the Patient and activity fi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your own fields.......................................Appendix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rack and retrieve data using your unique industry-specific codes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 Now! [TM]..............................................Appendix A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reate 'Activity Now' from Patient File automatical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 behind Comments/name/city selection..................Appendix A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elect out records in 8 different places in program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ntist's Assistant [TM], Version 4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continue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                                                       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ign resellers and distributors.........................Appendix 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ign Credit Card Registration...........................Appendix A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ow to register this program if you are outside of U.S.A. or Canad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Create Future Activities.....................Appendix A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Beware !..............................................Appendix A-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Tips for database surviv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Criteria Menu....................................Appendix A-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elect out records by characters, values, or 'tag'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lternate Strategy for creating Invoices or Propos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memos in the Activity files:.....................Appendix A-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rd Class Bulk Mail sorting................................Appendix A-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reduce your mailing charg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lash Report [TM] .....................................Appendix A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Stats [TM]...........................................Appendix A-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Background' Options.......................................Appendix A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 Runner [TM] Options...................................Appendix A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or Pending Activities.................................Appendix A-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unfinished or unresolved activities go into 'bucket'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reports available to you...........................Appendix A-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6 selections in the Patient File; 9 in the Activity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tential problems with DOS 'Environment' space............Appendix A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going FAXES.............................................Appendix A-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Generating &amp; Transmitting FAXES from this progra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View' or search options available in Patient file.........Appendix A-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ix 'views' in Get screen; includes phonetical searche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ogram asks you to re-register.....................Appendix A-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-Timers [TM]............................................Appendix A-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utput to Senior or Junior Loose-Leaf continuous form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ntist's Assistant [TM], Version 4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continue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                                                       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ing Memos into reports...............................Appendix A-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 and treatment of 'Salutation' field..................Appendix A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ient Detail File........................................Appendix A-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 miniature 12 field database within the progra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 Code &amp; Area Code look up features......................Appendix A-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Reduce data entry time, while increasing accuracy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zone look up feature..................................Appendix A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-on interest............................................Appendix A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e Phone Number Options.............................Appendix A-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20 additional phone numbers per Pati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trademarks used in 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tus 1-2-3 (C) is a registered trademark of Lotus Development Cor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lodex [TM] is a registered trademark of Rolodex Corpo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Perfect [TM] is a registered trademark of WordPerfect Corpo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crosoft  [TM]  and Word 4.0 are registered  trademarks  of  Microsoft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po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SE III [TM] is a registered trademark of Ashton-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T [TM] is a registered trademark of SBT Corpo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Mate [TM] and AccountMate are registered trade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ourceMate Information Systems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[TM] is a registered trademark of CompuServe Incorpor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ery [TM] is a registered trademark of Avery Corpo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-Timer [TM] is a registered trademark of Day-Timer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demarks used in Dentist's Assistant [TM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tar [TM] is a trademark of MicroPro 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XL [TM] is a trademark of WordTech Systems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orton Utilities, UnErase, Format Recover, and Speed Disk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demarks of Peter Norton Computing Incorpor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ntist's Assistant [TM] is a trademark of Paul Sax and AC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Label [TM] is a trademark of Paul Sax and A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Memo [TM] is a trademark of Paul Sax and A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 Now! [TM] is a trademark of Paul Sax and A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lash Report [TM] is a trademark of Paul Sax and A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Stats [TM] is a trademark of Paul Sax and A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 Runner [TM] is a trademark of Paul Sax and A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tation on a Disk [TM] is a trademark of Paul Sax and A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T v3.5, Corp. 1987 by Jack A. Orman, Armada Sound L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enu [TM] and Magee Enterprises logo are tradema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agee Enterpri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A 1.29, Copyright (c) 1986,1987, Wayne Chin and Vernon D. Buer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E 4.0c, Copyright (c) 1986-89, Wayne Chin and Vernon D. Buer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Copyright PKWAR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demarks used in Dentist's Assistant [TM]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continu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ncludes zip code data developed by Action Plus Softw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801) 572-33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ncludes area code data developed by Left Coast Softw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08) 996-31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 Note: 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ryland will have implemented area code 410 in November,  1991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ifornia will have implemented area code 510 on September 2, 1991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revisions in area codes are already  comprehended by the Zi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&amp; Area Code lookup feature referenced in Appendix A-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HA version 2.12, Copyright (c) Haruyasu Yoshizaki, 1988-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in this program, LHA.EXE is renamed LHARC.EX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form [TM] is a trademark of Rediform Office Produ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n's [TM] and Dun's Direct Access [TM] are trademark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un &amp; Bradstreet Corporation.  All sample data cont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'SAMPLDUN.TXT' is property of The Dun &amp; Bradstree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EZ [TM] is a registered trademark of MagicSoft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SEND.ASM and CASSEND.EXE are Copyright MagicSoft, Inc.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 (Communications Applications Specification) [TM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registered trademark of Intel Corpo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igital Communications 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S User License Agreemen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CS, P.O. Box 850427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ichardson, TX 750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:                                              March 1, 19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.  Use  the program on a single microcomputer on which the package w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ed to oper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.  Copy the documentation or object code in whole and distribute i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 other  user who wishes to evaluate this software  prior  to  thei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oming a Registered Us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.  Become a Registered User by paying for this with a credit card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asking price, as shown on the program screen, to 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 Disclaimer: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mit  of Liability:  ACS shall have no liability or responsibility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,  the customer,   or any other person or entity with respect to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ability,  loss,  or damage caused or alleged to be caused directly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irectly by the ACS Dentist's Assistant [TM] tracking system provid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ACS,  including, but not limited to interruption of service, los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siness  or  anticipatory profits or consequential  damages  resul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use or operation of ACS Dentist's Assistant [T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S makes no warranty, express or implied, with respect to the enclo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cumentation,   including,  without  limitation,  any  user's  manual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erence  manual,  software  program,  or  software  disks,  or  thei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, merchantability, or fitness for any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The  Paul  Sax/ACS   30  day performance  guarantee"  applies  to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rchase  price  of the software and does not have any effect  on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 of 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rietary Notic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document and the software described herein are the proprietary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de  secret information of ACS.   They have been provided pursuan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 agreement  containing  restrictions  on  its  use.   The 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cumentation,  program design,  and design of program screens are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tected by federal copyright and trademark law.   None of these item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y  be  incorporated into any other program or programs,  in  part 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ole, without the express prior written permission of A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emark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ntist's Assistant [TM],  Quick Label [TM],  Quick Memo [TM], Act Now!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TM],  The Flash Report [TM], Fast Runner [TM] and Quick Stats [TM]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emarks of 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 service  and  user  support are provided as per  the  ACS  Servi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nowledgment by user and acceptance of liabilit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acknowledge that you have read this agreement and understand i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gree to be bound by its terms and conditions.   You further agree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 is the complete and exclusive statement of the agreement between 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 supersedes  any proposal or prior  written  agreement,  oral 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ten,  and  any  other  communications between us  relating  to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ject matter of this agreemen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structions for Installing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ntist's Assistant [T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Installation procedures are now defined externally b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O.BAT and GO2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 you purchased this program from a shareware distribut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stallation procedures are now supplemen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ation Procedur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Help Screen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y of the menus have a HELP option.   To access these,  just pus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H"  key (no quotes,  no [RETURN] key).   By using your arrows and  [P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],  [Pg Dn] keys,  you can move around the HELP file.   When you 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nished looking at the HELP screen,  enter [ESC] to return to the m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menu.  Almost every menu has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menu may branch down to a number of other menus.  Think of these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anches  on a tree.   Regardless of how far down the tree you go,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always return to the next higher level by typing an "R".  By typ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 "R" repeatedly,  you can always return back to the  beginning,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n Program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Installatio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face to the Tutor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the heart of this program is an automatic tickler file that  relat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tivities to patients.  Dentist's Assistant [TM] will summarize dolla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nt for any activity or group of activities,  for any patient, for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iod of time.   Thus it is ideal for tracking revenue or expense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 a  patient,  but  it  can also be  used  to  summarize  collection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scriptions,  or  any monies received for any one person or group 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fore  entering  an activity record,  you must first create  one  m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  in  the  Patient file.   From this record will be  related 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tivities about that patient.   Stated another way, you cannot enter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tivity  into the Activity file unless you first have an entry in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tient file.   There is one exception, though. If someone is us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in your absence,  such as a secretary,  the program will  all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m  or  her  to enter an unlimited number of activities for  a  pati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ed 'NEW'.   This exception is intended to be used intermittently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 absence  and allows you to identify those  activities  that  w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ed while you were g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ition of 'Company Name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Patient file you will observe these thre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Name :                          Last Name :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ll Company name of Patient :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's  say  that you are making an entry for 'John Doe' and he  has  n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name.  Make these two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Name :John   &lt;====enter this    Last Name :Doe  &lt;=====ente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ll  Company  name of Patient :         &lt;====leave this line blank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enter a first and last name for someone who has no company nam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ill create a company name on the screen for you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rst name +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serving how the program shows appoint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ing  up the program (PROGRAM.EXE) the first time with this 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 will  take you through the system installation process  and 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present you with the Main Program Menu.   Once you see this,  ex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 with an 'X'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 you  have left the program ,  set the system date to January  2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86,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&gt;DATE  &lt;====== enter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urrent date is Mon 12-01-1986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new date: 1-02-1986 &lt;==== enter this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 number  of  appointment records are in the Test  Data  that  refl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ointments  made during the 2 weeks following January 2,  1986.   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voke the Patient Tracking System by entering:  GO.   The program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give you an analysis of the appointments for that day,  as well 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aphics presentation of all appointments for the next two weeks.   (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this if you have at least one appointment for tod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face to the Tutori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eview of the options that customize this system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ssing the Custom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's  say that you don't want the program to show you the appointme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ery  time  you  bring up the program.  Once you arrive  at  the  M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Menu,  you will observe Option 5,  Other Options.   Enter a '5'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without quotes),  and you will then be at the Other Options Menu.  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menu,  you have a number of options.   Later you can come back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 part  and explore the meaning of the various options  by  rea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'Help' file.  For now, enter 'C' to a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)  Customize this system to your n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 will  then see the Custom Options Menu.    For now,  we  are 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ed in option 4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Toggle initial graphics image for Appoin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fore  selecting  option 4,  let's go to the Help file  to  underst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ctly  what this option does.   Do this by entering an 'H' for  Help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 you have done this,  you will be in the Help file for the  Cust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s  Menu.   Using the Up and Down arrows on your keyboard,  scro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Help file until you come to the explanation for Opt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 you have  understood what Option 4 will do for you,  select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'ESCAPE' key to exit from the Help file.  You will then be back at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stom  Options Menu.   For now,  enter '4' once and watch the  scree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message to the right of Option 4 will change from [now on] to [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f].   After  you have observed this change,  select '4' once more  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 [now  off]  becomes [now  on],  thereby  restoring  the  origi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ting.   Later on,  when you become more proficient with the program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e  back  to the Custom Options Menu and experiment with the  vario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s available to you.  (You can,  for example, change the name u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roughout the program for Expenses to Collections or  Revenues.   M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 the  names and titles used throughout this program can be  modifi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Custom Options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 the time being,  return to the Main Program Menu by  entering  'R'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ice.   Then exit the Main Program Menu by entering an 'X'.   Once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 returned to your default drive,  change the DATE back to the tru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ate with the DAT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Light ba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 selection on any menu is highlighted  with a light bar.   As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oll up or down the light bar, explanatory text appears on the bott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of the screen,  explaining the highlighted option.  Each light b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ion has different explanatory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mplified Log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ccessing records in the Activity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utorials describe the process of adding records into the  activ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 from  the Activity file menu,  Add screen,  and will help you 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derstanding the flow of logic in the program.   Over  time,  howev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  new  functions have been added into the program that make  acc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o the activity file much more streaml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Patient file, Get option, you will observe these 3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   for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6  for Act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7 for Flash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'S' option gives you the ability to look at the Patient file in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six 'views' or search 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1)  Search by Company Name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2)  Search by First Name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3)  Search by Last Name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4)  Search by Phone Number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5)  View or search by Zip Code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6)  View or search by Catego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you select your 'view,' then all records are stacked or order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sequence.   If, for example, you select the last name 'view',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 you search and locate one record,  all records before and  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one will be ordered alphabetically by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 you  have  identified and isolated your  single  record  in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tient  file using this 'S' option,  then enter the 'F7' function key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 a few seconds Flash Report will appear and will display to you 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ociated activity records for the person.   The most recent  activ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appear first.     If,  for example, you have entered 50 activiti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at person over the last three years,  then you will be looking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 of those activities,  and can scroll up or down to see the  enti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ing  of  comments that you had entered at the time  you  origin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th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 that point,  you enter function key 'F6' for Act Now,  or  Activ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.   This  single function key sets up a blank record in the activ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,  partly filled out with that person's information but waiting 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 for  any comment specific to that activity as well as  any  fut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itment 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 you  enter a commitment or callback date,  then in a few seconds 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 appears and displays to you all associated activities  on 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e.   In  this way,  you can level your work load without leav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or while still on the ph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UTORIAL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ing one new record in the Pati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ease note that in the tutorials the screens use an 'expanded'  form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 show the meaning of the selections.   Inside the program,  howev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program uses light-bars in the menus,  with reduced text for  ea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ion but with expanded explanatory text on each light bar 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1 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menu you see when you invoke Dentist's Assistant [TM]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---------------------- Patient and Activity Tracking System 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CS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ain Program Menu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           ---------------------      ----------------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07/26/86   |           | Please Choose One |      |  09:26:09    |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           ---------------------      ----------------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)  Patient File and Mailing Labels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)  Activities File and Proposals/Invo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)  Reports for Patients and Activitie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)  Revenue/Expense Report and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)  Other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)  Search Through Data, Memos, and Quick Stats [TM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)  Appointments and List of Prior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)  Select, Move, Delete, and Undelete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9)  Base Station/Remote Site Consolid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)  Create an on-line Help/Data screen  [ now Off]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)  Import or Output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)  Economic Value of the Portfolio of Patie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X)  Exit System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tegory Selected : ALL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Dentist's Assistant [TM] you can relate activities to the  Pati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, such as phone calls to patients or inquiries from customers.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ctivities are generated future appointments,  reports for patie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ctivities, and revenue/expens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RPOSE OF TUTORI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urpose of these tutorials will be to show you how the Patient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grates with the Activities file and how reports and revenue/expen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ies are generated from them within Dentist's Assistant [T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1 -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Adding a Record to the Patient File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's say that you acquired the business card, below, from someone at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ent trade sh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SINESS 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Paul Sax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ACS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2116 E. Arapaho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Suite 226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Richardson, TX  75081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Phone: (214) 690-6017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back of this card is scribbled the note: "Sells to OEMs onl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 bring  this into Dentist's Assistant [TM],  go to the Main 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, then invoke '1' for the Patient File.  You will then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ient and Activity Tracking System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tie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A to ADD data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G to GET/EDIT data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L to print mailing LABELS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H for Help on Patient Fil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R to RETURN to main menu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ENTER YOUR CHOICE :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1 -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n 'A'.  You will see the blank screen a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 Patient and Activity Tracking System 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Date              /  /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Name of Contact:  Addressed as (Mr., Ms., Miss or Mrs.)    :Mr.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Name :                          Last Name :                     </w:t>
      </w:r>
    </w:p>
    <w:p>
      <w:pPr>
        <w:pStyle w:val="PreformattedText"/>
        <w:bidi w:val="0"/>
        <w:jc w:val="left"/>
        <w:rPr/>
      </w:pPr>
      <w:r>
        <w:rPr/>
        <w:t xml:space="preserve">Full Company name of Patient :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***Address of Patient ****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1  :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2  :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ity :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ate TX              Zip Code     0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hone Number  :(   )000-000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mment one 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mment two 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ferred                                         Priority, if any:   0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tegory Selected                                          1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S MANY ENTRIES AS YOU WANT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ONE ENTER BLANKS FOR COMPANY NAME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 can  add data into this screen just by moving your cursor  aroun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you have finished entering data,  hit the 'ENTER' or 'RETURN' k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ough  times so that you go to the end of the screen.   You will 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matically move to the next screen.   In this manner,  you can e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 screen (or record) after the other.  If you want to stop  ente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, leave this field blank that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ll Company name of Patien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field is important because the computer keeps track of each reco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the name that you enter here.  Later on, when you want to search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existing record,  you have to enter the name that you had origin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way,  enter  the data from the business card that you  saw  earlie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  sure that you enter 'ACS' (all caps) for 'Full Company  name  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tient'.   The  program uses this item to search for other data. 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ome to the field named 'COMMENT1',  enter the handwritten  com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ten on the back of the card:  "Sells to OEMs only".  Later on,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 search  for any of the keywords,  such as "OEM" or  "Sells". 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uld do this from the Main Program Menu,  Search Through Data,  op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.   For now,  just enter the text as shown, then push the [RETURN] k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ough to go to the bottom of the screen.   When you are finished,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ee this on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S MANY ENTRIES AS YOU WA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ONE ENTER BLANKS FOR COMPAN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Any Key When Read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1 -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push the [RETURN] or [ENTER] key again,  you will see  an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lank  screen.   The program assumes you are finished entering  recor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leave this field blank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Company name of Patien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 you  are now looking at a blank record,  push the  [RETURN]  k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ough  times to go to the bottom of the screen,  or,  as a short  cu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ld  down these two keys at the same time:  [CONTROL]  [C],  or  e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'PgDn' on the numeric keypad.  This has the effect of 'flipping'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ttom of the screen during data entry or edit.   This is true wherev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Returning to the Patient File Menu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 go to the "G" option.   You should see (with  slightly   diffe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Date            04/15/86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Name of contact:  Addressed as (Mr., Ms., Miss or Mrs.)    :Mr.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Name :John D.                   Last Name :Cauble, Jr.          </w:t>
      </w:r>
    </w:p>
    <w:p>
      <w:pPr>
        <w:pStyle w:val="PreformattedText"/>
        <w:bidi w:val="0"/>
        <w:jc w:val="left"/>
        <w:rPr/>
      </w:pPr>
      <w:r>
        <w:rPr/>
        <w:t xml:space="preserve">Full Company name of Patient :         Accounting &amp; Tax Service          </w:t>
      </w:r>
    </w:p>
    <w:p>
      <w:pPr>
        <w:pStyle w:val="PreformattedText"/>
        <w:bidi w:val="0"/>
        <w:jc w:val="left"/>
        <w:rPr/>
      </w:pPr>
      <w:r>
        <w:rPr/>
        <w:t xml:space="preserve">****Address of Patient ****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1  :11056 Shady Trail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2  :Suite 101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ity :Dallas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ate TX              Zip Code 75229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hone Number  :(214)357-5454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mment one :He is the accountant who does some work for Lolir Lectronics </w:t>
      </w:r>
    </w:p>
    <w:p>
      <w:pPr>
        <w:pStyle w:val="PreformattedText"/>
        <w:bidi w:val="0"/>
        <w:jc w:val="left"/>
        <w:rPr/>
      </w:pPr>
      <w:r>
        <w:rPr/>
        <w:t xml:space="preserve">Comment two :(also call (214) 357-5461)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ferred by :                                   Priority, if any:  0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tegory Selected                                        1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N FOR NEXT, P FOR PREVIOUS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FOR SEARCH, M FOR MORE COMMANDS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EXIT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 is  the  screen that you saw a second ago,  but with  some 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at the bottom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N FOR NEXT, P FOR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FOR SEARCH, M FOR MOR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TURN EXIT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 means that if you enter an "S",  you can search for a record. 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enter an "N",  you will go to  the next record in the file. 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-enter a "P",  you will go back one record,  to the prior one.  We'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e to "M" in just a minu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utorial 1 -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now,  enter "S".   You should hear a beep, and the screen will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o  blank.   Note  that the cursor has now moved to the this  line  (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Company name of Patien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letters 'ACS',  followed by a [RETURN].    The program sh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  you  the  record for the company whose  information  you  ent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lier from the business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 you search for records,  you use the company name to retrieve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.  The  company  name is important because,  with this  piece 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,  the  computer  can locate any record in  the  file. 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ny  name does not have to have the same capitalization as you  h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iginally entered it.  If you wish, you can make a partial entry.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,  let's  say that you had originally entered "General  Motors"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,  in searching for this record, you entered "Ge", you would find i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 a  record  close enough to it that you could use the  "P"  and  "N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to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y would you have a close match, but not a perfect one? Let's say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 had  originally made two entries:  "General Motors"  and  "Gener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ods".   If  you searched for "Ge",  the first record satisfying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irement  would not be "General Motors",  but "General  Foods".  B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ight behind it would be the record for "General Motors",  just lik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3 by 5 card box. Anyway, with the "S" option, you can search anywh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ant,  but you must always put some value there,  not just a blank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omputer can't find any match at all, it will sa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 AGAIN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 you  want to try again to search for  another  record,  enter  "Y"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enter an "N"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 entering the "N",  you will be back to the prior  menu,  on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of which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N FOR NEXT, P FOR PREV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FOR SEARCH, M FOR MORE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TURN EXIT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an "M" for more commands.  You will then hear a beep and some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E TO EDIT, D TO DELE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RETURN WHEN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wish to edit this record,  enter the "E".  After doing this,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 hear  a  beep,  the screen will blink,  and you should  see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on the bott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L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1 -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see this, it means that you can move around the screen as mu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you wish using the arrows or hitting "ENTER".   Make any changes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.  When you come to the end of the screen, you will then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MORE CHANGES (Y/N)?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 you say "Y",  then you can continue making changes to this  recor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wise,  by entering an "N" ,  or just by hitting "ENTER",  you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see this ag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E TO EDIT,  D TO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RETURN WHEN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wish to delete this or any record,  enter the "D"  option. 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E TO EDIT, D TO DELET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YOU SURE(Y/N)?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 system  automatically  inserts an "N" to this answer  unless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verride it by entering a "Y".   If you do enter a "Y",  you will 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E TO EDIT, D TO DELET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RETURN WHEN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"ENTER".  After you go back one or two screens,  you will the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to the main menu for the Pati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 that you enter the "R" option to get back to the last menu.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rue from any menu.  "R" will get you back to the la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 entering an "R",  you should have returned to the  Main 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1 -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UTORIAL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dding two records into the Activity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one record just entered into the Pati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2 -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ING RECORDS TO THE ACTIVIT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UTORIAL FOR ACTIVITIE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ivities file serves 3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) As you contact  people over the phone,  the screen will identify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detail information on that patient as soon as you input the comp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into the Activity screen,  or the first few letters of the comp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)  In your absence, your secretary may be receiving inquiries for you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 those cases where the caller already has a record entered into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tient  file,  your  secretary will see all of the detail  infor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out that patient in 2 seconds.   If,  on the other hand, that inqui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from a person not known to you,  your secretary will then be abl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 a  message  plus some more detail  information,  such  as  nam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ress, and zip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achieves two objectives:  a)  You or your secretary can input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o  the Activity file on any patient,  regardless of  whether or 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y are already in the Patient file. b) Messages taken in your abse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o  the 'NEW' category will not be lost but will be grouped  toge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activity reports, with their comments and phone numbers. In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y,  you can follow up on all inquiries made in your absence,  even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ecretary recorded parti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)  All of the activities--both incoming inquiries and outgoing pati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s--will  generate reports,  sorted by name,  dates,  company  nam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, that will help you track and then follow up on thos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bserve  that if the person is already in the Patient file,  a  lot 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 is displayed either to you or to your secretary,  but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put  only  3  new  items per  activity:  "COMMENTS",  "DATE  OF  NEX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OINTMENT OR COMMITMENT", and  "REVENUE/EXPENSES FROM THIS ACTIVI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2 -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ain Program Menu, you should see this scre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---------------------- Patient and Activity Tracking System 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AC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ain Program Menu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           ---------------------      ----------------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07/26/86   |           | Please Choose One |      |  09:26:09    |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           ---------------------      ----------------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)  Patient File and Mailing Labels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)  Activities File and Proposals/Invo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)  Reports for Patients and Activ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)  Revenue/Expense Report and Stateme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5)  Other Op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)  Search Through Data, Memos, and Quick Stats [TM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)  Appointments and List of Prior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)  Select, Move, Delete, and Undelete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9)  Base Station/Remote Site Consolid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)  Create an on-line Help/Data screen  [ now Off]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)  Import or Output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)  Economic Value of the Portfolio of Patie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X)  Exit System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tegory Selected : ALL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option 2, Activities File.  You should then see this menu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ient and Activity Tracking System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tivity File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--------------------------------------------------------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========================================================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A to ADD data       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G to GET/EDIT data  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1 for four week/99 year universal calendar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H  for Help on Activity File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R to RETURN to prior menu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--------------------------------------------------------|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ENTER YOUR CHOICE :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2 -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ADDING A 1ST RECORD: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        CALLER OR PERSON ALREADY IN Patient FILE               |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(inquiry made to you or your secretary from an existing patient.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 This example uses the TEST DATA that comes with the demo.     |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A to ADD dat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 you  invoke the "A" option from the Activity menu,  you will  se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 Patient and Activity Tracking System 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ivity File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ll Company Name for Patient  :NEW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efaults to NEW.  If you are finished entering records,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uch the space bar once to remove the NEW)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's say that you have a patient named "ACS" in the Patient file 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 are about to call,  but that you have forgotten how it is spell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is case, enter just the first letter, or "A" (without the quotes)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 the  program will search for all companies that  begin  with 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let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ll Company Name for Patient  :A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atever  letter  appears first will dictate the search  for  similar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NOTE:  Here  are  the three alternate  events that could occur as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a name or letter into the blank spaces on the above  screen.   1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 looks to see if the word "NEW" is there.  If so, it sets u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'NEW" record. (or) 2) You type in a name that is in the Patient fil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program  then retrieves all detail information and displays it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.   This set step is described in a few lines.  (or) 3) You enter 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ny name that the system doesn't recognize. It then takes the fir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ter  that you entered,  in this case "A",  and searches the  Pati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 for  all  companies beginning with that name.  The  program 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ents  that  list  to you,  along with first and last  name  of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, and his or her phone numbe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2 -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typed in an "A", you will see the following scre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could not find your entry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These are the records in the Patient File that begin with the first         |</w:t>
      </w:r>
    </w:p>
    <w:p>
      <w:pPr>
        <w:pStyle w:val="PreformattedText"/>
        <w:bidi w:val="0"/>
        <w:jc w:val="left"/>
        <w:rPr/>
      </w:pPr>
      <w:r>
        <w:rPr/>
        <w:t xml:space="preserve">letter of the name you just inputted.  They appear with the name of       </w:t>
      </w:r>
    </w:p>
    <w:p>
      <w:pPr>
        <w:pStyle w:val="PreformattedText"/>
        <w:bidi w:val="0"/>
        <w:jc w:val="left"/>
        <w:rPr/>
      </w:pPr>
      <w:r>
        <w:rPr/>
        <w:t xml:space="preserve">the Patient, followed by the first and last name of the contact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To change search width of 1 character(s),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o to the Other Options Menu, option 5]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S : Paul Sax, (214)690-6017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ounting &amp; Tax Service : John D. Cauble, Jr., (214)357-5454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master/Marchant : Hugh Clary, (818)358-2395                             |</w:t>
      </w:r>
    </w:p>
    <w:p>
      <w:pPr>
        <w:pStyle w:val="PreformattedText"/>
        <w:bidi w:val="0"/>
        <w:jc w:val="left"/>
        <w:rPr/>
      </w:pPr>
      <w:r>
        <w:rPr/>
        <w:t>Press any key to continue..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first record is the one you just inputted.   The second and  thi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s are from the Test Data that comes with this demo.  Remembe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rect  spelling of the Company name.   After you press any  key,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see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 Patient and Activity Tracking System 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ivity File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ll Company Name for Patient  :NEW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enter the name "ACS" into the space occupied by the word "NEW", 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(ignore upper and lower case conven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enter this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 Company Name for Patient :ACS    &lt;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2 -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ill then see the following screen: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  </w:t>
      </w:r>
    </w:p>
    <w:p>
      <w:pPr>
        <w:pStyle w:val="PreformattedText"/>
        <w:bidi w:val="0"/>
        <w:jc w:val="left"/>
        <w:rPr/>
      </w:pPr>
      <w:r>
        <w:rPr/>
        <w:t>The contact for ACS is :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Mr. Paul Sax, (214)690-6017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nts from the Patient file about ACS :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lls to OEMs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purpose of this screen is to show you the original  comments 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tient file about this patient.  After you then enter any key,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ee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 Patient and Activity Tracking System 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of contact:  Addressed as (Mr., Ms., Miss or Mrs.)    :Mr.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Name :Paul                      Last Name :Sax                  </w:t>
      </w:r>
    </w:p>
    <w:p>
      <w:pPr>
        <w:pStyle w:val="PreformattedText"/>
        <w:bidi w:val="0"/>
        <w:jc w:val="left"/>
        <w:rPr/>
      </w:pPr>
      <w:r>
        <w:rPr/>
        <w:t xml:space="preserve">Full Company name of Patient :           AC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ategory Selected                                             1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ctivity date  :08/04/86               Time      :21:24:25                </w:t>
      </w:r>
    </w:p>
    <w:p>
      <w:pPr>
        <w:pStyle w:val="PreformattedText"/>
        <w:bidi w:val="0"/>
        <w:jc w:val="left"/>
        <w:rPr/>
      </w:pPr>
      <w:r>
        <w:rPr/>
        <w:t xml:space="preserve">Address line one :2116 E. Arapaho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 line two :Suite 226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ity :Richardson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ate TX               Zip code 75081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hone number  :(214)690-6017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mments   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Date of next Appointment                               01/01/01             |</w:t>
      </w:r>
    </w:p>
    <w:p>
      <w:pPr>
        <w:pStyle w:val="PreformattedText"/>
        <w:bidi w:val="0"/>
        <w:jc w:val="left"/>
        <w:rPr/>
      </w:pPr>
      <w:r>
        <w:rPr/>
        <w:t>How much Revenue/Expense did you incur on this activity :         0.00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2 -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creen serves to collect 3 items from you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  :  (200 charact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OF NEXT APPOINTMENT:       &lt;=====leave the default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lone unless you hav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ppoin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VENUE/EXPENSES FROM THIS ACTIVITY: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is activity, lets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"Show demo at 9am for modem 212A."</w:t>
      </w:r>
    </w:p>
    <w:p>
      <w:pPr>
        <w:pStyle w:val="PreformattedText"/>
        <w:bidi w:val="0"/>
        <w:jc w:val="left"/>
        <w:rPr/>
      </w:pPr>
      <w:r>
        <w:rPr/>
        <w:t>DATE OF NEXT APPOINTMENT:"12/10/1988"         &lt;=====do not use any quotes</w:t>
      </w:r>
    </w:p>
    <w:p>
      <w:pPr>
        <w:pStyle w:val="PreformattedText"/>
        <w:bidi w:val="0"/>
        <w:jc w:val="left"/>
        <w:rPr/>
      </w:pPr>
      <w:r>
        <w:rPr/>
        <w:t xml:space="preserve">EXPENSE:"50"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ter on, you can search through all of your comments for any word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 entered or any partial word by going to the Main Program Menu 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voking  Option  6,   Search  Through  Data.   Once  that  search  h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entified  the  activity  record  in  which  that  word  or  group 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s  has occurred,  it will display the full comment and  pati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to you for each 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bserve also that if you enter an appointment into this screen, a who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 of appointment schedules is available to you from the Main 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, Option 8, Appointment Schedu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so,  any  Revenue/Expense  item  you enter for this  patient  can 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mmarized later for any patient,  for any period of time, using Op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, main program menu, EXPENSE\REVENUE 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ny case,  after you have entered the information about that patien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see the following line appear on the bottom of your scre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YOU WISH TO IGNORE THIS ENTRY, ENTER A "1"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ess any key to continue...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 you enter a "1" (without the quotes),  then this entire  record 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gotten.  Otherwise, this activity record is appended to the Activ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reason for this is to give you the option of ignoring patient call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were not completed while you waited on the phone. Note that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 nothing  in the 4 fields indicated above,  the record  is  st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ed  under  that name of that patient,  unless you issue  the  "1"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2 -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ADDING A 2ND RECORD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            CALLER OR PERSON ALREADY IN Patient File               |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now be back to this menu for the Activit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 Patient and Activity Tracking System 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ivity File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--------------------------------------------------------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========================================================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A to ADD data       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G to GET/EDIT data  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1 for four week/2899 year universal calendar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H  for Help/Tutorial on Activity File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R to RETURN to prior menu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--------------------------------------------------------|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ENTER YOUR CHOICE :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's  repeat the last process and add another activity record for AC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you again invoke the "A" option from the Activity menu, you will se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 Patient and Activity Tracking System 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ivity File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ll Company Name for Patient  :NEW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efaults to NEW.  If you are finished entering records,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uch the space bar once to remove the NEW)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e the letters "ACS"  over the word "NEW", followed by [RETURN]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ente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 Company Name for Patient  :ACS     &lt;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2 -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ill again see the following screen: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contact for ACS is :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Mr. Paul Sax, (214)690-6017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nts from the Patient  File about ACS :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lls to OEMs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Press any key to continue..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purpose  of this screen is to show you the original comments 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tient file about this patient.   After you then enter any key,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ee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 Patient and Activity Tracking System 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Name of contact:  Addressed as (Mr., Ms., Miss or Mrs.)    :Mr.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Name :Paul                      Last Name :Sax                  </w:t>
      </w:r>
    </w:p>
    <w:p>
      <w:pPr>
        <w:pStyle w:val="PreformattedText"/>
        <w:bidi w:val="0"/>
        <w:jc w:val="left"/>
        <w:rPr/>
      </w:pPr>
      <w:r>
        <w:rPr/>
        <w:t xml:space="preserve">Full Company name of Patient :           AC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ategory Selected                                             1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ctivity date  :08/04/86               Time      :21:24:25                </w:t>
      </w:r>
    </w:p>
    <w:p>
      <w:pPr>
        <w:pStyle w:val="PreformattedText"/>
        <w:bidi w:val="0"/>
        <w:jc w:val="left"/>
        <w:rPr/>
      </w:pPr>
      <w:r>
        <w:rPr/>
        <w:t xml:space="preserve">Address line one :2116 E. Arapaho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 line two :Suite 226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ity :Richardson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ate TX               Zip code 75081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hone number  :(214)690-6017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mments   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e of next Appointments                              01/01/01           </w:t>
      </w:r>
    </w:p>
    <w:p>
      <w:pPr>
        <w:pStyle w:val="PreformattedText"/>
        <w:bidi w:val="0"/>
        <w:jc w:val="left"/>
        <w:rPr/>
      </w:pPr>
      <w:r>
        <w:rPr/>
        <w:t xml:space="preserve">How much Revenue/Expense did you incur on this activity :         0.0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2 -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is activity, lets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"Mail product literature and check back with patient on Monday."</w:t>
      </w:r>
    </w:p>
    <w:p>
      <w:pPr>
        <w:pStyle w:val="PreformattedText"/>
        <w:bidi w:val="0"/>
        <w:jc w:val="left"/>
        <w:rPr/>
      </w:pPr>
      <w:r>
        <w:rPr/>
        <w:t>DATE OF NEXT APPOINTMENT:"12/15/1988"             &lt;=====do not use any quotes</w:t>
      </w:r>
    </w:p>
    <w:p>
      <w:pPr>
        <w:pStyle w:val="PreformattedText"/>
        <w:bidi w:val="0"/>
        <w:jc w:val="left"/>
        <w:rPr/>
      </w:pPr>
      <w:r>
        <w:rPr/>
        <w:t xml:space="preserve">EXPENSE:"35"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 you  are finished entering these values,  enter  [RETURN]  enou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s so that you return back to the menu for the Activity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SUMMARY :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have created two activities records for 'ACS',  each with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, Revenue/Expense items, and future appoint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FUTURE </w:t>
      </w:r>
    </w:p>
    <w:p>
      <w:pPr>
        <w:pStyle w:val="PreformattedText"/>
        <w:bidi w:val="0"/>
        <w:jc w:val="left"/>
        <w:rPr/>
      </w:pPr>
      <w:r>
        <w:rPr/>
        <w:t>ACTIVITY          COMMENTS:                        EXPENSE    APPOINT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1       "Show demo at 9am for modem 212A."       $50          12/10/19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2        "Mail   product  literature   and        35          12/15/19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   back   with  patient  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bserve  that you did very little data entry for  each  activity,  ev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ough  a  lot  of detail information was presented to you  about  ea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ient--information that you input only once into the Patient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utorial 2 -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OTHER ITEMS ON THE MENU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FOR THE ACTIVITIES FILE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OPTION "G"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RETRIEVING AN EXISTING RECORD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G to GET/EDIT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 option  operates  the same way as the  Patient  file.   Once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derstand how to retrieve a record using the "G" option in the Pati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,  then you can do the same in about any other part of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bserve that when you search for a record in the Activity file, you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oking  for  a  company name,  using the  "S" option  within  the  "G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test this by  entering an "S", then adding "ACS" to the comp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to search for.  Once you find the first "ACS" record, you can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ok  at  the records "behind" that first one,  using the "N"  and  "P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s  (Next and Previous) to flip back and forth to see each recor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 activity records for any one patient are grouped together by  dat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ime of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utorial 2 -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UTORIAL TH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ing Revenue/Expens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two records entered into the Activit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utorial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3 -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Generating Financial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reports from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the 2 records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that you added to the Activity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File (Tutorial 2)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ain Program Menu, you should see this scre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 Patient and Activity Tracking System 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AC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ain Program Menu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           ---------------------      ----------------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07/26/86   |           | Please Choose One |      |  09:26:09    |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           ---------------------      -----------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)  Patient File and Mailing Labels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)  Activities File and Proposals/Invo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)  Reports for Patients and Activitie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)  Revenue/Expense Report and Stateme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5)  Other Op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)  Search Through Data, Memos, and Quick Stats [TM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)  Appointments and List of Prior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8)  Select, Move, Delete, and Undelete Categor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9)  Base Station/Remote Site Consolid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)  Create an on-line Help/Data screen  [ now Off]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)  Import or Output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)  Economic Value of the Portfolio of Patie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)  Exit System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tegory Selected : ALL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3 -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option 4, Revenue/Expense Report.  You should then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 Patient and Activity Tracking System 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 Date           Revenue/Expense Summary Menu      End Date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-------------|           |-------------------|      |--------------|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01/01/1901 |           | Please Choose One |      |  12/12/2999  |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-------------|           |-------------------|      |--------------|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)  Change Start/Stop Date of Summary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)  Select Patient Being Summarized :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)  Summarize and Post all Expenses from the Activity File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)  Generate Summary Report to Printer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 Menu for Stat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)  Help Screen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)  Return to Prior Menu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ate of most recent posting: 07/13/86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erson to be summarized: ALL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tegory Selected (defaults to ALL): ALL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 select option 3.   You should then see the following items on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:  (Some of them are from Test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UPDATING ALL OF THE RECORDS IN THE Patient File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ACS, Category is :        1                                           </w:t>
      </w:r>
    </w:p>
    <w:p>
      <w:pPr>
        <w:pStyle w:val="PreformattedText"/>
        <w:bidi w:val="0"/>
        <w:jc w:val="left"/>
        <w:rPr/>
      </w:pPr>
      <w:r>
        <w:rPr/>
        <w:t>$     50.00, occurred on 07/13/86   &lt;======These 2 dates are when you first</w:t>
      </w:r>
    </w:p>
    <w:p>
      <w:pPr>
        <w:pStyle w:val="PreformattedText"/>
        <w:bidi w:val="0"/>
        <w:jc w:val="left"/>
        <w:rPr/>
      </w:pPr>
      <w:r>
        <w:rPr/>
        <w:t>$     35.00, occurred on 07/13/86                   entered the records</w:t>
      </w:r>
    </w:p>
    <w:p>
      <w:pPr>
        <w:pStyle w:val="PreformattedText"/>
        <w:bidi w:val="0"/>
        <w:jc w:val="left"/>
        <w:rPr/>
      </w:pPr>
      <w:r>
        <w:rPr/>
        <w:t>Total Revenue/Expense= $    85.00                   into the Activit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urcolor Data Systems, Category is :        1                        </w:t>
      </w:r>
    </w:p>
    <w:p>
      <w:pPr>
        <w:pStyle w:val="PreformattedText"/>
        <w:bidi w:val="0"/>
        <w:jc w:val="left"/>
        <w:rPr/>
      </w:pPr>
      <w:r>
        <w:rPr/>
        <w:t xml:space="preserve">$     33.50, occurred on 03/17/86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otal Revenue/Expense= $      33.50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olir Lectronics, Category is :        1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$     40.00, occurred on 04/18/86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$     22.50, occurred on 04/22/86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$     18.50, occurred on 05/03/86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otal Revenue/Expense= $    81.00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xas Commerce Plumbing, Category is :        1                       </w:t>
      </w:r>
    </w:p>
    <w:p>
      <w:pPr>
        <w:pStyle w:val="PreformattedText"/>
        <w:bidi w:val="0"/>
        <w:jc w:val="left"/>
        <w:rPr/>
      </w:pPr>
      <w:r>
        <w:rPr/>
        <w:t xml:space="preserve">$     21.50, occurred on 03/17/86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$     27.50, occurred on 03/17/86                                     </w:t>
      </w:r>
    </w:p>
    <w:p>
      <w:pPr>
        <w:pStyle w:val="PreformattedText"/>
        <w:bidi w:val="0"/>
        <w:jc w:val="left"/>
        <w:rPr/>
      </w:pPr>
      <w:r>
        <w:rPr/>
        <w:t>$     40.00, occurred on 04/22/86                                           |</w:t>
      </w:r>
    </w:p>
    <w:p>
      <w:pPr>
        <w:pStyle w:val="PreformattedText"/>
        <w:bidi w:val="0"/>
        <w:jc w:val="left"/>
        <w:rPr/>
      </w:pPr>
      <w:r>
        <w:rPr/>
        <w:t>Total Revenue/Expense= $   89.00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d Total....$288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ny key to continue..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3 -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rst entries you see under 'ACS' are from the two activity recor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entered earlier in Tutorial Two.  The records that follow those tw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from the test data that comes with the demo disks.  For now, ign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 phrase:  'Category  is :  1'.   Observe that the  date 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occurred on' is the date the activity was original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 entering  [RETURN],  you should be back to  the  Revenue/Expen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mmary Menu.  If so, enter option 4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) Generate Summary Report to printer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then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send this report to a text file for later viewing, enter a "1"  </w:t>
      </w:r>
    </w:p>
    <w:p>
      <w:pPr>
        <w:pStyle w:val="PreformattedText"/>
        <w:bidi w:val="0"/>
        <w:jc w:val="left"/>
        <w:rPr/>
      </w:pPr>
      <w:r>
        <w:rPr/>
        <w:t xml:space="preserve">now. Enter any other key to print out your report now, including  [RETURN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 '1' (no parentheses).  You will then see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elect to view this file  now,  enter  "V".   Otherwise,  enter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ther key, including [RETURN]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a 'V' (no parentheses) to view the report that you have cre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you have entered a 'V',  you should see the report that is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 of the next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3 -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No.     1      Patient and Activity Track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venue/Expense Report,  Category =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DATE =01/01/1901, END DATE =12/12/299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nd Total = $      288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Patient  : AC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TAL $ =     85.00,  2116 E.  Arapaho,  Suite  226,Richardson,  TX, </w:t>
      </w:r>
    </w:p>
    <w:p>
      <w:pPr>
        <w:pStyle w:val="PreformattedText"/>
        <w:bidi w:val="0"/>
        <w:jc w:val="left"/>
        <w:rPr/>
      </w:pPr>
      <w:r>
        <w:rPr/>
        <w:t xml:space="preserve">75081, (214)690-6017, Paul Sax, Sells to OEMs 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Patient  : Fourcolor Data Systems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TAL $ =     33.50,  7011  Malabar  Street,  ,Dayton,  OH,  45459, </w:t>
      </w:r>
    </w:p>
    <w:p>
      <w:pPr>
        <w:pStyle w:val="PreformattedText"/>
        <w:bidi w:val="0"/>
        <w:jc w:val="left"/>
        <w:rPr/>
      </w:pPr>
      <w:r>
        <w:rPr/>
        <w:t xml:space="preserve">(513)433-3780,  Steve Takiff,  also, call 800-3-4-color, they produce FASTBASE </w:t>
      </w:r>
    </w:p>
    <w:p>
      <w:pPr>
        <w:pStyle w:val="PreformattedText"/>
        <w:bidi w:val="0"/>
        <w:jc w:val="left"/>
        <w:rPr/>
      </w:pPr>
      <w:r>
        <w:rPr/>
        <w:t xml:space="preserve">III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Patient  : Lolir Lectronics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TAL $  =     81.00,  13933 N.  Central Expressway, Suite 212,Dallas, </w:t>
      </w:r>
    </w:p>
    <w:p>
      <w:pPr>
        <w:pStyle w:val="PreformattedText"/>
        <w:bidi w:val="0"/>
        <w:jc w:val="left"/>
        <w:rPr/>
      </w:pPr>
      <w:r>
        <w:rPr/>
        <w:t xml:space="preserve">TX,  75243,  (214)234-8032,  Alan Lolir,  also, call 234-8056 ("Shari"), Jerry </w:t>
      </w:r>
    </w:p>
    <w:p>
      <w:pPr>
        <w:pStyle w:val="PreformattedText"/>
        <w:bidi w:val="0"/>
        <w:jc w:val="left"/>
        <w:rPr/>
      </w:pPr>
      <w:r>
        <w:rPr/>
        <w:t xml:space="preserve">Prado works here John Cauble will bring up SBT system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Patient  : Texas Commerce Plumbing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TAL $ =         89.00,  11056 Shady  Trail,  Suite,Dallas,  TX,  75229, </w:t>
      </w:r>
    </w:p>
    <w:p>
      <w:pPr>
        <w:pStyle w:val="PreformattedText"/>
        <w:bidi w:val="0"/>
        <w:jc w:val="left"/>
        <w:rPr/>
      </w:pPr>
      <w:r>
        <w:rPr/>
        <w:t xml:space="preserve">(214)357-5454,  David  Beard,  interested in an estimating  program,  handling </w:t>
      </w:r>
    </w:p>
    <w:p>
      <w:pPr>
        <w:pStyle w:val="PreformattedText"/>
        <w:bidi w:val="0"/>
        <w:jc w:val="left"/>
        <w:rPr/>
      </w:pPr>
      <w:r>
        <w:rPr/>
        <w:t xml:space="preserve">material,labor hours,markup,rate, for plumb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ACS HELP                                Keys: PgUp PgDn Arrows ESC=exit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bserve in this report that each company is followed by the infor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you entered once into the Patient file, including the com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 you are finished browsing though this report,  push the [ESCAPE]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once to return back to the Revenue/Expense Summa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so,  the  program  will  default to summarizing  all  activities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tients who are in the Patient file.   If you wish,  you can select ju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name on which to summarize expenses.  To verify this, select op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)  Select patient being summarized :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3 -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 you  had  selected  one company  name,  such  as  'ACS',  then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venue/Expense report would be summarized on that one name  only.  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way,  you can focus the report on one company  or on all compani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 have  activities  with  revenue/expense items  entered  into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 addition  to selecting by company name,  you can  select  the 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iod  on  which you wish to summarize  your  revenue/expenses. 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to 1,098 years, but you can change this by selecting optio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Change Start/Stop Date of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 this option,  you can select any period you wish,  from a 2  wee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iod  that occurred 5 years ago to last months' expenses.    Whatev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es  you  select will appear on the top of the report that  you 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are unsure of options 1 through 4 mean, you can call up the Hel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,  option  H),  which will explain option by option what  each 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.   Try this now. (When you are finished with the Help screen, pus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[ESCAPE] key one to come back to the Expense Summary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Returning to th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Main Program Menu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 should be at the Revenue/Expense Summary Menu.   Select the Retur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by pushing 'R' once (no quotes),  and you should be back to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program menu, below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 Patient and Activity Tracking System 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ain Program Menu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           ---------------------      ----------------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07/26/86   |           | Please Choose One |      |  09:26:09    |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           ---------------------      ----------------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)  Patient File and Mailing Labels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)  Activities File and Proposals/Invoice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)  Reports for Patients and Activitie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)  Revenue/Expense Report and Statement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5)  Other Op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)  Search Through Data, Memos, and Quick Stats [TM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)  Appointments and List of Prior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)  Select, Move, Delete, and Undelete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9)  Base Station/Remote Site Consolid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)  Create an on-line Help/Data screen  [ now Off]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)  Import or Output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)  Economic Value of the Portfolio of Patie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X)  Exit System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tegory Selected : ALL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3 -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UTORIAL F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reating Appointment repor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two records entered into the Activit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4 -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Generating Appointment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schedules from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the 2 records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that you added to the Activity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File (Tutorial 2)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ain Program Menu, you should see this scre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 Patient and Activity Tracking System 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ACS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ain Program Menu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           ---------------------      ----------------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07/26/86   |           | Please Choose One |      |  09:26:09    |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           ---------------------      -----------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)  Patient File and Mailing Label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)  Activities File and Proposals/Invo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)  Reports for Patients and Activitie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)  Revenue/Expense Report and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)  Other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)  Search Through Data, Memos, and Quick Stats [TM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)  Appointments and List of Prior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)  Select, Move, Delete, and Undelete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9)  Base Station/Remote Site Consolid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)  Create an on-line Help/Data screen  [ now Off]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)  Import or Output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)  Economic Value of the Portfolio of Patie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X)  Exit System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tegory Selected : ALL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 option  7,  Appointments.   You should then se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4 -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 Patient and Activity Tracking System 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ointments  Menu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****Make sure your printer is on line before choosing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---------------------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| Please Choose One 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---------------------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)  List out all prior Appointments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Occurring  prior to today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)  Produce today's Appointment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)  Print all future Appointments, excluding today'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)  Print all future Appointments, including today'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)  Display a graphics image of any 14 day prior of  Appointment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)  Select your start/stop date for Appointments, then print ou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)  Help Screen for Appointments Menu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)  Sample schedule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)  Return to prior menu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  option 4.  (Print all future Appointments,  including today's)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you have selected this print option, or any print option for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tter,  the program will first ask you if you want to send this repo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 a text file for later viewing.   Answer 'yes' to this  question 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ing a '1'.   A few seconds later, the program will then ask you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 wish to view the report now.   Answering 'yes' to this question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a 'V'.  You will then see the following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Page No.     1             ALL FUTURE APPOINTMENTS, INCLUDING TODAY'S       |</w:t>
      </w:r>
    </w:p>
    <w:p>
      <w:pPr>
        <w:pStyle w:val="PreformattedText"/>
        <w:bidi w:val="0"/>
        <w:jc w:val="left"/>
        <w:rPr/>
      </w:pPr>
      <w:r>
        <w:rPr/>
        <w:t>07/27/86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DATE : 12/10/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ember  10,  ACS,  Paul Sax,(214)690-6017,  2116 E. Arapaho, Suite  226, </w:t>
      </w:r>
    </w:p>
    <w:p>
      <w:pPr>
        <w:pStyle w:val="PreformattedText"/>
        <w:bidi w:val="0"/>
        <w:jc w:val="left"/>
        <w:rPr/>
      </w:pPr>
      <w:r>
        <w:rPr/>
        <w:t>Richardson, TX, Show demo at 9am for modem 212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DATE : 12/15/88</w:t>
      </w:r>
    </w:p>
    <w:p>
      <w:pPr>
        <w:pStyle w:val="PreformattedText"/>
        <w:bidi w:val="0"/>
        <w:jc w:val="left"/>
        <w:rPr/>
      </w:pPr>
      <w:r>
        <w:rPr/>
        <w:t xml:space="preserve">December  15, ACS,  Paul Sax, (214)690-6017, 2116 E.  Arapaho, Suite  226, </w:t>
      </w:r>
    </w:p>
    <w:p>
      <w:pPr>
        <w:pStyle w:val="PreformattedText"/>
        <w:bidi w:val="0"/>
        <w:jc w:val="left"/>
        <w:rPr/>
      </w:pPr>
      <w:r>
        <w:rPr/>
        <w:t xml:space="preserve">Richardson,  TX,  Mail  product  literature  and check back with  patient  on </w:t>
      </w:r>
    </w:p>
    <w:p>
      <w:pPr>
        <w:pStyle w:val="PreformattedText"/>
        <w:bidi w:val="0"/>
        <w:jc w:val="left"/>
        <w:rPr/>
      </w:pPr>
      <w:r>
        <w:rPr/>
        <w:t>Monday.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4 -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ill observe,  first of all, that each appointment date has its o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ique  comment,  which  is the comment that you entered each time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ed  an  activity record.   Secondly,  you will observe  that  ev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ough a lot of information appears for each appointment, such as nam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ress,  zip code,  and phone number, you did not have to enter hard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of it yourself.   In other words, the data that you entered onc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tient file is drawn over to each activity record that you  creat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you having to re-enter it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 any  case,  to  leave the report that you  are  viewing,  push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ESCAPE] key once and you should return to the Appointments  Menu.  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ish clarification of what each of the first 4 options means,  pus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'H' key for help and then browse around the Help  screen,  rea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definitions of options 1 through 4.   When you are finished,  pus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[ESCAPE] key again to return to the Appointmen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Appointments Menu, select option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)   Display a graphics image of any 14 day period of  Appointment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see the following menu,  enter '12/10/88' as the starting d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graphics display of Appoint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 Patient and Activity Tracking System --------------------   |</w:t>
      </w:r>
    </w:p>
    <w:p>
      <w:pPr>
        <w:pStyle w:val="PreformattedText"/>
        <w:bidi w:val="0"/>
        <w:jc w:val="left"/>
        <w:rPr/>
      </w:pPr>
      <w:r>
        <w:rPr/>
        <w:t xml:space="preserve">Enter the starting date for your Appointments                  </w:t>
      </w:r>
    </w:p>
    <w:p>
      <w:pPr>
        <w:pStyle w:val="PreformattedText"/>
        <w:bidi w:val="0"/>
        <w:jc w:val="left"/>
        <w:rPr/>
      </w:pPr>
      <w:r>
        <w:rPr/>
        <w:t xml:space="preserve">To use as the starting point for this Graphics chart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12/10/88    &lt;=============enter '12/10/88', the da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your first appointment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nter the scale you wish to use for the Leftmost vertical axis.</w:t>
      </w:r>
    </w:p>
    <w:p>
      <w:pPr>
        <w:pStyle w:val="PreformattedText"/>
        <w:bidi w:val="0"/>
        <w:jc w:val="left"/>
        <w:rPr/>
      </w:pPr>
      <w:r>
        <w:rPr/>
        <w:t xml:space="preserve">It defaults to 1, but you can use a decimal (such as .75) if   </w:t>
      </w:r>
    </w:p>
    <w:p>
      <w:pPr>
        <w:pStyle w:val="PreformattedText"/>
        <w:bidi w:val="0"/>
        <w:jc w:val="left"/>
        <w:rPr/>
      </w:pPr>
      <w:r>
        <w:rPr/>
        <w:t xml:space="preserve">you wish to zoom in, on your Appointment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cale:           1.00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4 -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pushing [RETURN] once or twice,  you will see a graphics image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screen similar to the one below.  The numbers on the leftmost ax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present the number of appointments that you had scheduled in the pa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days represented on the bottom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7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16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15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14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13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12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11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10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9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8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7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6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5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4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3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2    ___                      ____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1   /   \                    /    \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---  ---  ---  ---  ---  ---  ---  ---  ---  ---  ---  ---  ---  ---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  Sun  Mon  Tue  Wed  Thu  Fri  Sat  Sun  Mon  Tue  Wed  Thu  Fri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ppointments for 14 days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ing from 12/10/88, Saturday, December 10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Press any key to continue]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Patient and Activity Tracking System -----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sh any key to return to the Appointments Menu.  In addition to the  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tivities that you have created for 'ACS',  you can also,  examin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 activities that came with your Test Data.  To do this, select op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)  List out all prior Appointment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Occurring  prior to today)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 will again give you some options on creating a text file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ing  it out now.   Indicate that you want to send the report to 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t  file and that you want to view it now.   You should then see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on the next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4 -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>Page No.     1                         PRIOR APPOINTMENTS                   |</w:t>
      </w:r>
    </w:p>
    <w:p>
      <w:pPr>
        <w:pStyle w:val="PreformattedText"/>
        <w:bidi w:val="0"/>
        <w:jc w:val="left"/>
        <w:rPr/>
      </w:pPr>
      <w:r>
        <w:rPr/>
        <w:t>07/30/86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DATE : 01/02/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January  2,  Fourcolor Data Systems, Steve Takiff, (513)433-3780, 7011 Malabar </w:t>
      </w:r>
    </w:p>
    <w:p>
      <w:pPr>
        <w:pStyle w:val="PreformattedText"/>
        <w:bidi w:val="0"/>
        <w:jc w:val="left"/>
        <w:rPr/>
      </w:pPr>
      <w:r>
        <w:rPr/>
        <w:t>Street, ,  Dayton, OH, See Steve at 9am for a pres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anuary  2,  Sabet Electronics,  Doug Quach, (214)783-49n0, 13650 Floyd, Suite </w:t>
      </w:r>
    </w:p>
    <w:p>
      <w:pPr>
        <w:pStyle w:val="PreformattedText"/>
        <w:bidi w:val="0"/>
        <w:jc w:val="left"/>
        <w:rPr/>
      </w:pPr>
      <w:r>
        <w:rPr/>
        <w:t>104, Dallas, TX,  Meet him at his store tomorrow for a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DATE : 01/03/86</w:t>
      </w:r>
    </w:p>
    <w:p>
      <w:pPr>
        <w:pStyle w:val="PreformattedText"/>
        <w:bidi w:val="0"/>
        <w:jc w:val="left"/>
        <w:rPr/>
      </w:pPr>
      <w:r>
        <w:rPr/>
        <w:t xml:space="preserve">January  3,  Accounting &amp; Tax Service,  John D.  Cauble,  Jr.,  (214)357-5454, </w:t>
      </w:r>
    </w:p>
    <w:p>
      <w:pPr>
        <w:pStyle w:val="PreformattedText"/>
        <w:bidi w:val="0"/>
        <w:jc w:val="left"/>
        <w:rPr/>
      </w:pPr>
      <w:r>
        <w:rPr/>
        <w:t xml:space="preserve">11056 Shady Trail,  Suite 101,  Dallas,  TX, John would like have a conference </w:t>
      </w:r>
    </w:p>
    <w:p>
      <w:pPr>
        <w:pStyle w:val="PreformattedText"/>
        <w:bidi w:val="0"/>
        <w:jc w:val="left"/>
        <w:rPr/>
      </w:pPr>
      <w:r>
        <w:rPr/>
        <w:t xml:space="preserve">call with his customer to see if my  service will help him (at 6PM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anuary  3,  Addmaster/Marchant,  Hugh Clary, (818)358-2395, 2000 South Myrtle </w:t>
      </w:r>
    </w:p>
    <w:p>
      <w:pPr>
        <w:pStyle w:val="PreformattedText"/>
        <w:bidi w:val="0"/>
        <w:jc w:val="left"/>
        <w:rPr/>
      </w:pPr>
      <w:r>
        <w:rPr/>
        <w:t xml:space="preserve">Ave, , Monrovia, CA, Will meet with Hugh by conference call on Friday at 3P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anuary   3,  Micro  Distribution Center,  Tom  Lin,  (214)437-6775,  1701  N. </w:t>
      </w:r>
    </w:p>
    <w:p>
      <w:pPr>
        <w:pStyle w:val="PreformattedText"/>
        <w:bidi w:val="0"/>
        <w:jc w:val="left"/>
        <w:rPr/>
      </w:pPr>
      <w:r>
        <w:rPr/>
        <w:t xml:space="preserve">Greenville,  Suite  905,   Richardson,  TX,  Meet Tom at 11:00 AM  to  discuss </w:t>
      </w:r>
    </w:p>
    <w:p>
      <w:pPr>
        <w:pStyle w:val="PreformattedText"/>
        <w:bidi w:val="0"/>
        <w:jc w:val="left"/>
        <w:rPr/>
      </w:pPr>
      <w:r>
        <w:rPr/>
        <w:t xml:space="preserve">pricing for his new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anuary  3,  Texas Commerce Plumbing,  David Beard, (214)357-5454, 11056 Shady </w:t>
      </w:r>
    </w:p>
    <w:p>
      <w:pPr>
        <w:pStyle w:val="PreformattedText"/>
        <w:bidi w:val="0"/>
        <w:jc w:val="left"/>
        <w:rPr/>
      </w:pPr>
      <w:r>
        <w:rPr/>
        <w:t xml:space="preserve">Trail, Suite,  Dallas, TX, John would like to see the SBT demo book.  Meet him </w:t>
      </w:r>
    </w:p>
    <w:p>
      <w:pPr>
        <w:pStyle w:val="PreformattedText"/>
        <w:bidi w:val="0"/>
        <w:jc w:val="left"/>
        <w:rPr/>
      </w:pPr>
      <w:r>
        <w:rPr/>
        <w:t xml:space="preserve">at the Shady Trail office at 1P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DATE : 01/06/86</w:t>
      </w:r>
    </w:p>
    <w:p>
      <w:pPr>
        <w:pStyle w:val="PreformattedText"/>
        <w:bidi w:val="0"/>
        <w:jc w:val="left"/>
        <w:rPr/>
      </w:pPr>
      <w:r>
        <w:rPr/>
        <w:t xml:space="preserve">January  6,  Accounting &amp; Tax Service,  John D.  Cauble,  Jr.,  (214)357-5454, </w:t>
      </w:r>
    </w:p>
    <w:p>
      <w:pPr>
        <w:pStyle w:val="PreformattedText"/>
        <w:bidi w:val="0"/>
        <w:jc w:val="left"/>
        <w:rPr/>
      </w:pPr>
      <w:r>
        <w:rPr/>
        <w:t xml:space="preserve">11056  Shady  Trail,   Suite  101,  Dallas,  TX,  We recently  sent  him  some </w:t>
      </w:r>
    </w:p>
    <w:p>
      <w:pPr>
        <w:pStyle w:val="PreformattedText"/>
        <w:bidi w:val="0"/>
        <w:jc w:val="left"/>
        <w:rPr/>
      </w:pPr>
      <w:r>
        <w:rPr/>
        <w:t xml:space="preserve">literature.   Meet  with  John to clarify how it pertains to his  tax  service </w:t>
      </w:r>
    </w:p>
    <w:p>
      <w:pPr>
        <w:pStyle w:val="PreformattedText"/>
        <w:bidi w:val="0"/>
        <w:jc w:val="left"/>
        <w:rPr/>
      </w:pPr>
      <w:r>
        <w:rPr/>
        <w:t xml:space="preserve">(10AM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DATE : 01/07/86</w:t>
      </w:r>
    </w:p>
    <w:p>
      <w:pPr>
        <w:pStyle w:val="PreformattedText"/>
        <w:bidi w:val="0"/>
        <w:jc w:val="left"/>
        <w:rPr/>
      </w:pPr>
      <w:r>
        <w:rPr/>
        <w:t xml:space="preserve">January  7,  Rex Evilsizor, Rex Evilsizor, (817)282-6977, , , Forth Worth, TX, </w:t>
      </w:r>
    </w:p>
    <w:p>
      <w:pPr>
        <w:pStyle w:val="PreformattedText"/>
        <w:bidi w:val="0"/>
        <w:jc w:val="left"/>
        <w:rPr/>
      </w:pPr>
      <w:r>
        <w:rPr/>
        <w:t xml:space="preserve">Meet  with  Rex  on  Tuesday  at  11AM  to  clarify  his  subscription  system </w:t>
      </w:r>
    </w:p>
    <w:p>
      <w:pPr>
        <w:pStyle w:val="PreformattedText"/>
        <w:bidi w:val="0"/>
        <w:jc w:val="left"/>
        <w:rPr/>
      </w:pPr>
      <w:r>
        <w:rPr/>
        <w:t xml:space="preserve">requir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DATE : 01/09/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anuary  9,  Addmaster/Marchant,  Hugh Clary, (818)358-2395, 2000 South Myrtle </w:t>
      </w:r>
    </w:p>
    <w:p>
      <w:pPr>
        <w:pStyle w:val="PreformattedText"/>
        <w:bidi w:val="0"/>
        <w:jc w:val="left"/>
        <w:rPr/>
      </w:pPr>
      <w:r>
        <w:rPr/>
        <w:t xml:space="preserve">Ave, , Monrovia,  CA, I committed to Hugh to deliver a prototype of the custom </w:t>
      </w:r>
    </w:p>
    <w:p>
      <w:pPr>
        <w:pStyle w:val="PreformattedText"/>
        <w:bidi w:val="0"/>
        <w:jc w:val="left"/>
        <w:rPr/>
      </w:pPr>
      <w:r>
        <w:rPr/>
        <w:t xml:space="preserve">register system to him by Thursday at 4P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DATE : 01/10/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January 10,  North American Investment Corp., Ben Scotkin, (800)537-2580, 1951 </w:t>
      </w:r>
    </w:p>
    <w:p>
      <w:pPr>
        <w:pStyle w:val="PreformattedText"/>
        <w:bidi w:val="0"/>
        <w:jc w:val="left"/>
        <w:rPr/>
      </w:pPr>
      <w:r>
        <w:rPr/>
        <w:t xml:space="preserve">N.W. 19th Street, Suite 200, Boca Raton, FL, On trip to Florida, meet with Ben </w:t>
      </w:r>
    </w:p>
    <w:p>
      <w:pPr>
        <w:pStyle w:val="PreformattedText"/>
        <w:bidi w:val="0"/>
        <w:jc w:val="left"/>
        <w:rPr/>
      </w:pPr>
      <w:r>
        <w:rPr/>
        <w:t xml:space="preserve">on Friday at 10am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4 -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 you  have examined this report,  push the [ESCAPE] key  once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  to  the  Appointments  Menu.    You  will  notice  that  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ointments were set up in the past during the period 01/02/86 throu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/10/86.  To see this graphically, push option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)  Display a graphics image of any 14 day period of  Appointment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come to the screen below,  enter '01/02/86' into starting d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 Patient and Activity Tracking System --------------------   |</w:t>
      </w:r>
    </w:p>
    <w:p>
      <w:pPr>
        <w:pStyle w:val="PreformattedText"/>
        <w:bidi w:val="0"/>
        <w:jc w:val="left"/>
        <w:rPr/>
      </w:pPr>
      <w:r>
        <w:rPr/>
        <w:t>Enter the starting date for your Appointments                               |</w:t>
      </w:r>
    </w:p>
    <w:p>
      <w:pPr>
        <w:pStyle w:val="PreformattedText"/>
        <w:bidi w:val="0"/>
        <w:jc w:val="left"/>
        <w:rPr/>
      </w:pPr>
      <w:r>
        <w:rPr/>
        <w:t>To use as the starting point for this Graphics chart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e 01/02/86        &lt;==============enter '01/02/86'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scale you wish to use for the Leftmost vertical axis.           </w:t>
      </w:r>
    </w:p>
    <w:p>
      <w:pPr>
        <w:pStyle w:val="PreformattedText"/>
        <w:bidi w:val="0"/>
        <w:jc w:val="left"/>
        <w:rPr/>
      </w:pPr>
      <w:r>
        <w:rPr/>
        <w:t xml:space="preserve">It defaults to 1, but you can use a decimal (such as .75) if              </w:t>
      </w:r>
    </w:p>
    <w:p>
      <w:pPr>
        <w:pStyle w:val="PreformattedText"/>
        <w:bidi w:val="0"/>
        <w:jc w:val="left"/>
        <w:rPr/>
      </w:pPr>
      <w:r>
        <w:rPr/>
        <w:t xml:space="preserve">you wish to zoom in, on your Appointment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Scale:           1.00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sultant graphics image will be similar to the one you did earli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is tutorial, but with the 10 appointments displayed for the 14 d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iod that you requested.  Do not worry that you did not set these up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activity  records  and their corresponding master records  in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tient file were already created for you in the Test Data as a mean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you some existing data to manipu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 any  case  the  bottom of the graphics image  for  this  period 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ointments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u  Fri  Sat  Sun  Mon  Tue  Wed  Thu  Fri  Sat  Sun  Mon  Tue  Wed |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ointments for 14 days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ing from 01/02/86, Thursday, January  2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Press any key to continue]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 Patient and Activity Tracking System --------------------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looking over the graphics image,  push [RETURN] once to return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ointmen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4 -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Returning to th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Main Program Menu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 should be at the Appointments Menu.   Select the Return option 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shing  'R'  once  (no quotes),  and you should be back  to  the  M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Menu,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 Patient and Activity Tracking System 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AC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ain Program Menu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           ---------------------      ----------------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07/26/86   |           | Please Choose One |      |  09:26:09    |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           ---------------------      -----------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)  Patient File and Mailing Label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)  Activities File and Proposals/Invo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)  Reports for Patients and Activitie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)  Revenue/Expense Report and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)  Other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)  Search Through Data, Memos, and Quick Stats [TM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)  Appointments and List of Prior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)  Select, Move, Delete, and Undelete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9)  Base Station/Remote Site Consolid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)  Create an on-line Help/Data screen  [ now Off]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)  Import or Output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)  Economic Value of the Portfolio of Patie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)  Exit System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tegory Selected : ALL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4 -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UTORIAL F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Search option to loca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5 -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Searching for Data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and information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in the 2 records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that you added to the Activity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File (Tutorial 2)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 Tutorial  1,  you added a record to the Patient file based  on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  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SINESS 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Paul Sax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ACS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2116 E. Arapaho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Suite 226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Richardson, TX  75081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Phone: (214) 690-6017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back of this card was scribbled the note: "Sells to OEMs onl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 Tutorial  2 you added these two Activity records  for  'ACS',  ea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following comments, expense items, and future appoint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 xml:space="preserve">FUTURE </w:t>
      </w:r>
    </w:p>
    <w:p>
      <w:pPr>
        <w:pStyle w:val="PreformattedText"/>
        <w:bidi w:val="0"/>
        <w:jc w:val="left"/>
        <w:rPr/>
      </w:pPr>
      <w:r>
        <w:rPr/>
        <w:t>ACTIVITY          COMMENTS:                        EXPENSE     APPOINT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1       "Show demo at 9am for modem 212A."       $50          12/10/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2        "Mail   product  literature   and        35          12/15/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   back   with  patient  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is tutorial you can search for any first,  last,  or company  n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you wish.   Also, you can select records based on any comment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ntered, such as '212A' or 'literatur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5 -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ain Program Menu, you should see this scre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 Patient and Activity Tracking System 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ain Program Menu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           ---------------------      ----------------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07/26/86   |           | Please Choose One |      |  09:26:09    |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           ---------------------      -----------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)  Patient File and Mailing Label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)  Activities File and Proposals/Invoice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)  Reports for Patients and Activitie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)  Revenue/Expense Report and Statement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5)  Other Options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)  Search Through Data, Memos, and Quick Stats [TM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)  Appointments and List of Prior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)  Select, Move, Delete, and Undelete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9)  Base Station/Remote Site Consolid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)  Create an on-line Help/Data screen  [ now Off]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)  Import or Output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)  Economic Value of the Portfolio of Patie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)  Exit System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ategory Selected : ALL                              |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  option 6,  Search Through Data.   You should see the 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'Fast Search Through Data Menu'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 Patient and Activity Tracking System 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st Search Through Data Menu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---------------------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| Please Choose One |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---------------------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Lightning fast search through Patien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irst or last name, Company nam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impson's Algorithm -- blast through your data!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)  Select out activity record by date of original ent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Search Activity File, exact caps or position within text not requ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o through comments, first &amp; last name, city, Patient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)  Search Patient File, similar to option 3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o through comments, first &amp; last name, city, Patient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Select MEMOS from the Patient or Activity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Status of ALL Memos: character length and date into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Display data only or display and VIEW.TXT  [Display only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)  Help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)  Return to prior menu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5 -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want to know in detail what options 1 through 5 are for, then g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 the  Help  file  by  selecting  'H'.  [option  5  is  also  cov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vely in Appendix K]  For now select option 1 by typing a '1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)  Lightning fast search through Patient file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should then see this screen. It gives you a choice in searching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ither the first,  last,  or company name.  With this option, you c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arch for all 'Bill's or 'Smith's in your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With this option, you can search for any one of the following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rst Nam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ast Nam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any Nam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 indicate which of the four you wish to search for, enter a               |</w:t>
      </w:r>
    </w:p>
    <w:p>
      <w:pPr>
        <w:pStyle w:val="PreformattedText"/>
        <w:bidi w:val="0"/>
        <w:jc w:val="left"/>
        <w:rPr/>
      </w:pPr>
      <w:r>
        <w:rPr/>
        <w:t>1 for FIRST NAME, 2 for LAST NAME, 3 for COMPANY NAME, or                   |</w:t>
      </w:r>
    </w:p>
    <w:p>
      <w:pPr>
        <w:pStyle w:val="PreformattedText"/>
        <w:bidi w:val="0"/>
        <w:jc w:val="left"/>
        <w:rPr/>
      </w:pPr>
      <w:r>
        <w:rPr/>
        <w:t>4 for Zip Code [if U.S.A].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a '1' for First Name.  You should then see: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Fast Search through Patient Fil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irst or last name, or Company name.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---Exact Capitalization Not Required----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Patient name you wish to search for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If  you  enter one value,  then the system will show you all  of  the </w:t>
      </w:r>
    </w:p>
    <w:p>
      <w:pPr>
        <w:pStyle w:val="PreformattedText"/>
        <w:bidi w:val="0"/>
        <w:jc w:val="left"/>
        <w:rPr/>
      </w:pPr>
      <w:r>
        <w:rPr/>
        <w:t xml:space="preserve">records in the  file with the first letter that satisfies your search.  </w:t>
      </w:r>
    </w:p>
    <w:p>
      <w:pPr>
        <w:pStyle w:val="PreformattedText"/>
        <w:bidi w:val="0"/>
        <w:jc w:val="left"/>
        <w:rPr/>
      </w:pPr>
      <w:r>
        <w:rPr/>
        <w:t xml:space="preserve">For example, if you enter "H" then all of items that begin with H will </w:t>
      </w:r>
    </w:p>
    <w:p>
      <w:pPr>
        <w:pStyle w:val="PreformattedText"/>
        <w:bidi w:val="0"/>
        <w:jc w:val="left"/>
        <w:rPr/>
      </w:pPr>
      <w:r>
        <w:rPr/>
        <w:t xml:space="preserve">appear.  If you enter two letters, such as RI, then all of those items </w:t>
      </w:r>
    </w:p>
    <w:p>
      <w:pPr>
        <w:pStyle w:val="PreformattedText"/>
        <w:bidi w:val="0"/>
        <w:jc w:val="left"/>
        <w:rPr/>
      </w:pPr>
      <w:r>
        <w:rPr/>
        <w:t xml:space="preserve">that  have the same first two characters in your selected  field  will </w:t>
      </w:r>
    </w:p>
    <w:p>
      <w:pPr>
        <w:pStyle w:val="PreformattedText"/>
        <w:bidi w:val="0"/>
        <w:jc w:val="left"/>
        <w:rPr/>
      </w:pPr>
      <w:r>
        <w:rPr/>
        <w:t>appe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bserve that in this search, capitalization DOES NOT  matter in          </w:t>
      </w:r>
    </w:p>
    <w:p>
      <w:pPr>
        <w:pStyle w:val="PreformattedText"/>
        <w:bidi w:val="0"/>
        <w:jc w:val="left"/>
        <w:rPr/>
      </w:pPr>
      <w:r>
        <w:rPr/>
        <w:t xml:space="preserve">in your input and in the patient fil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are finished with your searches, enter 'RETURN' without     </w:t>
      </w:r>
    </w:p>
    <w:p>
      <w:pPr>
        <w:pStyle w:val="PreformattedText"/>
        <w:bidi w:val="0"/>
        <w:jc w:val="left"/>
        <w:rPr/>
      </w:pPr>
      <w:r>
        <w:rPr/>
        <w:t>any values.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Enter your letter, letters, or word followed by RETURN: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5 -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first name 'Paul', followed by a [RETURN]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nter this |</w:t>
      </w:r>
    </w:p>
    <w:p>
      <w:pPr>
        <w:pStyle w:val="PreformattedText"/>
        <w:bidi w:val="0"/>
        <w:jc w:val="left"/>
        <w:rPr/>
      </w:pPr>
      <w:r>
        <w:rPr/>
        <w:t>Enter your letter, letters, or word followed by RETURN:  Paul  &lt;==========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 should then see the following list of records in the  Patient 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has a first name of 'Paul'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nter your letter, letters, or word followed by RETURN:  Paul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S : Mr. Paul Sax, (214)690-6017  &lt;==============program will display     |</w:t>
      </w:r>
    </w:p>
    <w:p>
      <w:pPr>
        <w:pStyle w:val="PreformattedText"/>
        <w:bidi w:val="0"/>
        <w:jc w:val="left"/>
        <w:rPr/>
      </w:pPr>
      <w:r>
        <w:rPr/>
        <w:t>Press any key to continue...                                     this.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 [RETURN] 2 or 3 times,  so that you get back to the 'Fast Sear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Data Menu'.  Then select option 1 again by entering a '1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)  Lightning fast search through Patient file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then see this scre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With this option, you can search for any one of the following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rst Nam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ast Nam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any Nam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 indicate which of the three you wish to search for, enter a              |</w:t>
      </w:r>
    </w:p>
    <w:p>
      <w:pPr>
        <w:pStyle w:val="PreformattedText"/>
        <w:bidi w:val="0"/>
        <w:jc w:val="left"/>
        <w:rPr/>
      </w:pPr>
      <w:r>
        <w:rPr/>
        <w:t>1 for FIRST NAME, 2 for LAST NAME, or 3 for COMPANY NAME.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 time select '3'.   This will allow you to search for any  comp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5 -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then se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Fast Search through Patient File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irst or last name, or Company name.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---Exact Capitalization Not Required----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Patient name you wish to search for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If  you  enter one value,  then the system will show you all  of  the </w:t>
      </w:r>
    </w:p>
    <w:p>
      <w:pPr>
        <w:pStyle w:val="PreformattedText"/>
        <w:bidi w:val="0"/>
        <w:jc w:val="left"/>
        <w:rPr/>
      </w:pPr>
      <w:r>
        <w:rPr/>
        <w:t xml:space="preserve">records in the  file with the first letter that satisfies your search.  </w:t>
      </w:r>
    </w:p>
    <w:p>
      <w:pPr>
        <w:pStyle w:val="PreformattedText"/>
        <w:bidi w:val="0"/>
        <w:jc w:val="left"/>
        <w:rPr/>
      </w:pPr>
      <w:r>
        <w:rPr/>
        <w:t xml:space="preserve">For example, if you enter "H" then all of items that begin with H will </w:t>
      </w:r>
    </w:p>
    <w:p>
      <w:pPr>
        <w:pStyle w:val="PreformattedText"/>
        <w:bidi w:val="0"/>
        <w:jc w:val="left"/>
        <w:rPr/>
      </w:pPr>
      <w:r>
        <w:rPr/>
        <w:t xml:space="preserve">appear.  If you enter two letters, such as RI, then all of those items </w:t>
      </w:r>
    </w:p>
    <w:p>
      <w:pPr>
        <w:pStyle w:val="PreformattedText"/>
        <w:bidi w:val="0"/>
        <w:jc w:val="left"/>
        <w:rPr/>
      </w:pPr>
      <w:r>
        <w:rPr/>
        <w:t xml:space="preserve">that  have the same first two characters in your selected  field  will </w:t>
      </w:r>
    </w:p>
    <w:p>
      <w:pPr>
        <w:pStyle w:val="PreformattedText"/>
        <w:bidi w:val="0"/>
        <w:jc w:val="left"/>
        <w:rPr/>
      </w:pPr>
      <w:r>
        <w:rPr/>
        <w:t>appe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bserve that in this search, capitalization DOES NOT  matter in          </w:t>
      </w:r>
    </w:p>
    <w:p>
      <w:pPr>
        <w:pStyle w:val="PreformattedText"/>
        <w:bidi w:val="0"/>
        <w:jc w:val="left"/>
        <w:rPr/>
      </w:pPr>
      <w:r>
        <w:rPr/>
        <w:t xml:space="preserve">in your input and in the patient fil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are finished with your searches, enter 'RETURN' without     </w:t>
      </w:r>
    </w:p>
    <w:p>
      <w:pPr>
        <w:pStyle w:val="PreformattedText"/>
        <w:bidi w:val="0"/>
        <w:jc w:val="left"/>
        <w:rPr/>
      </w:pPr>
      <w:r>
        <w:rPr/>
        <w:t>any values.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Enter your letter, letters, or word followed by RETURN: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time enter a 'A', as below, followed by the [RETURN] key: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Enter your letter, letters, or word followed by RETURN:  A  &lt;==============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 will  then see this list of companies that start with  the  let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'A'.  Observe that 'ACS' is the record that you entered into the Pati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earlier in Tutorial 1, while the other 2 records are the Test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came with this tutorial.   If you had entered 'ACS' instead of 'A'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 your search,  then the program would have listed out the one reco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met your request, 'ACS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Once you are finished with your searches, enter 'RETURN' without            |</w:t>
      </w:r>
    </w:p>
    <w:p>
      <w:pPr>
        <w:pStyle w:val="PreformattedText"/>
        <w:bidi w:val="0"/>
        <w:jc w:val="left"/>
        <w:rPr/>
      </w:pPr>
      <w:r>
        <w:rPr/>
        <w:t xml:space="preserve">any values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your letter, letters, or word followed by RETURN:  A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S : Mr. Paul Sax, (214)690-6017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ing &amp; Tax Service : Mr. John D. Cauble, Jr., (214)357-5454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master/Marchant : Mr. Hugh Clary, (818)358-2395                         |</w:t>
      </w:r>
    </w:p>
    <w:p>
      <w:pPr>
        <w:pStyle w:val="PreformattedText"/>
        <w:bidi w:val="0"/>
        <w:jc w:val="left"/>
        <w:rPr/>
      </w:pPr>
      <w:r>
        <w:rPr/>
        <w:t>Press any key to continue..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5 -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o back to the  'Fast Search Through Data Menu' by pushing the [RETURN]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or twice.   Once there, select option 3 by entering a '3':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3)  Search Activity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then see this scre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through comments, first &amp; last name, Company name, city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Activity File)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word or letters that you wish to search for.                     </w:t>
      </w:r>
    </w:p>
    <w:p>
      <w:pPr>
        <w:pStyle w:val="PreformattedText"/>
        <w:bidi w:val="0"/>
        <w:jc w:val="left"/>
        <w:rPr/>
      </w:pPr>
      <w:r>
        <w:rPr/>
        <w:t xml:space="preserve">This program will search through  all of the words in                      </w:t>
      </w:r>
    </w:p>
    <w:p>
      <w:pPr>
        <w:pStyle w:val="PreformattedText"/>
        <w:bidi w:val="0"/>
        <w:jc w:val="left"/>
        <w:rPr/>
      </w:pPr>
      <w:r>
        <w:rPr/>
        <w:t xml:space="preserve">the comments fields, as well as other names or identifiers,                </w:t>
      </w:r>
    </w:p>
    <w:p>
      <w:pPr>
        <w:pStyle w:val="PreformattedText"/>
        <w:bidi w:val="0"/>
        <w:jc w:val="left"/>
        <w:rPr/>
      </w:pPr>
      <w:r>
        <w:rPr/>
        <w:t xml:space="preserve">and pick out all of those records that match your inquiry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bserve that in this search, capitalization does not matter either         </w:t>
      </w:r>
    </w:p>
    <w:p>
      <w:pPr>
        <w:pStyle w:val="PreformattedText"/>
        <w:bidi w:val="0"/>
        <w:jc w:val="left"/>
        <w:rPr/>
      </w:pPr>
      <w:r>
        <w:rPr/>
        <w:t xml:space="preserve">in your input or in the file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, observe that it doesn't matter where the word is located in           </w:t>
      </w:r>
    </w:p>
    <w:p>
      <w:pPr>
        <w:pStyle w:val="PreformattedText"/>
        <w:bidi w:val="0"/>
        <w:jc w:val="left"/>
        <w:rPr/>
      </w:pPr>
      <w:r>
        <w:rPr/>
        <w:t xml:space="preserve">the comment in order for this search to be successful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en you are finished, enter 'RETURN' without any data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Enter the letters or word you wish to search for: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rlier, in Tutorial 2 ,  you had added these two Activity records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'ACS',   each  with  following  comments,  expense  items,  and  fut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oint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 xml:space="preserve">FUTURE </w:t>
      </w:r>
    </w:p>
    <w:p>
      <w:pPr>
        <w:pStyle w:val="PreformattedText"/>
        <w:bidi w:val="0"/>
        <w:jc w:val="left"/>
        <w:rPr/>
      </w:pPr>
      <w:r>
        <w:rPr/>
        <w:t>ACTIVITY          COMMENTS:                        EXPENSE     APPOINT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1       "Show demo at 9am for modem 212A."       $50          12/10/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2        "Mail   product  literature   and        35          12/15/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   back   with  patient  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you are going to search for these activities by key words,  such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comment,  or a city.  For now, enter '212a', followed by the [RETURN]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When you are finished, enter 'RETURN' without any data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enter this       </w:t>
      </w:r>
    </w:p>
    <w:p>
      <w:pPr>
        <w:pStyle w:val="PreformattedText"/>
        <w:bidi w:val="0"/>
        <w:jc w:val="left"/>
        <w:rPr/>
      </w:pPr>
      <w:r>
        <w:rPr/>
        <w:t xml:space="preserve">Enter the letters or word you wish to search for: 212a  &lt;==============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S, 07/27/86, Paul Sax, Richardson, Show demo at 9am for modem 212A.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Press any key to continue..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5 -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you see the prior screen,   push [RETURN] once.  When the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mpts you again,  enter the word 'demo',  followed by [RETURN]. 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 then  see a listing of all the activity  records  that  cont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'demo',  one  of  which is the activity record that you  entered. 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inder are Test Data that came with this tutorial.  In this way,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isolate activities by keywords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Enter the letters or word you wish to search for: demo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S, 07/27/86, Paul Sax, Richardson, Show demo at 9am for modem 212A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lir Lectronics,  04/18/86,  Alan Lolir, Dallas, purchased SBT demo disk se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Alan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bet  Electronics,  01/01/86,  Doug Quach,  Dallas,  Meet him at his  sto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morrow for a dem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xas Commerce Plumbing,  01/01/86,  David Beard, Dallas, John would like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 the SBT demo book.  Meet him at the Shady Trail office at 1PM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xas  Commerce  Plumbing,  04/22/86,  David Beard,  Dallas,  Purchased  SB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ing software demo for him.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Press any key to continue..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 push [RETURN] a couple of times so that you  return to  the  'Fa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arch Through Data Menu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utorial 1, you entered this comment for A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Sells to OEMs onl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 you are going to search for the keyword 'OEM' in the Patient  Fil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 that, select option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)  Search Patient File, similar to op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then see the following menu (next pag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5 -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>Search through comments, first &amp; last name, Company name, city              |</w:t>
      </w:r>
    </w:p>
    <w:p>
      <w:pPr>
        <w:pStyle w:val="PreformattedText"/>
        <w:bidi w:val="0"/>
        <w:jc w:val="left"/>
        <w:rPr/>
      </w:pPr>
      <w:r>
        <w:rPr/>
        <w:t>(Patient File)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word or letters that you wish to search for.                     </w:t>
      </w:r>
    </w:p>
    <w:p>
      <w:pPr>
        <w:pStyle w:val="PreformattedText"/>
        <w:bidi w:val="0"/>
        <w:jc w:val="left"/>
        <w:rPr/>
      </w:pPr>
      <w:r>
        <w:rPr/>
        <w:t xml:space="preserve">This program will search through  all of the words in                      </w:t>
      </w:r>
    </w:p>
    <w:p>
      <w:pPr>
        <w:pStyle w:val="PreformattedText"/>
        <w:bidi w:val="0"/>
        <w:jc w:val="left"/>
        <w:rPr/>
      </w:pPr>
      <w:r>
        <w:rPr/>
        <w:t xml:space="preserve">the comments fields, as well as ID or names fields,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pick out all of those records that match your inquiry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bserve that in this search, capitalization does not matter either         </w:t>
      </w:r>
    </w:p>
    <w:p>
      <w:pPr>
        <w:pStyle w:val="PreformattedText"/>
        <w:bidi w:val="0"/>
        <w:jc w:val="left"/>
        <w:rPr/>
      </w:pPr>
      <w:r>
        <w:rPr/>
        <w:t xml:space="preserve">in your input or in the file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, observe that it doesn't matter where the word is located in           </w:t>
      </w:r>
    </w:p>
    <w:p>
      <w:pPr>
        <w:pStyle w:val="PreformattedText"/>
        <w:bidi w:val="0"/>
        <w:jc w:val="left"/>
        <w:rPr/>
      </w:pPr>
      <w:r>
        <w:rPr/>
        <w:t xml:space="preserve">the comment in order for this search to be successful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en you are finished, enter 'RETURN' without any data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Enter the letters or word you wish to search for: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'OEM',  followed by a [RETURN].  You should then see the activ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that has 'OEM' in the com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enter this        | </w:t>
      </w:r>
    </w:p>
    <w:p>
      <w:pPr>
        <w:pStyle w:val="PreformattedText"/>
        <w:bidi w:val="0"/>
        <w:jc w:val="left"/>
        <w:rPr/>
      </w:pPr>
      <w:r>
        <w:rPr/>
        <w:t>Enter the letters or word you wish to search for: OEM  &lt;==================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S, Paul Sax, Richardson, Sells to OEMs only ,(214)690-6017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Press any key to continue..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also search for a city,  or a first or last name.  In options 3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 4,  you  do  not have to select which of those you want  to  fin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two search options will automatically search through first, las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company name,  as well as city and comments.    To test this  wh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 are  still  in option 3,  enter 'DALL' to pull out  all  of  tho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in the Patient File that are in Dal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nter this         |</w:t>
      </w:r>
    </w:p>
    <w:p>
      <w:pPr>
        <w:pStyle w:val="PreformattedText"/>
        <w:bidi w:val="0"/>
        <w:jc w:val="left"/>
        <w:rPr/>
      </w:pPr>
      <w:r>
        <w:rPr/>
        <w:t>Enter the letters or word you wish to search for: DALL  &lt;==============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ounting &amp; Tax Service,  John D. Cauble, Jr., Dallas, He is the accounta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 does some work for Lolir Lectronics (also call (214)  357-5461),(214)357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454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lir Lectronics,  Alan Lolir,  Dallas, also, call 234-8056 ("Shari"), Jer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ado   works  here  John  Cauble  will  bring  up  SBT  system,(214)234-803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bet Electronics,  Doug Quach, Dallas, He is owner (or co-owner with Twan)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s  some programming skills,  and tried to bring up a Dbase III  POS  syste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imself,(214)783-4950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xas Commerce Plumbing,  David Beard,  Dallas,  interested in an estima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,  handling  material,labor hours,markup,rate,  for plumbing,(214)357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454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any key to continue...               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5 -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bserve that these are all of the records in Dallas.  To pull out tho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Richardson, enter 'RICH', followed by a [RETURN]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nter this         |</w:t>
      </w:r>
    </w:p>
    <w:p>
      <w:pPr>
        <w:pStyle w:val="PreformattedText"/>
        <w:bidi w:val="0"/>
        <w:jc w:val="left"/>
        <w:rPr/>
      </w:pPr>
      <w:r>
        <w:rPr/>
        <w:t>Enter the letters or word you wish to search for: RICH  &lt;===============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S, Paul Sax, Richardson, Sells to OEMs only ,(214)690-6017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cro  Distribution Center,  Tom Lin,  Richardson,  is this the same as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iwanese Mfg (Larry at 644-9396)? ,(214)437-677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.O.  BOX,  Alyce  Fisher,  Richardson,  they currently have an 8bit system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ten in compiled basic,and would like to upgrade.,(214)783-8581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Press any key to continue..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sh  the  [RETURN] key twice.   You should now be at the 'Fast  Sear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rough Data Menu'.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Returning to th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Main Program Menu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  the  Return option by pushing 'R' once  (no  quotes),  and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back to the Main Program Menu, below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 Patient and Activity Tracking System 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ain Program Menu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           ---------------------      ----------------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07/26/86   |           | Please Choose One |      |  09:26:09    |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           ---------------------      -----------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)  Patient File and Mailing Label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)  Activities File and Proposals/Invoice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)  Reports for Patients and Activitie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)  Revenue/Expense Report and Statement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5)  Other Options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)  Search Through Data, Memos, and Quick Stats [TM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)  Appointments and List of Prior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)  Select, Move, Delete, and Undelete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9)  Base Station/Remote Site Consolid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)  Create an on-line Help/Data screen  [ now Off]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)  Import or Output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)  Economic Value of the Portfolio of Patie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)  Exit System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tegory Selected :ALL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utorial 5 -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UTORIAL S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overview of the 'Layer-in' conc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6 -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LAYER-IN" 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  feature   allows  you to "layer-in" lists of  names  from  other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urces,  and still keep all reports and labels separate!    This mea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 if you  have 1,000  names  in the Patient File and you purchas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   of  patients from someone that has 10,000 names,   you can  e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m  into  the  Patient File and yet  keep  them   separate  from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iginal 1,000 when  generating  labels  or reports.    All told, 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 "layer-in"  99,999,999  different layers  or  groups  of  patients,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out  one  layer  overlapping the other when you produce  labels 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 this  way,  the  program is flexible enough so that  it  will 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uses for yo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Program Menu has option 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8)  Select, Move, Delete, and Undelete Catego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 Patient and Activity Tracking System 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CS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ain Program Menu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           ---------------------      ----------------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07/26/86   |           | Please Choose One |      |  09:26:09    |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           ---------------------      ----------------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)  Patient File and Mailing Label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)  Activities File and Proposals/Invo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)  Reports for Patients and Activ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)  Revenue/Expense Report and Statement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)  Other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)  Search Through Data, Memos, and Quick Stats [TM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)  Appointments and List of Prior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)  Select, Move, Delete, and Undelete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9)  Base Station/Remote Site Consolid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)  Create an on-line Help/Data screen  [ now Off]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)  Import or Output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)  Economic Value of the Portfolio of Patie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X)  Exit System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tegory Selected : ALL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6 -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option 8, you can assign a unique category number to each group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patients in the Patien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's say that your Patient File contains names of patients.  Once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entify  a  new group of patients,  such as a newly-purchased  mail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,  you  can separate them by assigning a unique CATEGORY number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group  while you are entering their information into  the  Pati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.   From that point on, anytime you wish to segregate that block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s from either the Patient File or Activity file,  just go to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program menu and enter the CATEGORY option, screen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 summary,  you  can select any one group of patients in the  Pati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 by  going to option 8 and entering the category  number  of 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fic group.   At that point, the program appears to be dedicat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st  that  group  of  records  and everything  else  appears  to 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appeared.   Later, if you wish to combine all records in the Pati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 together,  you would go to option 8 and enter a '0' for  Categ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torial 6 -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