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 o�  th�  report� ar� printe� ou� o� standar� � 1/2�  b�  11� 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� s� tha� yo� ca� carr� thi� informatio� wit� yo�  whe� yo� 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� Thi� free� yo� fro� havin� t� b� tie� t� you� compute� int� ord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�  Patien� data�� Fo� example�� whil� yo� ar� i� � hote� roo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�� yo�  ca� refe� t�  you� report� t� answe� question� suc� as��  "W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 m� Patient�  i� Denver�� th� name� o� th� contact� a� eac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 phon� numbers��  an�  wha� comment� hav� � recorde� abou� th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electroni� Rolode� [TM� a� wel� a� o� an� subsequen� phon� cal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t�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 thi� option� yo� ca� "layer-in� u� t� 99,999,99� differen� layer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� o� Patients�   Onc� yo� identif� � ne� grou� o� Patient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ly-purchase�  mailin� list�� yo� ca� separat� the� b� assignin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</w:t>
      </w:r>
      <w:r>
        <w:rPr/>
        <w:t xml:space="preserve">堠 </w:t>
      </w:r>
      <w:r>
        <w:rPr/>
        <w:t>CATEGOR</w:t>
      </w:r>
      <w:r>
        <w:rPr/>
        <w:t>٠</w:t>
      </w:r>
      <w:r>
        <w:rPr/>
        <w:t xml:space="preserve"> </w:t>
      </w:r>
      <w:r>
        <w:rPr/>
        <w:t>numbe� t� th� grou� whil� yo� ar� enteri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�  int� th� Perso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"layering�  effec� wil� the� appl� t� th� dat� wheneve� yo�  wis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 label�  o�  reports�  Th� dat� wil� appea� t� b�  groupe�  in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� tha� yo�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information on how this works, go to the Main Program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8, 'Select 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produce�  on� repor� fro� th� Patien�  file��   Yo�  hav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port based on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p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p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por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port by category, then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p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ep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rep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= rep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ee Help file at Reports Menu for 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report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= Day-timer [TM] Sr,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= Day-timer [TM] Jr, by last name</w:t>
        <w:t>�                      14 = Day-timer [TM] S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= Day-timer [TM] J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= report by Priorit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= Modified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1� ar� similar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age� whil� numbe� 1� issue� � for� fee� t� th� printe� ever� tim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nam�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�  Option� 1� throug� 1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os� o� yo� wh� ar� currentl� usin� Loose-Lea� Day-Timer� [TM]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wil� prin� o� continuou� form� tha� Day-Timer� [TM]�  Inc�  sel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remove� fro� thei� perforations� thes� continuou� form� becom�  lo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�  tha� yo� ca� inser� int� eithe� thei� Junio� o� Senio� Des� 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�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progra�  wil� creat� a� alphabetize� 'Addres� an�  Phon�  Directory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pag� break� betwee� eac� ne� lette� o� th�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wis� t� prin� a� 'Addres� an� Phon� Directory� fo� jus� on� 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select only those records that BEGIN with the  letter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your enter,  then this selection will retrieve those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ftmost character or character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 Note on logic of address line one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ttempt  to  sort first  by  street,  then  by  nu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this report looks for the first blank space and then ass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to the left are the street numbers while the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the street name.   Let's say,  for example,  that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se lines for address line one in 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3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2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5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would see the first space in '1103 Elm Street' and would  spl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1103' as the street number and 'Elm Street' as the street  name.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ould then be sorted first by street name, then by str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�  Not� o� logi� o� Optio� 17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"Modifie� compan� name� Report�� th� progra� create� a� i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name� i� th� orde� o� compan� name� unles� i� detect� tha� th� ��compan� nam� i� th� sam� a� th� firs� an� las� nam� place� togeth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i� place� th� applicabl� recor� i� th� orde� o� th� las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x� displaye� i� th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dexed as S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2  generates  one report from the Activity  file.  You  have  e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withou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= Activity report sorted by date activ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= Activity report sorted by city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= Activity report sorted by stat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= Activity report sorted by zip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= Activity report sorted by Area Cod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= Activity report sorted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with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= Activity report sorted by callback d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similar�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age�� whil� numbe� � issue� � for� fee� t� th� print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groupin� o� activit� record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th� sam� report� excep� tha� repor� on� ex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il� repor� eigh� includ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numbe� � display� thos� activit� record� tha� hav� � callb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l� those� wit� th� mos� recentl� schedule� callbac� first� 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ithou� � callbac� dat� ar� exclude� fro� thi� selection�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9�� th� dat� rang� yo� selec� i� Optio� 3�� i� any�� refer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he� thes� record� wher� firs� entered�    A� thi� selec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als� b� th� dat� rang� o� th� callbac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 a  999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Pat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�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reports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Selec� ou� an� comment�� city�� state�� zi� o� Patien� fo� report[s]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 allo�  yo� t� selec� an� wor� o� phras� a� � basi� fo�  cre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�   Whateve�  commen�  yo� select�� thi� criteri� wil�  b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tion� � 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option,  you can base your reports on either a range of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non-continuous individual categories .    For example,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 range,  then you could combine all records from categories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0.   You can select any size range,  from a range of 50 to a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categories.    If you had selected to input a non-continuou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, then you could enter up to 200 categories for consolid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combine categories 10, 11, 15,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Pat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 inser�  th� mem� fiel� int� th�  report�  generat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2�   Onc� selected�  yo� ca� specif� th� numb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� int� th� repor� fro� eac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)  Create 'cascading'  Report [multi-level,dynamic s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Pati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election,  you can define the number of sorts in a repo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ose selected in any order you wish.    Here is the order of  s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s as displayed within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the order of sorts, observe the following code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rt list completed  [entered last]         6 = s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 based on company name [no Form Feed]   7 = s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rt by last name                           8 = s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rt by first name                          9 = s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rt by city                               10 = s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rt by category                           11 = sort by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 = sort by company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with Form Feed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list all records by state.   Within each state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see the zip codes in ascending order.   To create this 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two codes: '7' the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hen creates a 'cascading' index and gives you the opt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int or to send to 'VIEW.TX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would be if you want to see all  priorities.  Within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let's say, would be ordered all zip codes.  Within each zip c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 would  be records sorted by first name.   Here are the cod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1', then '8', followed by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completing this selection,   you can also invoke the Counter  o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identify and count how many items are within any on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8)  Graph date of entry"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a graphical image of the data of entry for the  two 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Pat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displays a graphics image of bars and symbols to show you w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was for records you had entered for any 14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