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ea� Phoeb�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Her� i� th� ne� releas� o� 5.� PHOEBE� W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odifie� i� t� includ� labe� form� t� b� use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ik� repor� forms� W� hav� include� � labe� for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coupl� o� ne� repor� form� fo� you� use� Th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rm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</w:t>
      </w:r>
      <w:r>
        <w:rPr/>
        <w:t>Maste�    Print� label� �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</w:t>
      </w:r>
      <w:r>
        <w:rPr/>
        <w:t>Master�   Print� label� �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</w:t>
      </w:r>
      <w:r>
        <w:rPr/>
        <w:t>Master�   Print� label� �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</w:t>
      </w:r>
      <w:r>
        <w:rPr/>
        <w:t>Master�   Print� label� �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lso� i� yo� d� no� kno� th� repor� o� labe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names� o� i� yo� ent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am� tha� doe� no� exist� yo� wil� ge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l� th� name� available� Thi� shoul� mak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ection� easie� t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� instal� th� ne� PHOEBE� creat� � ne� sub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� you� harddriv� a�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� \phoebe�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� \phoebe�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nser� th� diskett� i� Driv� A� an� typ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OP� A:*.� C:\PHOEB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i� copie� al� th� file� ont� th� har� dri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il� se� � fil� calle� PHOEBE5.EXE� Thi� i� � 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xtractin� archiv� file� Yo� wil� typ�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HOEBE� an� pres� ente� t� ru� th� sel� extra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ile� I� wil� the� provid� yo� wit� al� th� n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ecessar� t� ru� PHOEBE� T� ru� PHOEB� afte� unp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file� jus� typ� PHOEB� fro� thi� directory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goo� practic� t� inde� th� file� a� thi�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yo� ar� upgradin� fro� a� earlie� version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ee� t� d� th� followin�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1� Creat� al� th� database� yo� wer� previous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th� CHANG� DATABAS� sectio� o� th� program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il� creat� th� fil� yo�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2� Us� th� CHANG� SYSTE� DAT� sectio� t� se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latinship� a� yo� previousl� ha� them� PHOEB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llow� yo� t� hav� differen� relationship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3� The� cop� you� file� fro� th� ol� vers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ile� yo� wil� ne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MAS.DB�        CU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3.DB�          CU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5.DB�          CUST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7.DB�          CUST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9.DB�          CUST10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11.DB�         CUST10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11.DB�         CUST1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13.DB�         CUST1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15.DB�         CUST1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CUST17.DB�         CUST18.DBF</w:t>
        <w:t>�����������������          CUST19.DB�         CUST20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Yo� ma� no� hav� al� thes� files� dependin� 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an� database� yo� ar� using� Yo� wil� nee� t� re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l� o� th� file� afte� copyin� the� 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� NO� COP� th� ol� SYSDATA.db� t� th� ne� system!!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es� file� ar� no� th� s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� hop� yo� enjo� th� ne� versio� o� PHOEBE� W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proces� o� updatin� th� documentatio� an� a� s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� i� i� complete� w� wil� sen� yo� � cop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ank� fo� you� continue�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res� Systems�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