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KEBER's NICE ADDRESS PROGRAM" -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Plainly Or Use A Label, Business Card,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  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&amp; FAX NUMBER......: (   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Will Receive "Anytime" Without Advance Notice: Yes:(  )  No: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Capability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IMPORTANT &gt;&gt;&gt; 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Disk - $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4.5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Credit Card Orders By Telephone, Fax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