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PHONE GOLD v6.0b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rder directly from jwh: SoftWare using the (INVOIC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about dealer pricing, volume discounts,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f  product, returns, latest version number or oth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 call VOICE  at 513-393-2402  or  write to  jwh: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47 Haggerty Road,  Hillsboro, Ohio,  45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/MasterCard Orders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