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BASE FOR DUMM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DATABASE FOR DUMMIES requires an IBM PC or compatible �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K RAM, and a Hercules, �EGA, �VGA, or SuperVGA monitor.  An IBM- 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�MD \D4D &lt;Enter&gt;. 4) Enter the new subdirectory, eg. �CD \D4D &lt;Enter&gt;. �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D4D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D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