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ALIAN P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80286 or better with 550K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Automatic, fast searching program to mat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wn/suburb with Postcod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 AUS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Easy to use, automatic, fast search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 required town/suburb with Postcode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a. No need to know exact spelling of plac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partial name or partial postcode, and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will find a match for you.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es with print option and shows exac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eg AUS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THE AUTHOR KNOW IF YOU INTE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I WILL INCLUDE YOU ON THE MAILING LIST FOR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as Martin                                  Phone (08) 47 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                       Fax   (08) 47 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 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