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a version of Address List Manag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.43, you should have already received the inform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EGISTER.EXE program and register your copy of ALM 5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this information, please contact me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I'll get the information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Hud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4 Killarne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 32308-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534,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J.HUD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JHud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605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-&gt;10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