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H.EXE Program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aser Jet print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pin feed printer version, SERVICEP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ext will refer to the program as the Service Bi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8 through 1995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obert Selz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nd the 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�   FROM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z Software Designs, Inc.  �       Name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8 Somerset Lane 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, NC  28075-9617   �  (Company)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4) 455-5971        �    (Title)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570,2006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     �    Address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570,2006@compuserve.com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Address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City, State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Zip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Country: 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Phone No.: 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Compuserve Id: ___________Other: 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.................. ......   $5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 outside USA/CANADA/MEXICO ............. $3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residents add sales tax ..........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otal 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Registration number (to remove the 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 free upgrade if a newer version of the software (later tha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at the time this 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right to call Robert Selz for support and answers to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tification of program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Notice of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heck mark in the appropriate spaces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5.25" disk  360K ____ 1.2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.5"  disk  720K ____ 1.44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(should be PC compatible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inter      PROPRINTER equivilent _____     HP Laser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drawn on a USA Bank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or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xpress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