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-Track(tm)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llennium Software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OSi-Track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ir inventory.  POSi-Track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5 reports. It also tracks serialized inventory.   POSi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Canadian GST and postal codes.  POSi-Track uses B-Tre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which provides fast data access.  In addition, POSi-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8086 processor or above, hard drive with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OS 3.0+, 4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usiness Application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this program was previously distrubuted as Track-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that matches TRKIT*.* can be replaced with this file.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gistered trademark of Blue Oce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POSi-Track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POSi-Track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up-to-date with the latest version of POSi-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