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NDU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P VERSIO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additions to the printed documentation which we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to be includ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"bug" or anomaly in this software,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We will correct the program and replace your defectiv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CHARGE within five (5) working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rit7 Software, Lt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 Box 777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sboro, VA  22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and fax (703) 943-4635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(703) 949-4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3530,3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3530.323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