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for Pelton's Financial Utilities, Version 1.6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TON COMPUTER CONSULTANTS -- Stephen J. 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wich, MA 01938           Tel:  (508)356-7621,  (508)356-0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Date_________________________,19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_________________ Day telephone (______)_______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for Pelton's Famous Financial Utilities (check on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 standard 360K 5.25" floppy diskettes (use this if you're not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ne high-density (HD, for AT-type computers) 1.2 MB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ne 720K 3.5" flexy diskette (for 3.5"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'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one-year Registration, includes two free upgrad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 and six months telephone support,  $48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Pelton's Financial Utilities Problem-Example Book, ~70 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ewest edition,  $19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Regis. plus Problem-Example Book,  $65.00 + s/h (save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(inc. 4 free upgrades + 1 yr. tel. support), $72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plus Problem-Example Book, include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,  $88.00 + s/h  (best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ne-year Reg. renewal (2 free upgrds, 6 mos. tel. sprt), $24.00 (s/h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"Understand. Your Home Mortgage Loan" Booklet, $5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mployer's Corp. Profit-Share Calc. Program Shareware disk, $3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REE info about Pelt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-Calculation Services and Printe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 Utilities Problem-Example Book             [ ]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Understanding Your Home Mortgage Loan" Booklet      [ ]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mployer's Corporate Profit-Share Calculation Program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 (s/h) = $3.00 domestic US (unless otherwise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&amp; Mexico $5.00; overseas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_____________ Check Enclosed, include s/h (payable to PELTON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$____________ to my  [ ]-MasterCard   [ ]-Visa  (Must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#__________________________________________      FORE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RD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_________________________________     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RDER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_______________________________________    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registration form with TOTAL of fees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TON COMPUTER, P.O. Box 687, IPSWICH, MA  01938 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