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e vs. Buy Analyzer Registration and Pay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the Lease vs. Buy Analyzer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form below. Or call 1-800-326-6686 USA, 303-292-66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1-303-326-6686, Compuserve 71151,337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 303-296-9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  Title: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Work: (_____) _____ -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payment:  Please complete the worksheet below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payment options indicated. ALL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Lease vs. Buy Analyzer        |  $29.00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+=+============================+==========+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hipping &amp; Handling add $4.00         |   4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+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diskette format:  [ ] 5.25           +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 ]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Check with order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#:______________________________ Exp. Date: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holder's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holder's 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items to:     Denver Tax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t.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nver, CO 80201-83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