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Business Calculator Copyright (c) 1989-1990 Soft-D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Business Calculator is protected b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aty and United States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ft-D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7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ore, OK  73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License and Warranty Agreemen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DBusiness Calculator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erms used in this document are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 International   Business  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Corporation, Texas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registered users of 4DBusiness Calcula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only to use the program on a trial bas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e purpose of determining whether or not i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 requirements.  This trial basis is limited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s.  All other use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may be used only on on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one time, and is limited to a sing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users are granted a limited licens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Business Calculator for the trial use of othe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This program must be distributed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It must be complete all document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It may not be distributed with another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written permission from Soft-D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If a fee is charged f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DBusiness Calculator, the fee may not exceed $1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 if you are part of a user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s software, it may be in your bes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gister this software.  See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grees to hold harmless and defend Soft-D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laims or lawsuits that arise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RRANTY.  Soft-Dil disclaims any warranty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, express or implied.  Soft-Dil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damages arising from software failur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IABILITY.  In no event will Soft-Dil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mages, including, but not limited to, lost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nues or profits, lost savings, sales, goodwi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DBusiness Calculator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r inability to use this program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ws of your state the liability limitation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Soft-Dil's 4DBusiness Calcula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 is designed with many features found on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calculators.  It has a keyboard typ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kes it fun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more interesting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VGA/EGA line 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egistered users receive cash when others bu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i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nternal Rate of Return, Profit Index, Ne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, Annuities and other cash flow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and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Pop 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Keyboard type interface with a special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Up to 18 memory files with 99 memory location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Color selection for all major program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On line help with a special search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Various number format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ch much mo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right now you can join in the profit and f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-Dil 4DBusiness Calculator. 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your program, then we will send you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umber.  Each time a user u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umber to buy our program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5.00.  Payment is made on a quarterly basis or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has $100.00 or more.  Registra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valid after 2 years from the date of issu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must clear before any paymen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serve the right to withdraw and cancel this o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of bankruptcy or financial hardship.  This o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way an offer of employment.  Individua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ct completely independent of Soft-Dil and Soft-D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responsible for thei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should Soft-Dil make such a fantastic offer? 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ffer for two basic reasons wide disse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of distribution.  We believe that by off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DBusiness Calculator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a cash incentive they will be motiv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their registered program.  If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to BBS's then your more likely to up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ver a competitors.  Or if you work in an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boss likes our program, (that you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ort to show him), then you get a share of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registered version sells 20 copies t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eck for $10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ING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int this manual by typ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4DBUSCAL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S prompt.  For more information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start 4DBusiness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s prompt type: 4DBusCal [optional 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switch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 For 25 line mode.  (Default for all monito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    For 43 line mode.  (EGA and VGA mon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   For 50 line mode.  (VGA moni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For loading the defaults of original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    Turns memory displa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    Turns memory displa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European display format, for numbers comm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of using the option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"4DBusCal 43 D" at the dos prompt will give you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(EGA or better required) and will loa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that cam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you enter 4DBusiness Calculat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ked to read the license and warranty agree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 of this document.  Respond yes if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ound by the license and warranty agreemen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nswer yes a configuration file is creat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s loaded.  When you change some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 this is the file that will mainta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DBusiness Calculator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introduction screen is display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 will appear.  Use the F1 key to get hel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instructions below on how to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START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familar with handheld busines calculators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started quickly.  Review the QuikStep.Doc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MORE INFORMATION AND EXAMPLES OF USE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GISTERED VERSION.  (Don't mis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this calculator by failing to regi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is the menu from which all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ies are accessible.  Following are the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brief description of what they do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ook for the specific menu titl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around in a menu use the up and down arrow ke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umLock is on use the 8 key for up and the 2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oft-Dil: Describes the company that is marke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:  Option will display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: This options displays the color menu. 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calculator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Mode:  Choose this option if you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lines your monit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:  Option displays the memory menu,  for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mem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  This menu will allow you to set various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culator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:  This option will allow you to leave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:  Shells the user to the default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DBusiness Calculator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:  This menu will allow you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menu is accessed by pressing the f1 key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help option from the main menu.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is to provide the user with useful inform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:  You can get help on the desired subjec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f you know the first letter of the inform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hen press that letter key until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your needs.  For instance if you want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s.  Press the letter "m".  The Help key's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earched for the letter "m" &amp; "M".  (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case are included in the search.)  The fir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play: "   m    Recall Memory. " Press "m"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Recall Memory is not what you want. The seco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play: "  M    Recall Memory. " Press "m"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Recall Memory is not what you want.The thir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play: "   Menus   Help On Menus. " Sinc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on menus press the return or enter key. Help 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hen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second way to use the help menu is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 your cursor movement keys.  (Cursor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 Up, Down, Page Up, Page Down, End, and Home. Not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ry about NumLock being on or off.  The calculato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out what key you really want to do.  The eigh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the uparrow etc.)  As you scroll through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description until you find what you need help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election that you want to view is highligh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enter or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requires that the business calculator help fi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in the default directory.  Errors can occu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calculator program from another directo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one that has the help fil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menu allows you to customize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 and other visual displays.  From this men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olor of:  The calculator, Memory, Menu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enu, and Err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these and other changes permanent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DBusiness Calculator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e file option from the options menu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colors and forget to save them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to save before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item that you desire to change the color of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ke your selection a window will appear. 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a description of the item at the top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list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of colors will have a check mark i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es on the left side.  This check mark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olor.  Using the up and down arrow key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o change colors.  As these colors ar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display the new color.  Pressing return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cept the color change.  Pressing the letter "b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the user with the previous color selectio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leaves the color menu and returns you the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ke any changes these changes will be retain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make the changes permanent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save configuration changes from the Options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MOD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mode menu is available for those mon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ors that can display 25, 43, or 50 lines. 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EGA color monitor the menu will display 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.  If you want the 43 line mode select 43 with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 and press return.  VGA monitors and adap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up to 5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allow more memory register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rk with a lot of different memory locatio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ing your calculator into 43 or 50 line mod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more memory, making recalling memory location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you have a mono monitor that is EGA or VGA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put your monitor in 43 or 50 line mode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select from the Options Menu: Force Line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orce the menu to display a 43 and 50 lin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EGA monitors and adaptors will work only in 4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do not select 50 or the program will crash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se this option if you have a EGA or VGA monitor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utomatically detects the type of mod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is currently in, it assumes that all mono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DBusiness Calculator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25 line mode only.  This allows for the d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s and difficulty in establishing monitor typ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menu allows you to load and save up to eigh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files.  When you use the save option you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e memory.  This menu also give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isual memory display, clearing all entri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and restoring the last loa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S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save option will save the current memory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you should select the Save Memory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menu.  You will be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displayed files.  If you are saving this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you should select a line that has n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 (Normally a description of a empt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will read "Not In Use".) After mov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ress enter.  When you press enter a curso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highlighted line.  Enter a description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bout to save.  (We strongly recommend tha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cription so that in future use you won't load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)  After you have finished with the descripti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key.  The memory will be saved and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memory the description will be availabl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a memory from disk.  Select the load memo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emory menu.  When you select this op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esented with a screen displaying the description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ighteen memory files.  Use the up and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the desired memory file and press e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memory ON option chosen you can see the ne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nto the calculator.  If you have loaded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take you can retrieve the original file by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memory option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ON\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turns the visual display of the memory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.  You should leave the memory on if you ar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memory locations.  It is easier to rememb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 if you can see the numbers in those loca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EGA or VGA monitor you can select a diffe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that will show many more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DBusiness Calculator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completely clear the current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you a blank memory to work in.  You shoul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memory before you select this option. 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 will be set to zero.  (Note: If you 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current memory you may be able to restor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restore memory option.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ore option can restore the memory loaded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memory.  This option can recall otherwis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The restore memory option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nditions:  The memory that is being resto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in a temporary file.  This temporary file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a memory is cleared with the Memory Clea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memory is loaded from the memory option Loa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n the program is termina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 with this option, if you accidently cl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you can restore the cleared memory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load a memory, clear the memory again, or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menu is provided for customizing purpos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sixteen different options to choose from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brief description of what each option does. 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look at each option is listed furth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Description of Option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fix the display from 1 to 14 decimals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ound the display from 1 to 14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play numbers with commas or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har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hare annuity due and ordinary annuity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one line of math functions based on Caps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the annuity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information on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DBusiness Calculator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Auto-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loads last memory used when progra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s the memory displaye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Initial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file maintenance on mem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Int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and off the introdu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Auto A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12 month APR rate for annuity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Force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s the line mode menu option to 43 and 5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the calculator shadow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th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Sav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the current configuration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DESCRIPTION OF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x option will allow you to set the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number you enter in the display wind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enter numbers with fixed decimal pla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s and cents.  This option is similar to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many adding machines.   (Note: 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ound your answer.  To round your answers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described below: Roun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Fixed number.  To enter the number 40.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Fix number option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ghlight the option then press Enter, 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" since 2 is the number of decimal places in 40.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.  Return to the main menu by pressing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lecting the save configuration option. 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you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"4"      Display shows:   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"0"      Display shows:   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"5"      Display shows:  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"0"      Display shows: 4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your answers rounded,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nding your numbers will not affec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.  Rounding is done only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ctual values used in calculations retain thei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DBusiness Calculator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rounding that is done occurs when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mpleted.  For instance if round is set at 2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wo numbers.  2.005555 and 2.004444 the resul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splay will show: 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s can be added to the displayed numb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 This option will also display decim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s, as used in many European countries.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0.51 becomes 3,500.51 or if the European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:  3000.51 becomes 3.500,51)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an format while you are in the program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F4" function key,  or when you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 "4DBUSCAL 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Shar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ing registers allows the user to use the sam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nuity calculations. This option will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or annuity due and ordinary annuit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select this option when you want to calcul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uity dues and ordinary annuities with the sam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assume you want to compare the pres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annuity due with the present value of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uity.  Instead of entering the payment,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for both ordinary annuities and annuity 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simply turn ON the shared register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nter payment, time, and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share information that is ente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s selected.  If you hav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 the registers and you select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s will not be shared until you en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teen registers are available for displ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 can be displayed at one time.  The abrea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nd what the abrevation stands for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UITY DUE and ORDINARY ANNUITY:  (First Five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V         Pres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V         Fut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T       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Number of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   Interest Rate per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DBusiness Calculator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 Flow:  (Bottom Three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R        Internal Rate of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PV        Net Pres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n        Profi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ps option provides for a slightly less cl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Use of this option is recommended, not 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ore attractive but it will tend to reduc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aps Lock key is ON then only capital let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calculator.  If the Caps Lock key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only the small letters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se this option the letter you selec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likely to be confused.  You can switch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capitals and small letters and not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being calculated o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display the annuity due or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uity registers on screen.  The regis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display the register of the last entry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aps option is ON then the regis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elected Caps Lock state will appear.  (An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for Capital letters, and ordinary annuit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mall letters.) The register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rate, number of periods, payment, presen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utur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is option will display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.  This information includes Round ON or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, Insert ON, Insert OFF... and other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ll ways readi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Au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loads the memory from the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mportant to exit the program before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.  As you leave the program th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to a default file then automatically load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start.  This option should not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gular file saving.  It is best to backup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frequen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the memory display on and off.  Selec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DBusiness Calculator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view the memory as you work. 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 of different memory locations in your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allow you an easy visual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ing those numbers.  Also selecting this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43 and 50 line modes from the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will provide a good look at most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Initial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calculator you can save up to eightee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ies.  These memories are identified by a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file description that you type in to descri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memories application.  When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ll eighteen files will be checked to se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any information.  If they hold informa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exists to match that file then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 the file description.  The message will rea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Not Available. ", you should review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cide if you want to keep it or delete it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delete a file it is gone forever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file recover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use this option about once a month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ime you think that you are missing a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lows down the initial program loa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on floppy disks.  Even on hard disks with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ime the time difference is noticeable. 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to leave this option off unless you do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Int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initially starts a introd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played.  If you want a slightly fa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hen turn this option OFF.  The introd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appear and the first thing you will se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culator.  The introduction screen is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seconds or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Auto A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option if you work exclusively with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 rates.  This works only on interest ra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lculations of annuities.  If this option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you will have to enter the interest rate p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pounding.  If you work with annual percentag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regular basis you will want to leave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 This option will not work on the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ter for Net Present Value and Internal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Calcul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DBusiness Calculator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option is turned ON.  You will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est rate for the annuity in terms of its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 rate.  This should make entering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s easier since most loans must currently dis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ual percentage rate as the rat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You borrow $5000.00 dollars from a ba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rm of 36 months at 12% annual interest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out your monthly payment.  With the Auto 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n you would enter the term (36), an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($5000.00), as you normally would. 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est rate it must be in terms of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 rate.  In this case 12 would be en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selected the display registers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rate being displayed will be .01.  Most 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ose the annual percentage rate, and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it convenie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Force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for the owners of monochrome VGA 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s and adaptors.  This program assum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monitors are 25 line mode only.  If you do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GA you should not select the 50 line mode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onitor will not be able to accept 50 lin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crash.  You should be able to forc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mode without a problem on an EGA.  The VG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all line modes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urn the shadow the calculator ca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OFF.  If you decide that the color sche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elected for the calculator would loo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 shadow then turn the shadow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the sound ON and OFF.  If you don't like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alculator makes you can turn it off 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was designed to be attention gettin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 non-intrusive.  Turning the sound of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, it is used to prompt and inform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nformation.  The error window will pop-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ound, and you will be prompted as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 with a sound if you have mad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and not saved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Sav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save configuration changes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figuration will then becom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DBusiness Calculator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and will load when the progra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.  For example, if you decided to turn the Cap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single line lower and upper case letters.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it to stay that way for the next time you r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 then you would select the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 The information about the way you want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culator would be saved for the next time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make a sound when it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file to disk,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is option when you want to leave the calc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calling program or DOS. 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menu.  Pressing escape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.  If you have made changes in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culator a chirp will sound and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option to save configuration changes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the configuration changes then those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as the default next time you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the user to shell to the DOS prompt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you can run other programs. 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 type "EXI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this program you will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umber.  With a set of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your program.  Your registration could e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OPERATOR: Instant operators operate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in the display. 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ing operation.  For example, if you want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12 and the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umber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nter the number: 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DBusiness Calculator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ess the "+" (plus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nter the number: 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Press the square root key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Display will show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Press the enter key or equal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Display will show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H FUNCTIONS AND OTHER LET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th functions used on this calculator will b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currently available on hand-held calculato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listing of examples is available when you or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, but just about any financial calculat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should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etter options and math function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.  Starting with small letter "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with the capital letter "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Determine Statistic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calculate the current memory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al information.  All the other statis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pendent on this function.  You should always 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to recalculate any changes in memory that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activates a series of routines, such as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eviation..., etc.  Use this opt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ries of calculations is based on the last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 memory.  For example if current memory h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55 position and the remaining numbers 56 thru 9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then the current sample size is 55.  If you have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sample make sure they appear before the last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press the letter "a" key each tim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 Failure to press this key will giv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Load or insert informatio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ess the letter "a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 beep will indicate calculation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    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returns the square root of the numb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displayed.  This is an instant operator, 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argument (the number in the display)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immediately after the 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DBusiness Calculator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nter a number into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ess the letter "A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      Memory + (add to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the current number in the display window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nter the number you want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ess the letter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nter the number of the memory location (1 thru 99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      Memory + (add to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the current number in the display window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nter the number you want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ess the letter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nter the number of the memory location (1 thru 99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     Clear Entry  (c or space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allow you to clear the cur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and start over.  If no number is display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such as +-*/ has been pressed, the opera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letter "c" twice or space bar tw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clearing all current entries.  (Note: To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select the clear memory option from the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     Clear Entry  (C or space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allow you to clear the cur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and start over.  If no number is display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such as +-*/ has been pressed, the opera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letter "c" twice or spacebar twice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learing all current entries.  (Note: To clear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clear memory option from the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      Variance of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return the statistical vari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DBusiness Calculator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memory.  Where N is the current memory size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emory of zero if the last memory ent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in N.  See manual for more detailed 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ries of calculations is based on the last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 memory.  For example if current memory h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55 position and the remaining numbers 56 thru 9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then the current sample size is 55.  If you have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sample make sure they appear before the last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sure memory has desir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ess the letter "a" (for calcul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ress the letter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     Delta (Percent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return the percent chang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.  It requires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nter the fir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ess the letter "D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nter the seco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Press the enter key or an operato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will show the percent chang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      Effective Interest to A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change the effective interest r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ual Percentage Rate.  It requires two argument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nterest Rate and the number of compound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nter the effective interes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ess the letter "e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nter the number of compound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Press enter or any operator key, the display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      Raise X to the power of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return the first number rai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of the seco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nter the fir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ess the letter "E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nter the seco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Press the enter key or an operato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DBusiness Calculator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Standard Deviation N weigh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return the Standard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memory.  It uses N weighting.  Where 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 locations used in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ries of calculations is based on the last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 memory.  For example if current memory h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55 position and the remaining numbers 56 thru 9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then the current sample size is 55.  If you have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sample make sure they appear before the last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Enter desired number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Press the letter "a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Press the letter "f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       Factor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return the factorial of any numb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0.  It requires one argument.  (All numbers ar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hole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nter a number between 0 and 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ess the letter "F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       Sum of N Squ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return the sum of the squa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memory.  This number is in many statistical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e current memory has the desired numb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load different memories by choosing the menu optio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ies.  (Note: To make sure statistical calcu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 press the letter "a"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ries of calculations is based on the last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 memory.  For example if current memory h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55 position and the remaining numbers 56 thru 9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then the current sample size is 55.  If you have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sample make sure they appear before the last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       Percent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convert the number in the displa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DBusiness Calculator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nte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ess the letter "G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will show  number as a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       Sum of N (Current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return the sum of the curr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culation is used in many statistic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ries of calculations is based on the last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 memory.  For example if current memory h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55 position and the remaining numbers 56 thru 9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then the current sample size is 55.  If you have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sample make sure they appear before the last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sure correct memory is loaded, if not selec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"Load Memory", or enter the number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ess the letter "a" key to calculate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ress the letter "h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       +/-  Change Display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change the current number's sig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 (e.g.  The number 12 is displayed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"H" key will change 12 to -1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nter a number or use any number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ess the letter "H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number will change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      Interest Annuity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operations are possible.  You can enter the inter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known, or you can calculate the interest of an an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  (Entering the inte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Enter the number in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Press the letter "i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  (Computing inte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Enter periods, payment, and PV or F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Press the compute key.  (Letter "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Press the letter "i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     Interest Ordinary Ann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operations are possible.  You can enter the inter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known, or you can calculate the interest of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DBusiness Calculator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  (Entering the inte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Enter the intere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Press the letter "I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  (Computing the inte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Enter periods, payments, and PV or F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Press the compute key.  (Letter "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Press the letter "I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       Number of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current number of memory lo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al samp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ries of calculations is based on the last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 memory.  For example if current memory h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55 position and the remaining numbers 56 thru 9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then the current sample size is 55.  If you have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sample make sure they appear before the last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       1/X  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inverse of the number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 This is an instan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nter the desir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ess the "J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will show inver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       Variance of 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key returns the variance of the current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ted.  The sample size is weighted by subtra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amp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ries of calculations is based on the last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 memory.  For example if current memory h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55 position and the remaining numbers 56 thru 9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then the current sample size is 55.  If you have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sample make sure they appear before the last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sure the current memory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ess the "a" key. (To calculate sta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ress the letter "k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       Antilogarithm  (e to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DBusiness Calculator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alculate the natural antilogarithm (base e). Raise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ower of X.  This is an instan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nter the desir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ess the "K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will show e raised to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 (X is the number in th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      Standard Deviation 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key returns the standard devia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weighted.  The standard deviation is we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ing one from the samp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ries of calculations is based on the last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 memory.  For example if current memory h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55 position and the remaining numbers 56 thru 9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then the current sample size is 55.  If you have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sample make sure they appear before the last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sure the desired memo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ess the letter "a". (Computes 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ress the letter "l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will show the weighted standard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    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log (base e) of the current numb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 This is an instan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nter the desir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ess the "L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shows the log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 Recall a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recall a number from memory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splay window.  Use this option when a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s needed to complete an operation.  Regis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uity and cash flow calculations can be recall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For information see "Additional Regis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ed By Using Letter M Key",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DBusiness Calculator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Press the letter "m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Enter the desired memory location's number.  (1 thru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Press the enter or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in the display will be the number in th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 Recall a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recall a number from memory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splay window.  Use this option when a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s needed to complete an operation.  Regis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uity and cash flow calculations can be recall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For information see "Additional Regis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ed By Using Letter M Key",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Press the letter "M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Enter the desired memory location's number.  (1 thru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Press thee enter or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in the display will be the number in th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Memory -  (Subtract from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allow you to subtract the numb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splay window from a specific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Enter the number you want to subtract from memor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Press the letter "n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Enter the specific memory location's number.  (1 thru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Press the enter or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Memory -  (Subtract from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allow you to subtract the numb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splay window from a specific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Enter the number you want to subtract from memor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Press the letter "N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Enter the specific memory location's number.  (1 thru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Press the enter or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Comp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compute an unknown annuity vari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at least three variables of an annuit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find the other two unknowns.  This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DBusiness Calculator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interest, compound periods (N), presen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uture value, of ordinary annuities and annuity 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the first payment of a payment series, such as 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n, is due at the end of the first period it i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uity, if payment is due at the first of the perio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nnuity due.)  This option is also used to compute NP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R, and Profit Index for cash flow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Comp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compute an unknown annuity vari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at least three variables of an annuit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find the other two unknowns.  This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interest, compound periods (N), presen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values, of ordinary annuities and annuity dues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yment of a payment series, such as a home lo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ue at the end of the first period, it i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uity, if the payment is due the first of the perio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annuity due.)  This option is also used to compute NP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R, and Profit Index for cash flow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      Print &amp; Program (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be offered in a future release. 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both printing and macro progr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      Print &amp; Program (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be made available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ing you both printing and macro progr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    Cash Flow Internal Rat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turns the Internal Rate of Return or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 rate needed for Net Present Valu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use memory as the future cash f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s of one period each.  For exampl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the IRR of an Investment with $10,000.00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h flows of $5,000.00 in period 1, $7,000.00 in perio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$10,000.00 in period 3.  You would enter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h flows of $5,000 in memory location 1, $7,000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"2", and $10,000 in memory location "3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investment amount of -$10,000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 "Q" key.  (Note: The investment amou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.) Press the letter "q" key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Rate of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ore the interest rate used in Net Pres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s,  enter the interest rate in the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 Rate stored in this register will not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Rate of Return Calculation.  (Note: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DBusiness Calculator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ual Percentage Rate calculation used in an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s does not affect this number.)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"q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    Cash Flow Net Pres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calculate the Net Present Valu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stment and the profit index, or it will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Value of that investment. (Note: The Pres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negative.) This calculation must hav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h flow as it's present value.  Cash flow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 negative present value cannot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ore the present value of this investmen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value in the display, press the "H" key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.  Then press the letter "Q" key to enter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lculate the Net Present Value, you woul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hflows in memory, the Present Value, and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.  For example: You invest $3,000, with expecte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s for 3 periods of: 1,000 4,000, and $500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rate of interest per period of 12%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cash flows in memory locations 1,2, and 3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, 4000, and 500, by entering the numb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, then pressing the "x" key, and enter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(1 thru 3).  Then enter the investment cost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the "H" key to make it negative, then the "Q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ter it as the present value.  To enter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you would enter .12 in the display and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"q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      Payment Annuity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operations are possible.  You can enter the pay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known, or you can calculate the payment of an an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  (Entering the pay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Enter the payment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Press the letter "r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  (Computing the pay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Enter interest, periods, and PV or F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Press the compute key.  (Letter "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Press the letter "r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      Payment Ordinary Ann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operations are possible.  You can enter the pay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known, or you can calculate the payment of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DBusiness Calculator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  (Entering the pay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Enter the number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Press the letter "R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  (Computing the pay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Enter interest, periods, and PV or F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Press the compute key.  (Letter "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Press the letter "R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    Mean of Curr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mean of the current memory. 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statistics before using the results of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"a" key computes statistical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ries of calculations is based on the last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 memory.  For example if current memory h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55 position and the remaining numbers 56 thru 9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then the current sample size is 55.  If you have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sample make sure they appear before the last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Enter or load the memory you desir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Press the letter "a" key. (Compute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Press the letter "s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      Squ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s the number currently being displayed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Enter the number you want to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Press the letter "S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       Compound Periods Annuity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operations are possible.  You can enter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s, if they are known.  Or you can calcul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eriods in an annuity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  (Entering the Compound Peri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nter number 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ess the letter 't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  (Computing the number of Peri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nter interest, payment, and PV or F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ess the compute key.  (Letter '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ress the letter 't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      Compound Periods Ord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DBusiness Calculator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operations are possible.  You can enter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s, if they are known.  Or you can calcul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eriods in an ordinary an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  (Entering the Compound Peri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Enter number 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Press the letter 'T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  (Computing the Number of Peri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Enter interest, payment, and PV or F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Press the compute key. (Letter '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Press the letter 'T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       Future Value Annuity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operations are possible.  You can enter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f it is known.  Or you can calculate the fut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annuity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  (Entering the futur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Enter future value 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Press the letter 'u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  (Computing futur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Enter Interest, Periods, and Pmt or P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Press the compute key. (Letter '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Press the letter 'u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      Future Value Ordinary Ann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operations are possible.  You can enter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f it is known, or you can calculate the fut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ordinary an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  (Enter the futur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Enter the present value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Press the letter 'U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  (Computing the futur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Enter Interest, Periods, and Pmt or P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Press the compute key.  (Letter '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Press the letter 'U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      Clear Singl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clear a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option allows you to clear only a single loc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ll memory locations select the Memory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ear Memory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Press the letter "v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Enter the memory location you desire to clear.  (1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DBusiness Calculator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Press the enter or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      Clear Singl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clear a curren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option allows you to clear only a single loc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ll memory locations select the Memory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ear Memory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Press the letter "V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Enter the memory location you want to clear.  (1 thru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Press the enter or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      Annual Rate to Effectiv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change the Annual Percentage Rate (AP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ive Interest Rate.  It requires both the A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compound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Enter the Annual Percentag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Press the letter "w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Enter the number of compound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Press enter or any operato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will show the Effective Interes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      Root  (Number to Xth r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requires two arguments.  The first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is the number whose root you want to find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 the root.  This is an instan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Enter the number to find the roo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Press the letter "W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Enter the ro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Press the enter or any other operato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 Store Memory i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enter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nto a memory location, for later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Enter the number you want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Press the letter "x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Enter the memory location you want to sto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.  (1 thru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Press the enter or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 Store Memory i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DBusiness Calculator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enter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nto a memory location, for later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Enter the number you want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Press the letter "X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Enter the memory location you want to sto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.  (1 thru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Press the enter or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      Present Value Annuity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operations are possible.  You can enter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f it is known, or you can calculate the pres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annuity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  (Entering the presen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Enter present value number 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Press the letter "y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  (Computing the presen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Enter interest, periods, and Pmt or F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Press the compute key.  (Letter "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Press the letter "y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Present Value Ordinary Ann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operations are possible.  You can enter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f it is known, or you can calculate the pres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ordinary an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  (Entering the presen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Enter the present value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Press the letter "Y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:  (Computing the presen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Enter interest, periods, and Pmt or F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Press the compute key.  (Letter "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Press the letter "Y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       Menu  (z or Alt key calls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z or alt key will display a popup menu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you can select all the major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       Menu  (Z or Alt key calls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Z or alt key will display a popup menu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you can select all major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are selected by using the arrow key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2 for down, 8 for up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DBusiness Calculator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KE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keys, offer a shortcut to som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4DBusiness Calculator.  Currently four function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.  They are "F1 thru F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F1" key will call the help menu.  You can then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you want help on from the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F2" key puts you in edit mode.  When you are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you can edit the number currently in the displa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around while in edit mode use the arrow keys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keys "s" and "d".  Press the insert key to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o overtype.  (Current insert or typeover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calculator if you select "Status Lin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F3" key turns the memory on and off.   You can vie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12 memory locations on screen when you select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ing memory ON or OFF is also available a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and the Memory Menu.  You can view more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 by pressing the page up and page down key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is turned on the page up and page down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 you thr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F4" key will switch the way commas and decim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 This option is made available for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o seeing numbers in that manner.  (i.e.  1,000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1.000.000,000)  To change back press the "F4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CAN BE RECALLED BY USING THE LETTER "M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"M" key is normally used to recall a memo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its current memory location.  It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any of the registers used in calcul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recall a number contained in one of the annu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h flow registers, press the letter "M" key and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tore the desired figure.  (i.e.  You current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a present value of an ordinary annuity stor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that value to the display window, press the letter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the letter "y" key.  After you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key the number will appear in the display window.)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hat you recall from the registers can be edited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complete a mat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DBusiness Calculator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Registers and associated letters used in re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            Internal Rate of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           Interest Rate Net Pres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          Profi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          Payment Annuit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           Periods Annuit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           Present Value Annuit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           Future Value Annuit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        Interest Annuity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            Net Pres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           Present Value Net Pres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          Profi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          Payment Ordinary An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           Periods Ordinary An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           Present Value Ordinary An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           Future Value Ordinary An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        Interest Ordinary Ann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OMMENTS ARE ENCOURAGED AND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see additional features added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features removed please writ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nd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-D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7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re Oklahoma 73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