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CRUNCHER SHARE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lease register my WordCruncher Shar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WCShare Registration Only @ $20.00 or                ______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  <w:tab/>
        <w:t>WCVSHARE Upgrade (includes Registration) @ $35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Publisher Upgrade (includes both above) @ $100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&amp; Handling for WCVSHARE Or Publisher        _5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Enclosed:</w:t>
        <w:tab/>
        <w:tab/>
        <w:tab/>
        <w:tab/>
        <w:tab/>
        <w:t xml:space="preserve">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 (FOR UPGRADE)  ____3.5" or ____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my VISA___, MC_____, Check Enclosed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#_______________________________________, Exp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  <w:tab/>
        <w:t>Johnston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ctronic Publishers &amp;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rican Fork, UT 84003-04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1) 756-1111, Fax 756-02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