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Worldwide except Canada -  �           - Canada only 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ub Rosa Corp.         �       Sub Rosa Publishing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313 Fifth Street S.E.     �  1170 Sheppard Avenue West, Unit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nneapolis, MN  55414     �     Downsview, Ontario  M3K 2A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hone (612) 379-3898      �         Phone (416) 398-84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ax (612) 379-3899       �          Fax (416) 398-841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OLL-FREE ORDER LINES (U.S. and Canada Onl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el: (800) 55-INFO-5             {Tel: (800) 554-6365}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ax: (800) 547-099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mpuServ (all countries): 72010,132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:                                REGULAR MAILING ADDRESS IF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         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       Compan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       Addres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St,Zip: ________________________   City,St,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(______) _______________   Night Phone: (_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 U.S. dollars. Old prices effective through Feb.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CE TO   PR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 ITEM                                 2/29/92    OF 3/1/92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==================================== =========  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-User Edition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P-Info Level 1 (formerly SR-Info)   $100.00    $100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P-Info Professional                 $189.00    $29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P-Info Professional II              $289.00    $649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Edition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P-Info Professional                 $369.00    $649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P-Info Professional II              $569.00    $99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any VP-Info edition includes complete ne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 Manual (over 500 pages) plus 1 hour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/advanced technical support (1/2 hour for SR-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ost upgrades available from all VP-Info and SR-Inf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current products of higher version number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Rosa for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Schedules are available for resell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kits are available for software developer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Rosa Publishing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 . . Continued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osa Publishing Inc.             Page 2                VP-Inf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DR DOS 5.0 with DataMAX, full manuals            $ 35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dbPUBLISHER (list price $695)                    $189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Annual subscription, Info Diskozine              $ 25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Additional VP-Info Manuals                       $ 40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Telephone consulting, per hour                   $ 60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Other ________________________________________   $________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AND TAXE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 per order, U.S./Canada, disks only   $  5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 extra per manual, U.S./Canada only   $  4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US/Canada via air              double domestic cost above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hipping or collect                actual plus $  5.00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or company P.O. (on approved credit)            $  5.0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sota orders (7% Sales Tax)          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orders (8% P.S.T. excl. shipping)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ders (7% G.S.T. excl. P.S.T.)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                _                TOTAL (U.S. Dollars) $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[_] 360k 5.25"   [_] 720k 3.5"                  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              _         _             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: [_] Check (U.S./Can. bank)  [_] VISA  [_] MasterCard  [_] Company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/PO Number: ____________________________  Card Exp. Date: ___/9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n Card or P.O.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FOR DEVELOPERS ONLY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ntact Sub Rosa for prices on developer packages (complete VP-Info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ackages without manual or technical support, allowing clients to run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VP-Info programs created by the developer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Note to RESELLERS AND DISTRIBUTORS: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Discount Schedules are available.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Please contact Sub Rosa directly.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