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-Info Level 1 is written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certain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s' products. 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,      545 Grover Road,     Muskegon, MI  49442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a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