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ile(TM) and ReFi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ReFile Plus for 11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ites) your cost would be $385.00, which saves you $165.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S Corporation                     ReFile(TM)/ReFile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Schedule for ReFil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10          25%          $37.50         $12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 15          30%          $35.00         $1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 20          33%          $33.50         $16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-  25          36%          $32.00         $18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30          39%          $30.50         $19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-  40          42%          $29.00         $21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 -  50          44%          $28.00         $22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60          46%          $27.00         $23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 -  70          48%          $26.00         $24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 -  80          49%          $25.50         $24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 -  90          50%          $25.00         $2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 - 100          51%          $24.50         $25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MegAS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Schedule for Re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10          25%          $18.75         $ 6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 15          30%          $17.50         $ 7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 20          33%          $16.75         $ 8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-  25          36%          $16.00         $ 9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30          39%          $15.25         $ 9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-  40          42%          $14.50         $10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 -  50          44%          $14.00         $11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60          46%          $13.50         $11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 -  70          48%          $13.00         $12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 -  80          49%          $12.75         $12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 -  90          50%          $12.50         $12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 - 100          51%          $12.25         $12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MegAS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S Corporation                     ReFile(TM)/ReFile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S Corporation                      Voice:  (317) 844-63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2401 Brookshire Parkway          CompuServe:  73770,3076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ite 200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mel, IN  46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00 sites, please call our offices at (3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4-6380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3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S Corporation (Licensor) grants to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_____________________(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ile or ReFile Plus) (the licensed program)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signated above and related program user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rights to the source code versions of the licensed progra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or 2 for Licensee's internal use.  Licensor (Meg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MegAS Corporation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MegAS Corporation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S Corporation                     ReFile(TM)/ReFile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MegAS Corporation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MegAS Corporation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ile Plus, and in Exhibit 2 for ReFile, 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Meg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Meg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MegAS Corporation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MegAS Corporation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S Corporation                     ReFile(TM)/ReFile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MegAS Corporation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Meg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MegA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MegAS Corpor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MegA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MegAS Corporation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MegAS Corporation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MegAS Corporation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MegAS Corporation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S Corporation                     ReFile(TM)/ReFile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Meg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 Meg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MegAS Corporation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MegAS Corporation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ana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Hamilton County,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ana, or in the United States District Court in Indianapol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of Indi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MegAS Corporation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S Corporation                     ReFile(TM)/ReFile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MegAS Corporation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S Corporation                     ReFile(TM)/ReFile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MegAS Corporation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12401 Brookshire Parkway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Suite 200, Carmel IN  46033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HIBIT 1              EXHIBIT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File Plus 1.1           ReFile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USERS   LICENSE FEE PER USER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 10       ___ x $37.50 = _____    ___ x $18.75 = 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-  15       ___ x $35.00 = _____    ___ x $17.50 = 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-  20       ___ x $33.50 = _____    ___ x $16.75 = 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 -  25       ___ x $32.00 = _____    ___ x $16.00 = 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-  30       ___ x $30.50 = _____    ___ x $15.25 = 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 -  40       ___ x $29.00 = _____    ___ x $14.50 = 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1 -  50       ___ x $28.00 = _____    ___ x $14.00 = 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 -  60       ___ x $27.00 = _____    ___ x $13.50 = 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1 -  70       ___ x $26.00 = _____    ___ x $13.00 = 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1 -  80       ___ x $25.50 = _____    ___ x $12.75 = 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1 -  90       ___ x $25.00 = _____    ___ x $12.50 = 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1 - 100       ___ x $24.50 = _____    ___ x $12.25 =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1+             Please contact MegAS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appropriat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ile Plus or ReFile.  Licensee may make additional copies,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opies licensed.  MegAS Corporation c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distribution diskettes at a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$5.00 per copy plus shipping and handling costs.  Meg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can supply multiple copies of the printed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 additional cost of $10.00 per copy plus 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MegAS Corporation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