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6 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S*BASE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is disk in drive A:.  Type A: (Enter) and INSTAL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S*BASE Floppy Disk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have  a 2 FLOPPY DISK drive system, format (5) disks without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orking PDS*BASE disks.     To format these disks,  insert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rive  A:  and  the  fresh  disks in drive B: and type FORMAT B: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creen instructions.   After you have formatted the (4) disk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4th and 5th disks in drive B:,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MMAND.COM B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the (5) dis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PDS*BASE Documentatio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Utility Documentatio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BASIC Prim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PDS*BASE Program Disk"  - This disk has COMMAND.COM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Utility Program Disk"  - This disk has COMMAND.C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Shareware PDS*BASE disk in drive A: and type INSTALL B: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