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TERPRISE RELATIONAL TABLE DATA-BASE CODE GENERATOR - In more det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isk is very full, there's no room to create a program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you'll eventually get an ERROR CODE 61 Message i.e. disk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asked which drive will be used for your applic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[B] or if you have a hard disk, copy the whole of this disk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.g. ENT) on your hard disk and use [C] thereaft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needs double the space of a created prog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rocess. It builds up first a text-file (SUPER.EXM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icates' it into a GWBASIC file called XXXXXX.BAS i.e. with XXXXX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ame you entered.  When ready, take Option 2,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For your first attempt, press [P] or [Rtn] fo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ccasionally [Y] for Yes, especially to include Relational Sear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[Y] when asked if updating AN EXISTING SCREEN, then enter [PARTS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, and [A] (or [C]) for the drive on which it is! i.e.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named PARTS.TSC and PARTS.TPM are supplied on this disk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thing first time, just generate the program as it i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reated it, run BASIC (e.g. A&gt;BASIC/F:7/s:512) then LOAD"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it. The disk contains information about entering data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other options available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ry creating another program.  Add or change a field e.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option, select a Line then press [Rtn] and edi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ine with an existing entry (field) then press F4 to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line, followed by [Rtn], you'll have put the lin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if you select a different line, and press F5,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icated.  You can also move the fields around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.. as well as change colours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extra fields, 1 to a line.  Notice the top Field uses a [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This tells Enterprise that it's the KEY (fast searching)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need [?] to identify them as secondary fields.  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## and $$.$$ are IMAGES for numeric/money data and XXXXXXXX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numeric data.  The only other image is ##X##X## which is for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can be as long as space allows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Disk B part of the Enterprise System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simple relational data-bases ... together with thei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rograms [XXXXXX-S.BAS] which are created automatically.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ransparent and stand-alone, you can modify and change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... it's yours! You can compile the programs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o protect yourself, if you set up in business supplying the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specially recommend QuickBASIC, which is now able to be fully inte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Enterprise, running both the editor and the compiler from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Utilities Screen that drives the full Hard-Disk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options to the creation process (and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mselves) to detail everything you can do with Enterprise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is educational, but if you send enough money,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and the rest of the large, 12 Disk integrated System.  Disk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for larger, multi-line, open-ended, transaction data-b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Table file Lookups and Updating, as well as Selectiv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G and H convert and interchange files with other syste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and Word-Processors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price details are on this disk, together with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generated vertical market modules to modify and copy on a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Bespoke programming is in great demand, at from �15 per ho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arket for small businesses is still 90% open ... to computer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nual systems, without changing their ways of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CHISE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selection from some of our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mailings and Data sheets.   Our polic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and support our franchisees and Enterpri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.   We'll be happy to include your no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comments here in future updates,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Enterpri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IGN NOTES           ����������������ͻ                      Ref: G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         � PROGRAMS 4 &amp; 5 ��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�         ����������������ͼ     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��                 |                    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1  ���           ��������������Ŀ            � FILE T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�           ��������������</w:t>
      </w:r>
      <w:r>
        <w:rPr/>
        <w:t>Ŀ�    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       ��������������</w:t>
      </w:r>
      <w:r>
        <w:rPr/>
        <w:t>Ŀ��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 � TRANSACTIONS ���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�  FILE DE4/5  �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ͻ          ����������������            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1 �                  |                     � PROGRAM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ͼ             ����������Ŀ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MULTI-RELATIONAL     � FILES T3 ���    EXAMPLE: DOUBLE ENT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NG/LOOKUP AND       �          ��              GENERAL LED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SYSTEM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T1/2=Accounts   DE4=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 Data Modules]             �����������ͻ      T3=Sub-Codes  DE5=Clear Dr/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lus reports/sorts etc]     � PROGRAM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PAGE SHOWED A TYPICAL TRANSACTIONS/LOOKUP MULTI-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BASE SYSTEM.   NOTE THAT FOR SIMPLE DATA-BASES, YOU CAN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(DISK B) SYSTEM CONTAINED ON THIS DISK, OVER &amp;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MORE ADVANCED DATA-BASES, WITH MULTIPLE-LINE FIEL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REPLICATED KEY FIELDS, TWIN-SCREENS etc. etc.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TRANSACTIONS (DISK A) SYSTEM i.e. as a MAIN DATA-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LL YOU HAVE TO DO TO GET IT IS TO SEND MONEY, AS EXPLAINED ELS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LATIVE SEARCHING OPERATORS - See later for Hel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~]  means [including]  e.g. [~Sp] to find all [Sprocket]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~08.88] finds all August '88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]  means [greater than] e.g. [&gt;0] means fi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lt;]  means [less than] e.g. [&lt;A] would find erroneo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&lt;Z] would find everything less tha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|]  means [OR] e.g. so [~Sp|~Gu] finds all Sprockets &amp; Gud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=]  means [equals] e.g. [=0] will find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amp;]  means [AND] but you might not need i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%] needs to be added for particular dates when using [&lt;] or [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g. [&gt;%31.08.88] means beginning Sept.1st.'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ove must be used against particular items [Fields] a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above can be automated within any program for regula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 PROGRAMS - e.g. TABLE DATA-BASE [PARTS.BAS] - HEL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earn everything you need to know by ju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! You can't hurt it, so run around the Menu (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) and try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[A] for Add, you can enter a new part (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code and then all the relevant details. i.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ntity fields, as they are called, are updat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from a transactions Data-base entered vi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[Return] each time will 'key' past these, or us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erything is complete, you'll come back to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ne at the bottom of the screen) again.  This time press [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record.  Now you have a choice.  [N]ormal sear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ter the full Code for the Part precisely .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the computer to find the exact matching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elative option means you can find a record selectiv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later.  Whatever method you choose, once you'v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, you can do more than just look at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an directly (M)odify, or even (D)elete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e detail now, to find an entry, take the (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then the (N)ormal option and enter * at the first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hat appears.   Then press the F1 key to skip rapidl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fields.   You'll see each entry, in tur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(C)ontinue option.  Notice the Function Key c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?  Pressing [F7] is a quick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S] then [N] then [*] all at the same time.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try (R)elational Searching.  To find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'Sprocket' in the 'Description' fiel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de key. That is, just enter [~Spro] (or even [~S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, but this may also find something else), followed b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you seem to be stuck, try pressing [Return] i.e.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s the [Enter]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ther things will be found out as you try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AL (Data-base) SEARCHING is very useful.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nd used by Enterprise Systems enabl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.  This means that any designated line item (fiel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oked up in almost an infinite number of ways. e.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1 search requirement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ast ways to step through informatio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line i.e. using the F1 or F2 keys.  You can go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5 key in mos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elative searching also uses the [&gt;] (greater than), [&lt;]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) keys as explained on the sheet that comes with eve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Apart from the tilde key [~] which is abo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.  i.e. to lookup any record by just using part (or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(field) names or numbers.  e.g. [~Ar] to find Arthu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rthur, the [|] key (which means 'OR' here, let'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from two alternatives e.g. [Red|Blue] means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hat contains the words Red or Blue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we've been asked to specially program it ou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[%] key when Date searching. e.g. [&gt;%08.04.87]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rom and including April 9th.  Substituting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ookup Type system is simple enough if you can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omewhat. "+Jan88" can equal "&lt;%01.01.88" if clients ins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-Lines (fields) can be used for [R]elational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we've deliberately programmed this out)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de field. The latter is known as the [Key Field]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he one under which files or records are sort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pha-numeric order, automatically.  You'll discover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dd a new entry and then take the [Q]ui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ata-Fields are for numeric and written data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r Dates.  This locks-in the type of Data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m for records and processing purposes.  In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are automatically subtracted from each oth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/months elapsed, for aging calculations.  Fields named Re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2 etc. are for 'Flags' i.e. Letters/numbers which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items ... for Selective Searching, using say the [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if you 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NOTES REGARDING OUR ENTERPRISE PRE-GENER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r generated Programs in the Range were produced precisely the wa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cent clients wanted them. i.e. we're constantly adding extr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s from which you'll benefit.  But, similar trade user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everything, and often they want something new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our realisation, and claim, that small businesses wan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... to get them started.  ENTERPRISE provides the means!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the-shelf program bought, as our end-user clients tell u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ng compromise problem for them.  Many of our local contra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poke software come about when a user finally rejects a stand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ve found it only partly does what they want, and has mas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they don't need!  So, we must avoid the same t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we show a program, already supplied to a satisfie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, the reaction is, "Yes, but can it do this or that?"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hat, can you take it out?" etc.  We say "YES!"... and pr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dd what's wanted and take away what's not.  Sometimes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generation job!  But that first showing, our demons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 of being able to change and add to programs as and when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gets the order! Box pushing dealers make us look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et of Enterprise demo-disks gives simple examples of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with the system ... we're working on other ways to sho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what it can do!  Take the File Converter utilities, the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ruly enormous potential for integrating systems. 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we completed for a local TV/Radio/Video Retailer a big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/fault recording/invoicing/word-processing/costing/stock contro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to customer locking system ...  and much more.  Full of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verters, a turnkey system to his requirements, in color!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ises everything he manually did before. It cross-referenc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tock Codes with Suppliers Codes, prints his Faults Works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equipment previous history), even processes spa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offering it in parts now to our franchisees ... econom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ine but, for new clients, they'll chop and change it,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nerate it ...  but the comprehensive system structure is the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key work, all the file handling! What we sell is Design Time, via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and an educational system that immediately profits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VEN MORE NOTES ABOUT ENTERPRISE FRANCHIS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e claim that there's no such thing as a SMALL-BUSINESS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hich is FULLY DEVELOPED for use by more than 1 user! Our ran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prises turnkey program modules which can be modified to s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 end-user in a particular trade.   We've yet to find a seco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ser in the same trade wanting exactly the same thing as we'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ustomised before!  Yes, as soon as we add new requirement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sequent users, we find the first user doesn't want them.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ogram again becomes only suitable for one user, i.e. the mo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ent for whom it's been tailored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key to this dilemma is a chain of ENTERPRISE EXPER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ly business experienced, and able to modify ou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well as produce entirely new ones) on a franchise bas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their work economically to end-users in their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et up the first Area in Guernsey, where there are only 5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, and have found that 3 franchisees couldn't co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load, for all the range we've developed s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arly days for this concept. We're flexible. The first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consulted whenever someone else from the same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acent area wants to take up a franchise too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in working together.  Remember we claim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thing as a standard (vertical market)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s to every small business user! That's why we supply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signed systems that franchisees can modify.  It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(well-paid) work for one individual p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franchisees soon find that their clients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ritten for them. After all, they kno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!  However, it's DOS that mystifies th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books that come with the computer! So, most End-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-on computer familiarisation, and will pay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. It's useful extra income, plus hardware commi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PRISE MARKET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concept is new and perhaps unconventional. Dealers try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ably, to convince new users that Standar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want ... but they soon find most small business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ir ways and will always order from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ise their existing manual systems ... par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help with anything tricky ... we offer a dis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es from our fees charge sheet but they can char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what you like within thei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R CAN YOU GO WITH ENTERPRISE - ANY TECHNICAL 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past couple of years we've been using Enterp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urnkey programs for a wide range of users, an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many useful techniques.  You won't find these Tr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e in the handbook, yet, but some are available from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routines to MERGE, or key into generated programs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ll be part of our expansion of Section 8-7 in the Hand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, our TECHNICAL DATA booklet and the HANDBOOK may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imitations to what you can do with Enterpris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n't found a limitation yet that we couldn't devis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! Take the maximum 9500 records for a lookup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. You just generate the host (Table Data-Bas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with say A and B respectively added to their (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file name. Then when you generate the Transac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them up, you use the 'Conditional' option (and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r) to accept say T$(2,2) if T$(1,1)="?????" or T$(1,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$(2,1)="?????" i.e. effectively doubling the file-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fields in a Table file, only one per line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maximum?   Not necessarily so.  You can 'blank' or ju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names when generating, then code the key-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plus A or B and effectively provide a two scre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ne file! Then hand-code the A field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from those in B.  We used this scheme in 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 Courts system, where it was necessary to call up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alternative entries for standard Summon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uple of contracts, we've even broken down long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ile into smaller ones on each line.  It'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ng a large field into a sequence of small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, using standard programming techniques that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master.  Enterprise treats them as one fiel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lit them up and give each a separate name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rick is to generate a second Transaction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) program but with the key field of the first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into a number of smaller fields, totall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length. Then you can use the second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parameters to produce different Sort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 when calling up the files produced by the fir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sort the records by different parts of the key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if your codes are structured ABCD123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nd you want a file just listed numer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DVANCED PROGRAMMING WITH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useful to add extra prompts and messages (and other routin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programs, especially to anticipate entry-error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RELY make! Lately we've added a whole-screen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ccount Codes, Search Operators ...  anything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ed up from a spar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also developed a fair number of standard (extra) utiliti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is a Digits Generator sub-routine for invoice number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hat in with several stock-control and warehou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, is our Word-Processing Interface that enables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al data-based business systems to merge in with mos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-processor packages.  We sold it recently with a large (32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system to an opticians company.  They have a requireme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all their 'patients' over several years on a relation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nted a system that would access their data and prepare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letters and envelopes on a selected basis.  We gave th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anted, with many unique features ... and they're deligh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YOUR ENTERPRISE SYSTEM, BUSINESS SOFTWA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rk in a heavily populated area, you will soon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s to specialise in a particular field of busines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likes your work, you'll soon be recommend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and so on.  Maybe you'll gravitate towards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to say, restaurants? We began our speciality by sh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friend, a stock control program we'd generat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use.  Naturally he wanted something different, so w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for a set of his existing (manual system)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each of them on our computer screen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 and DE Enterprise programs.  We generated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bases, an invoice, a couple of reports and the menu. 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 later, we showed our client the resulting model and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... now, after many more, we find we special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housing systems! We go over our models car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s, they soon see things to change.  Can it do this 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sk?  The answer's always - YES, how many hours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for?  Sometimes that demands extra coding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in (H)old or Table-Callup records. Often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erating parts of (if not all) the system! But some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XTRACT the changes you need and then handcode (or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to the original program ... experience shows what's 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new application or version, becomes another mode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monstrate and occasionally you'll be able to sell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ce ... with only minor changes, and therefo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ably! We often sell an Enterprise System, with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program, to an end-user ... handy when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a system on-the-spot, as part of a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-maintenance deal.  We'll be happy if YOU sell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friends and colleagues ... but you must buy them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us about commissions and discounts. Don't worry about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nly about 1 in 7 Enterprise System owners use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software for others. You can charge them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eed franchisees in more areas, for our business program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m is really the basis for a specialist Software H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requirement is some business experience ... it'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computer knowledge.  However, if you can program (somewha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you'll be able to do a lot more for your clients,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prise generates, using the extra utility disks we offer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a generated program before it's compiled into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OTES ABOUT A FEW OF OUR NEWER PRE-GENER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TILITIES II (DISK H) - We have many useful sub-routines o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e.g. DATE$ editing (USA to UK) - a NUMBERS GENERATO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S/ORDERS (essential for Stock Control and Warehousing system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-PROCESSING INTERFACE works with most commercial word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to access all your Enterprise relational data-ba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letters, labels and envelopes SELECTIVELY!  The dis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 new REVERSE LOOKUP ROUTINE - All Enterprise produc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this feature. i.e. relational searching and BROWS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wards through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NERAL LEDGER SYSTEM III - Saleable as is, it now ask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mpany for which it's used and it can interfac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 Another facility sets up sub-codes to analyse margin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 of event or (collective) categories of sales and sales-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OLF CLUB MEMBERSHIP, COMPETITIONS, &amp; HANDICAPPING SYSTEM -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comprehensive interactive system for running a Golf Club!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Ledger Package fits into it too and the system looks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bers mailing/invoicing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OCIETY MEMBERSHIP &amp; EVENTS CONTROL SYSTEM - This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and used by our local ARTS COUNCIL to run their finan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hip operations.  It also sets up sub-code analysis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and loss examination of various (arts) events in 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ly, our Catering Manager package works in a similar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OCK CONTROL &amp; WAREHOUSING - Five versions in use now, modif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and bringing you in from �550 to �3250 a time!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relational (customer/stock/supplier) data-bases. 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levels, re-ordering, receiving, shipping, invoicing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ng and summarising profitability by customer/supplier/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PROMOTIONAL PACKAGE - Display and Labels Disks plus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s, contracts, mailers, leaflets; all you need to get g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PTICIANS' APPOINTMENTS DATA-BASE &amp; MAILING SYSTEM - A local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rying to locate a package like this for months.  There'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Base (for contact-lens patients) nested inside the main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ients.  Everything rotates on 0 to 3 years basis,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nteracting Word-Processor to selectively/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ppointments letters and envelopes (3 sizes) with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taken from the main data-base. i.e. as check-ups becom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FAULTS REPAIR MANAGER - for TVs, Washing machines etc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ve system for all fault reporting/repairing and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 It processes product histories as well as stock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accounting. With the computer by a telephone, fault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gainst the customer's installation records.  The system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orks Orders with fault data, and previous history.  On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evant servicing time and parts data are entered and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is printed. Full relational searching by every fiel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s to them can be made right up until the job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SMALLER INSURANCE BROKER - There are many self-employed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tical market who want an integrated word-processing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ystem. This one provides 3 relational data-bases fo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ies and for insurance categories.  Each can hold static data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alances.  The transactions system cross-references the data-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 accounts.  It also calculates anticipated income from prem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what is finally received.  It prints out summaries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eipts and also has a budgeting facility.  The Word process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s VOLKSWRITER de luxe.  It's inexpensive and provid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  The Enterprise generated interface program (Disk H skelet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o provide letters, envelopes and labels selective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lients and agencie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don't just use Enterprise for your own personal needs,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module now. Produce local customised busines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y way (and an income of over �1000 per 40 hours week), may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from home, using anything from an Amstrad PC to an IBM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EXT ... PRESS [Esc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