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DBFTEST, version 1.16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ecks DBF files for error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c) Miha Mazzini, 1992-9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hecks DBF file (or files) and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re among data characters with ASCII code bellow 3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re among data characters with ASCII code above 127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s the actual size of the DBF file equal to the calculated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lculated size: (number of records * length of record) +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s the actual number of records in the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the number returned by LASTREC()/REC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s the date and time stamp in the file head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e and time stamp made by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the first byte of the file is 83 hex, does the DBT file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s the date and time stamp of the DBF fil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ex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re fields types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Is the defined length of the field too sh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Is the defined length of the field too l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Are there too many decimal places defined for the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BF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s VERY fast. It checks 2 MB in 8 sec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MHz 386 (SI 39) machine. An old an slo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open files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prepare list of the files to check and run DBFt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cause great catastrophes grow out of small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FILE AND REPOR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program and type the name of the DBF file fo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TEST D:\STOCK\DATA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hecks the file and stops at the first err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offset:     69117; ASCII code:   2; record: 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is the number of bytes from the beginning of the file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the code of the character in the file that has trigg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. RECORD is the number of the record (as returned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NO()) with suspicious character. You can use this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through the file (command GOTO in d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 write a report about all found erro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/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TEST D:\STOCK\DATA.DBF /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is always written in the file DBF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wildcards in the name of the file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TEST D:\STOCK\*.DBF /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hecks all corresponding file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port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iles to check must be plain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ile TEST.TXT contains just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LIP\ORD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\DBASE\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DBFtest to use the file TES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TEST @TEST.TXT /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The name of the list file must be preceded with @ sign!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ype the names of the files as you woul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e maximum number of files the program can check in on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700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starting with ; are comments and ar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starting with ! are introducing a link between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clip\test.dbf=c:\clip\test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compare the date and time stamp on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s 00/00/80 when the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test will compare dates just while writing a report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results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lp on parameters and registration inf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TES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MANUAL ARE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MERCHANTABILITY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 IS OFFERED.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CTATES THAT ANY PROGRAM BE THOROUGHLY TESTED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DATA BEFORE RELYING ON IT.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OF USING THE PROGRAM. THE AUTHOR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, EITHER DIRECT OR NON-DIRECT,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ed trademarks mentioned in this document ar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, 140 lin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