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E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er.Lib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Clipper Summer 87,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51 (June 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 E N E R A L    R E F E R E N C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see SUPER.FUN, SUPER_C.FUN for function list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see ORDER.DOC for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see TODATE.DOC for chronological 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.Lib Library copyright (C) 1989,1990 by Garry Prefonta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tion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 Introduction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.Lib Library is a collection of Clipper Function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handling data. They were designed with the following (optimis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Ease of use. Keep parameters to a minimum, and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ata independance. Work with any datafile, anywhere, any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lean, attractive menu driven interface to the job at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Drop-in to existing applications, requiring little or no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Require no change in programming style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Leave things as found (colors, screen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Variable declared PRIVATE unles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Memory variables prefaced with 'm-&gt;' to avoid fiel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don't necessarily succeed in all of these things, but nobo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brary was built from the top down, starting with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and adding building block functions commonly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jor functions. It has a particular scope and theme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of the functions fall, and functions have not just be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oost a function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brary does not even attempt to be all things to all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I could hope for is that it provides 'some solu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people', or at least 'some partial solutions for some peop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st way to get to know the library, is to compile, 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dy the file SF.PRG.  SF is an all-purpose datafile handl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o everything from Create/Modify structure to Brows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Querying and Printing a file. SF.PRG makes use of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afunctions, and should give a pretty good idea of their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 License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granted the right to use this program on a trial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long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s required prior to use of Super.Lib Libr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execut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.Lib Library may not be incorporated into oth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encourage you to upload the shareware version of the lib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 boards you frequent, as long as the full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ll shareware files ar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 Registration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ORDER.DOC for ordering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entitles you to a full Clipper/C/ASM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ton Guide datafile, 24 hour Super.Lib Support BBS access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fication of additional Super.Lib products when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use of the library in distributed executable applications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does not entitle you to distribute, sell or eve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way the library itself ,the source code,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 or source code, or modified copies of the libr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code. You may not use the library to cre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 which you then distribute, for profi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hort, any portion of the library going FROM you TO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in compiled executable format (.EXE), and may no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code or obje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Super.Lib Professional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.lib Professional, a new product from Functi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w available. This is a commercial product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of the Metafunctions  have been enhanced considerab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ous NEW functions have been added, both small and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my favorite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EX point and shoot expression builder. Buil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left(FNAME+LNAME,30)+','+MI.  With hooks into QUERY, BLD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dex builder) and Super Report 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PORT data entry engine. Pass arrays for fields,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s, pictures, valids, lookups, display/edit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ment,search,view and editing options. Goes far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ITALL function in Superfunction Standard. End users lov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RY now handles: memo fields, complex expressions (BUILDE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s as comparison values, wildcard matching, starts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swith and does not contain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NPORT allows user to select printer port. Hook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letters, labels, listing and other Superfun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outpu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OLIST, scroll a subset of a DBF with SMALLS, SEARCHME 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ry, BLDNDX complex index builder, FREQANAL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alysis, TIMEPER time-sensitive DBF analysis, APPENDIT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 FROM replacement ,POPUP CALCULATOR and CALENDER, de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 system DBFs (queries, forms) with PURGEM, many new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functions, no calls to Clipper internals, Blinker-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pper 5.0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ntion has also been paid to date sensitive oper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date formats (ANSI-GERMAN-FRENCH-BRITISH-ITALIAN-AMERI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ER. The Super Report Writer is a column based, 100%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, linkable Report Writer intended as a CREATE REPORT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uper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aves report definitions to a DB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 to 34 columns as field names or complex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 definable column widths, column titles, column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, line separator characters, totals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, picture, page dimensions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jor and Minor groups, subtotals, totals and grand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ull or summar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int against QUERY or TAGG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ree form headers and footers 1-9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int to printer or file, pause during printing,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pag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inally, the library comes wit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+ page printed manual, upgrade guide for 1.50 users,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ide database, 1 year support, 24 hour BBS access, and ...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COD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ORDER.DOC for ordering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 Disclaimer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al Software distributes these functions solely on an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s and offers no warranti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al Software shall not bear any liability or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user or entity with respect to any liability, lo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 caused, or alleged to be caused directly,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functions contained in this product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interruption of services, loss of busi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ticipatory profits or consequential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 or operation of any of the functions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al Software makes no warranties, either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arding this software product, it's merchantib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fitness for a particular purpose. The user agre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al Software shall not be held liable for any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s, even if Functional Software has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using any of the functions contained in this libra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knowledge your agreement with all of the abov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 Linking Super.Lib Library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&lt;program&gt; refers to your OBJ file(s) ,&lt;other li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s to other Libraries you may wish to us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Link (Tlink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LINK &lt;program&gt;,,,clipper + extend + &lt;other libs&gt; +  su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 Link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 &lt;program&gt;,,,clipper,extend,&lt;other libs&gt;,super /NOE /SE: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ink86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INK86 fi &lt;program&gt; lib clipper,&lt;other libs&gt;,super,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INKER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INKER fi %1 lib super,clipper,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ose functions actually called by your prg - and any they cal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included in your EXE. The metafunctions will  be big -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-1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Video Compatibility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.Lib Library uses a few direct video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ast screen writing. As such, it will only work with IBM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compatible computers. It has been tested on Mono, C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 adaptors, although some CGA adaptors will display 'sno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 Colors scheme for this library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not the perfect color scheme. It is the one this library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. Several global color variables are used by the functions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_normcol       -       For normal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_normmenu      -       For normal 'menu to'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_popcol        -       For popup box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_popmenu       -       For popup box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_frame         -       Frame string ("�Ŀ����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_shadatt       -       Shadow color attribute (num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_shadpos       -       Shadow position (0,1,3,7,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_xplode        -       Logical - explode windo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are of the format "f/b,f/b,,,f/b"  (f-foreground b-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ction INITCOL() will set these colors, and is calle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not already been set.The function INITSUP() is used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thing needed by the Library. Initsup() calls initcol()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ction SETCOLORS() allows interactive setting of thes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riables are stored in COLORS.MEM - which is created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OLORS.MEM is not present, default colo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 Calling Super.Lib with related files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of the Super.Lib functions will work with a many-to-one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passing the array of field names, place the child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ray as "alias-&gt;fiel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lare customer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stomer[1]="L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stomer[2]="F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stomer[9]="AGENT-&gt;AGENT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stomer[10]="AGENT-&gt;ADDRE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ry(), lister(), doitall(),lookfld(),formletr(),smalls()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unctions which allow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-to-many relation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 Multiuser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brary has NOT been tested under a multiuser environment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ntion has been paid to this aspect. I do not expect to have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set up any time real soon, and so do not expect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multiuser any time real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 CLIPPER 5.0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.Lib is now compatible with Clipper 5.0 (pre-release 06-29-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of this writing, there are a few incompatibiliti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pper S87 and Clipper 5.0. I've worked around thes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mpatibilities. The .PRGs will compile and link with 5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TLINK. The .EXEs will run. My intention at present i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brary compatible with both Summer 87 and 5.0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t is necessary to re-compile the source code with Clipper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for the library to work with Clipper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 Trademarks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INK86 &amp; PLINK86plus are Trademarks of Phoenix Technologi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Link is a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pper is a Trademark of Nantu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 Overlay Linker is a Trademark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eferences in this documentation to trademarks, copy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names or the like are intended only as a reference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any i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20 N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mond  OK  73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5) 340-1940 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5) 341-1893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5) 340-4714  (BBS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