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ataba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US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WOR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MA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A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US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appears to be associated with index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GNBUSER.NDX  (index ke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GNB.PR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WORD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base appears to be associated with index file(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GNBWORD.NDX  (index ke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GNB.PR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COMLINE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MA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GNB.PR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DI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: GNB.PR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GNB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ERROR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--MAINMA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! did not find any associate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TRADE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