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epor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ustom reporting in dB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: October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S:  dBASE III, versions 1.0,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his program creates a report using two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on a common field with SET RELATION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reates a report of student referrals by recrui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 Repor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ral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ruit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: First, CREATE Referral.DBF and Recrui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for Referral.DB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</w:t>
        <w:tab/>
        <w:t>Field name</w:t>
        <w:tab/>
        <w:t>Type</w:t>
        <w:tab/>
        <w:tab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REF_CODE</w:t>
        <w:tab/>
        <w:t>Character</w:t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CENTER</w:t>
        <w:tab/>
        <w:tab/>
        <w:t>Character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NAME</w:t>
        <w:tab/>
        <w:tab/>
        <w:t>Character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LEVEL</w:t>
        <w:tab/>
        <w:tab/>
        <w:t>Character</w:t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for Recruit.DB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</w:t>
        <w:tab/>
        <w:t>Field name</w:t>
        <w:tab/>
        <w:t xml:space="preserve">Type </w:t>
        <w:tab/>
        <w:tab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REF_CODE</w:t>
        <w:tab/>
        <w:t>Character</w:t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NAME</w:t>
        <w:tab/>
        <w:tab/>
        <w:t>Character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ADDRESS</w:t>
        <w:tab/>
        <w:tab/>
        <w:t>Character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CITY</w:t>
        <w:tab/>
        <w:tab/>
        <w:t>Character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STATE</w:t>
        <w:tab/>
        <w:tab/>
        <w:t>Character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ZIP</w:t>
        <w:tab/>
        <w:tab/>
        <w:t>Character</w:t>
        <w:tab/>
        <w:t xml:space="preserve"> 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report, type DO Report from the dot promp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s of the database files and field name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