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MENGEN  ver 1.01 CHANGES   SEPT 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'QUICK DOS' now calls COMMAND.COM if it is o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ixes generated code bug.  Now when the Esc key is pressed to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menu, the background color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*.CFG file have been extended for all color combinat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modified.  Ver 1.00 will not load *.CFG fil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1.  Ver 1.01 will load both versions of the *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rresctly saves procedure file for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MENGEN   ver 1.0  Sept 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HAR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BRIAN H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TILL: 10 NOV, 1988    2727 DUKE ST, APT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EXANDRIA, VA   2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: (703) 751-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: 10 NOV, 1988    4750 GLENDALE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LEM, OR   9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: 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ie  DI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S    72637,2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phi NE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MENGEN is a dropdown menu shell generator for CLIPPER and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uitive and easy to use.  It permits the user to quickly r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hells through the use of configuration data file written to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generated menus.  A great deal of work went into this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of you to support the SHAREWARE concept and slip me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25.00.  With a donation, you will recieve future upgrades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ENGEN was compiled under CLIPPER.  This is the first of seve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for the DBASE environment and if the sharewar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supported, I will upload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iration for DRMENGEN came from Simon Poole's excell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DBASE menus.  I expanded on it significantly and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s useful as I can for developers.  I write a consider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for Clipper developed applications at work and saw a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 to help standardize program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MENGEN.EXE  The code generator - needs no other files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MENGEN.DOC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.PRG   A strip downed version of generated cod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 general logic.  Best printed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den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1.CFG     An example MENU configuration file that DRM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s as well as generated code.  To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ed menu, just load the corosponding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quickly edit it, re-generate and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DR.BAT      sample batch file for compiling with MSDOS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N.OBJ    called modules needed for compiling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FF.OBJ   curso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horoughly tested for Clipper.  Since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entirely at work and do not use DBASE, the generated cod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weeked for DBASE.  However, where there are differences, DRM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pecific code for DBASE.  My guess is that it might be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preter operation. The generated code works well on my Z-24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  I would appreciate any comments on DRMENGEN and the c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RMENGEN      (Hard drive is b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ad DRME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ither load a previously saved configuration file *.CF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'LOAD MENU DATA' under the 'FILES'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'PARAMETERS' under the 'DESIGN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is is done, it doesn't matter what order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menu shell.  Your options are under the 'DESIGN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'DESIGN MEN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  'PARAMETERS' Enter the name for the code to be gener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MENGEN will add the '.PRG' extension.  The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configuration file will use the same name with a '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.  Answer 'Y' if for Clipper.  If you typ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MENGEN will write an additional file called MENUPRO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all the procedures called by the menu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written together when Clipper is enabl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are shown.  Default name 'TEMP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coordinates for Clipper and DBASE have 0,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 left corner and 24,79 in the lower right corn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LINE is 1, the menubar will be on the seco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1 for Clipper.  MENUWIDTH is the spac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of one menu to the first character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  The maximum number of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s 80.  MENUWIDTH * NUMBER MENUS must be &lt;=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MENGEN will make sure it is less than 80 and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WIDT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ing between the MENULINE or MENUBAR and the dro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:      'HEADING'  Up to 5 lines of heading can be writt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ing on the position of the menubar. 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called menuline is set under 'PARAMET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:        The selection 'MENUS' under the menu 'DESIGN' is us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string variables to be displayed and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routines to be called, when selected. 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 parameters, this selection will enable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s for each menu heading on the menubar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routines or options per heading (max 8 menus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each).  After entering these values, DRMEN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ng up each dropmenu, one at a time, so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variables for for the selection names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corosponding subroutines.  Values shown ar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 0./Menu 0. is the default exi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:       This selection brings up a sample menu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colors simply by using the cursor keys. 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when the Esc key is pressed will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 code.  They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MENU:    This selection brings up a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 code before saving it.  It allows you to vie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ance as you make changes in any of the 'DESIG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s.  This displayed version is slower tha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 cod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a menu is initializing by first selecting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loading a previously saved *.CFG file, you can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DESIGN' items to include all PARAMETERS.  Once you h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, either save just the MENU DATA FILE (*.CF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 the menu.  If you forget to save your menu, DRM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ave a configuration or menu dat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XXX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VARIAB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MENGEN uses the following variable names and procedure names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any where in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UMMENUS       SLINE         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NULINE       SOFFSET        MENU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NUWIDTH      SNUM           SDRO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UMOPT         SCNTR          S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UMOPT*        SCHOICE        SFINIS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OPT           SMCHOICE       SFINI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OPT**        SKEYPRESS      MES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PT*          SMENUMODE      MESSOU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COL          SDONE          MESSOU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ELOLD         SY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NUITEM       SSELOPT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this useful.  Again, I would gladly enter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rian H.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, DBASE III and DBASE III+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hton-Ta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is a registered trademark of  Nantucke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