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BFED Manual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ED is the dbkit database, or .DBF, structure edito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you can create, edit, delete, compare, and gener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.dbfs you choose.  Using a response file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a  complete database or dictionary of all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your disk(s).  A common use is as a  dbase  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mpare  two  or  more .dbf structures on a fiel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start up, the main menu has thes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ELECT CHANGE DELETE KEYS TOP PREV NEXT E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llows you to add more entries in a database  fil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later  choose  the  OTHER  entry  and CRE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if you actually want to creat it. 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in the current directory,  and  any 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same  name will be renamed as a backup.  A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, in every case, you must later Create the datab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reflect any changes made in DB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allows  you  to  choose a specific database,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or a range of any of these.   One  example  us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 all the LASTNAME fields in the databas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o ensure that they ar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allows  you  to  change  a  specific  database 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ows you to delete a specific data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llows  you  to review the entries in various orders: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name, by entry number, and by fieldnames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to  review exactly (such as one specific databa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.  The default key matches the numeric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structures were imported into th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key that you are using is  too  specific,  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 to reinitialise the keying lasso, then reK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FED Manual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hat you want.  Experiment to get comfortable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PREV  NEXT  END  choices allow you to mov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database of entries.  Use your  mouse  or  ta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each word to move about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s a menu of Other choic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  selected  .dbf  -  When you want to create a 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version in the system,  select  it  exactly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 option.    It  will  be  created 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may want to move it to another director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 overwrite  data  in an existing file of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so.  If you have not yet selected a databas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ind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a  .dbf  -  When you want to import the structur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rom disk choose this option.  You have two 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 choose   its   specific  directory  and  name  a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PROJECT\MAINDATA.DBF" or "C:\OTHER\*.DBF" or impor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containing a list of .dbfs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ponse file is an ascii or text file listing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PECIAL\SOME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BC\OTHER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UBDIR\ANOTHE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 create  response  files  is  to  u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urite  WHEREIS  or  FILEFIND  tool  as in "WHEREIS *.DBF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file" to find the .dbf files and redirect the output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Its  a  useful  idea  to then edit the listing of 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correct its format to correct DOS path and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, and  to  eliminate  any  unwanted  files.  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file" tools add unwanted spaces and such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-  When  you  want  a  printed, ascii file, or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hoose this option.  It swaps you to the repor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_REP, which has its own on-line help.    Please  reques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nu of choices if you would rather use Concentric's R&amp;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s.    The  PRTCAP (printer capability) file will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int out to any  modern  printer.    Some  printe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editing of the PRTCAP file to match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FED Manual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to  DOS  -  a  simple  DOS  escape that leaves DBF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Do not run TSR (resident) or  overly  larg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 are  shelled to DOS.  This version takes about 38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ise the selected .dbf - when you want to remove all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tries for the exactly selected database tap 'E'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copies ar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-  a  normal  Xbase  pack  to permanently remov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p - to  empty  the  database.    Commonly  used  for 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 of two or three databases, by eliminating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tructure - to display the  structure  of  an 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atabase  as  it  exists  on  disk.  Common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what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version (1.00 Thu 06-04-1992)  of  dbf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nly  redisplays  previous highlight bar selecti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use OTHER.  You will see multiple highlighting ba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peatedly use OTHER.  This problem will likely  be 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switching  to  Borland's Turbo Vision framework in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ED also has command line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ED command lin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ED   [-i -zap *.dbf @respfile -h /h 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i        to reindex its index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zap      to empty the system to resta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dbf     to import all of the local .dbf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afile    to import .dbfs via a respon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a '&amp;' in the leftmost colum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d input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h /h -?  for command lin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commands like:  "DBFED -zap  C:\thatdir\*.dbf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out the system before loading the .dbfs in the \tha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Normally reindexing is automatic,  but  it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FED Manual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be useful if you edit the DBFDATA.DBF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 up DB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also the DBK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 for 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 products.  Please 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 CompuServ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gister  your  existing  copy of the tool kit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 - 6455 Willingdo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$20.00, you get the most  recent  version 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 If  you  want  both  Clipper  and  Dbase versions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call (604) 433-5189  or  writ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ove.    Both  registered  and 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 support  without  any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 self  contained  database  program.   However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ndex files are compatible with dBASE III, 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 dbxl, and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FED Manual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ultius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twork which supports MS-DOS 3.0 (or higher)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ovell Advanced Net 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BM PC Networ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will  detect  the  presence  of the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e its multiuser capabilities.  This means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,  both  using  the  program,  can  use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ndex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s are presented in the DBKIT.DO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Copyrights, support, and usag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Copyright  (c)1992  P.C.  Softsmith, 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(c)  Sequiter Software Inc., 1988-90,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91 Borland International Inc.  all rights reserve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use  use the software on an evaluation basis a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reasonable  period,  thereafter  please  regist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call  (604)  433-  5189 for support or write to P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at Suite 606  -  6455  Willingdon  Avenue,  Burna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ish Columbia, Canada, V5H 4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IS  LICENSED  FOR  USE  "AS  IS"  AND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S TO PERFORMANCE OF MERCHANTABILITY OR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WHETHER  EXPRESSED  OR  IMPLIED.    BECAU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ARDWARE AND SOFTWARE  ENVIRONMENTS  INTO  WHI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BE 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 ANY  PROGRAM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 TESTED  WITH  NON-CRITICAL  DATA BEFORE RELY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USER  MUST  ASSUME  THE  ENTIRE  RISK  OF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 ANY  LIABILITY  OF  THE  SELLER  WILL  BE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 PRODUCT  REPLACEMENT  OR  REFUND  OF 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