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Clea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3 East Dimo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Clean 2.51 is designed to detect and optionally dele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n a Dbase or compatible file.  These files norm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tension .DBF.  By finding and eliminating thes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s you can save disk space, program processing tim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Make sure the following files are all on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BCLEAN.EXE - This is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ETUP.FIL - 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ENU.FIL - This file holds information that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HELP.DBF - The data base file for the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HELP.DBT - The help syste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Log onto that drive and directory.  For example, 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onto the C: drive and into a subdirectory named D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log onto the C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log into th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DBC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hen confirm that all of the needed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To start dbClea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LEAN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 If any of the files listed in paragraph I abov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receive an appropriat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f it is the SETUP.FIL file, you will be warn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.  The program will then continu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go to the Options section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 configuration for each option.  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plain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f the HELP.DBF or HELP.DBT files are missing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warned.  On-line help will just not be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onfirm this by pressing the F1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n-line help does not appear, then the two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in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f the MENU.FIL file is missing, you will be wa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then halt.  MENU.FIL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 If all is well, you will be presented with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general on-line Help information,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 You are now at the Main Menu.  All of the menus in dbClea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highlight bar menus.  Here are some gener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may choose an item on the menu by plac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on the item you wish to choose and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You may move the highlight ba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 faster way of choosing an item is to hit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to the first letter of the item name.  N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is required.  For example, you're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go into the Options section, so you type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is not case sensitive.  This featur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main and sub menus.  It is not impl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a file or field (which i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f you are in a sub-menu and wish to retur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level, use the escape key (labeled ESC on most P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also abort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 If this is your first time in dbClean 2.51, you should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section.  From the Main Menu, type "O".  A sub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with four items on it, each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RIVE.  In this option, you can set the defaul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 is where all of the temporar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.  dbClean will delete these files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things to remember about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Since this drive will be used for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intensive operations, you shoul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drive, keeping in mind that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 for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The temporary files are erased before qui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isrupt the program before it is finish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, those files ma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ATHS.  The Path option is for you to tell dbClea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the data base files you wish to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 full path name with a drive designa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(see your DOS manual)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B\CUSTOMER\MAIL.  This tells dbClea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 files in the \DB\CUSTOMER\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LOR.  On some systems with a CGA card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, color programs tend to make the scre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  By choosing the "Change it" sel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hanged to black and white. 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ack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SOUND.  This toggles the warning sounds on and off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users found them annoying, while others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.  The setting you select will be saved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will be activated each time dbClea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db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thing you must do is select the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lean.  From the Main Menu type "C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o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 will be presented with the 'wild card' prompt "*.DB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ata base files you wish to check have tha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just hit the Enter key.  If your dBASE-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with a different extension, then enter that her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 will then be presented with a pick list of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are on the Path you set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Merely use the arrow/page up/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igate the highlight onto the file you wis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Enter key.  You may also press the ke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letter of the file name you wish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aster when you have a large amoun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 wish to abort the operation without choos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next action to take is to type "P", for the Purg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.  You will be presented with a sub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three purg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URBO.  The Turbo mode is the easiest to us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" at the Purge sub menu and sit back.  The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hecks for duplicates bas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 the data base.  If any are fou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leted.  NOTE:  When using Turb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be sure that you want the duplicat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s deleted in this mode are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ATCH.  Type "B" at the Purge sub men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You will be presented with a pick li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 the data base.  Use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and hit the Space Bar to select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are doing here is choosing the fiel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duplicate comparisons will be ma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chosen the fields to be compared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inted on the screen as you select them)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key to go on, or 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next screen will be fairly similar to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you are choosing the field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 screen when you enter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e Batch mod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a mailing list with custo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find that you are wasting time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s sending advertisements to so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ame addresses.  Your data ba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fields:  Last Name,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, City, State, Zip, Zip + 4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batch mode, you select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for the comparison. 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ee the names when duplicat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elect all of the fields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have chosen the display fiel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 key to go on, or 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dbClean then processes the enti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for, and marking,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duplicates are found, you are t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key pressed after that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g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If, however, duplicates are foun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s shown i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plicates are displayed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rrow keys, you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.  For each duplicat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, place the highlight in any field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ecord (line) and hit the Delete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hen see the word "DELETE"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ear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on this way for each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you deleted a record by mistake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back on the record and hit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again.  The "DELETE"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line.  When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s, hit the Enter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The next set of duplicates, if there are an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ppear.  Deal with them as you d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t.  This cycle will continu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 are identified or you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Once all the duplicates have been proc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given one last chance to Abort th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Delete the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NOTE:  Beginning with dbClean 2.2, the Batch 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writes a temporary file while process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found that, when run on some LAN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OS's SHARE.EXE loaded), this w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message.  We now keep track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series in RAM.  Due to thi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uplicate sets dbClean will mark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will be 500.  Please note that these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duplicates, not individual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Interactive mode starts up just li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are given your pick list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, then the list of fields to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difference between the Interactiv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 is that the Interactive mod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upon finding a duplicat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record in the upp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nd the duplicate in the low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then given the option to dele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plicate, or neither.  The program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for more duplicates, bas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If you chose to delete the original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uplicate now becomes the orig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duplicate exists, it will now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If you chose to delete the duplicat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ins in the upper window.  If anoth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, it will now show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If you chose to delete neither of the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remains in the upper window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exists, it will now show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Once a set of duplicates has been proces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s to search for other sets, stopp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 as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Once the entire file has been processed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 to either Abort the operatio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On line context-sensitive help is available in dbClea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1 key and the help screen will appea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the help text with the arrow/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Hit the Escape key to exi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dbClean does not maintain indexes.  Therefore, if you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a data base that has associated index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 them before using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efore using ANY program that may alter your data 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ack up those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 are attempting to process a dBASE IV .DB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o field, you must first convert it to a dBASE I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file by typing the following at the do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O &lt;newfilename&gt; TYPE DB3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hen process the &lt;newfilename&gt;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BASE III, dBASE IV are trademarks of Ashton-Tat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dbClean 2.51 is being distributed as sharewar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dbClean a few times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, then you must register it by send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a check or money order for $24.95 plus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3 East Dimo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ite licenses, LAN licenses, and multiple copy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Write Practical Programs at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  LANs of 10 workstations or less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registration other than that given in 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Whether you are registered or not, user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  Some of the improvements in this version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sult of 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 encounter any problems, you can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given above, or through CompuServe ID # 72460,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Once registered, you receive a serialized copy of dbCle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ing screen removed.  You also get fre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a special upgrade price on th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Clean Professional (tentative suggested retail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9.95).  See included file DBCPRO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software, diskettes, and documentation are provide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risk as to the use, results,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diskettes, and documentation is assumed by you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will Practical Programs be liable  to you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nsequential, special, or indirect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, use, or malfunction of this produc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 damage to property and, to the exten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aw, damages for personal injury.  You agree that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any (Practical Programs) arising out of any lega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ther in contract, tort, or otherwise) will not exce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iginally paid for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