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DB3DOC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hor : Steve Aidikonis - AIDCOM 312/289-2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eated: August,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 dBASE III, this program shows the use of the COPY STRUCTUR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program will help document the data file of your choo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E DBF FILE STRUCTURE IS LISTED TO THE PRINTER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IRECTION OF THE PRINTER TO FILE FILE WILL SAVE A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