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DBFs 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ompDBF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copies of this software as you wish for BACKUP purposes.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counts are available, call for details.  Your registration fee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all additiona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ompDBFs can be reached by mail at the above address,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240-8598, or by Compuserve ID 72357,3170 or 70751,35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