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Atsay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Print spooling in dBASE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: November,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: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VERSIONS:  dBASE III, Developer's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This program provides a way of sending a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, generated with @...SAYs, to a text file for printing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NEEDED: Atsay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, first, place the Atsay program into you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Next, in the calling program SET ALTERNATE TO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itialize the following memory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_row  := numeric, maximum number of rows p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_col  := numeric, maximum number of columns per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_row :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_col :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replace each @...SAY and @...GET that you want to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lternate file in your report program with a "DO At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.." statemen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@ 5,6 SAY Name PICTURE "!!!!!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Atsay WITH 5, 6, Name, "!!!!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@ 5,6 SAY "Name" GET N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Atsay WITH 5,6,"Name",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O Atsay WITH prev_row,prev_col+1,Name,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alling program should look something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---In the report proced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ALTERNATE TO &lt;filenam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ALTERNAT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ORE 0 TO prev_row, prev_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x_row = 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_col =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---Report algorithm go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---Syntax used in place of the @...SAY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---DO Atsay WITH &lt;row&gt;, &lt;column&gt;, &lt;expression&gt;, &lt;pictu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nd of repor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le containing the spooled report can be pri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C/MS-DOS PRINT.COM, COPY &lt;filename&gt; PRN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name&gt; &gt; LPT1, or from other word process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