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those who sell disks) and other BBS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py the Wizard(c) disks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Exceptions to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ceived in writing from Sup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You may only distribute the Un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  These disks are crea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ub, disk vendor and BBS distribu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dentified by the words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You may not charge more than $3.00 (U.S.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The files and programs on the disk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The programs cannot be sold as part of some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 The programs cannot be "rented" or "leased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