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Marghe-Dex v1.0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latest version of without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: $7.50x ___ =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. Residents must add sales tax  _____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  2.50          ___ 3.5"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$______ 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may be phoned or faxed to: (916) 967-4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rder from 10am - 6pm PST.  Fax Orders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heck, Money Orders or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