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documentation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s a freeware freeform filer. It is a simple database that let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rieve information. F is small and simple. It takes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to learn how to u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F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the file F.COM in any directory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runs at the DOS command prompt. You run F by typing its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and the command you wa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does F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asic operations that F understands. F lets you 1) A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database 2) Look things up in its database and 3) Delete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dd things to F'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dd items to F's database by typing F followed by what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followed by a + symbol. The following example will add thre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'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Monday 10:00 AM Meet with Bob about widget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Bob Simpson 555-12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buy catfoo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look things up in F'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ook things up by typing F followed by whatever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ntered the example above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10:00 AM Meet with Bob ab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Simpson 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ing is case-insensitive, so it doesn't matter if you type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or BOB. While F is searching, it displays a little spinn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lete something from F'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bought the catfood and want to get rid of the "buy catf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c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cat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"Yes" or "y" to this question and the line will be deleted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thing that doesn't begin with a "y" will tell F to kee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e everything that is in F'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"F *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can't remember the commands to run 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"F" with nothing following it on the command line. F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message describ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s of things can F be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use F instead of all of the little pieces of paper I used to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. I use F to store grocery lists, phone numbers, emai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ing reminders, etc. If you put a unique word into your notes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asy to find things. For example, I put the day of the week i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relating to a certain day, I can then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ll the things I have to do on Monday. When I finish a task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-" option to delete that task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actly is F's database stored and what'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stores its data in a file called F.DAT and it's stored in whatev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 is living in. The first time F runs, it creat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edit F's data with anything other than 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. F.DAT is an ASCII file and it can be edited with any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SCII files. Each line in F.DAT is a record in the databas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racters is the  width of a PC screen, each line should be at mos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bunch of data in another program. Can I transfer the data into 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. If your program can export ASCII, you can create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it F.DAT. Just put that file in the same DOS directory as F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ember to keep each line limited to a maximum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F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, its free. I wrote it in about an hour and and then spen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aking it and writing this doc. Use F, have fun with it g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nd like F, I would appreciate it if you'd drop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mai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NW Dogwood A-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aquah, WA 9802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nd Email to me either via the Internet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-- peterson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-- 72310,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ave several different data files. Can F handl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of. If you make a copy of F.COM with a different name, that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a different data file. For example,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.com ph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program PHONE will use a data file called PHON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o for more information about 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t. ALready this file is bigger than F itself. You can alway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email or a postcard with your question, but I can't promis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