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Import -- Big ASCII Files to Littl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2, 1993, University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: Ted Cloak, Acequia DataWorks, (505)243-5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tcloak@carina.unm.edu    CIS# 73747,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specifications set by the user, dbImpor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cii data file and outputs a subset of that file in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ready for use with dBase, Clipper, Fox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dvantages of dbImport over the append from ... sd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Base, Clipper, Fox) or the import command (Alpha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You can dbImport a restricted range of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, rapidly accessing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You can specify a subset of field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You can convert non-standard numeric, date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to standard DBF data types as you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You can use an existing DBF, as well as an expre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A dbImport application has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e input file (infile). The infile is an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length records. It may have more tha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, but for each type to be used the field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, identical length. Record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by carriage return/line feed; but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n calculate the record length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e output file (outfile). The out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-format file with extension .DBF.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purpose of a dbImpor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The structure extended file (stxfile). The st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layout of the infile; that is,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input file will appear in the outfi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file name as the outfile, but extension .S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The filter file (filter). The filter is option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ile has more than one record typ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ter ensures that only one record typ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one time.[1] The filter specifies which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ile, within the range selected at run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, will appear in the outfil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11, 1993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, all the records in the ran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is a one-record ascii file with extension .F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e record contains a simple or complex logical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on in the Clipper language (very similar to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pha-4); that is, an expression that evaluates to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alse (e.g., REC_TYPE = "1").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s to true, the infile record being evaluated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s in the outfile; otherwise, it 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The link file (linkfile). The linkfile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It is an existing DBF-format dat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he outfile from a previous run of db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filter, the linkfile screens out infil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on't meet certain criteria --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which don't match at least one linkfile recor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You create or edit the stxfile and the filter b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Import without parameters; i.e., j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bimpor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quest, type in the name of your outfile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An empty stxfile will be created and a routine will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 on your screen whereby you can add records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Remember that each record in the stxfile corresp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eld in the infile and/or outfile; each fiel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xfile record, then, corresponds to an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/outfile field represented by that rec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Another example is a print spool file, wherein rows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ixed in with several kinds of headers, blank r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The filter will then be used to assure that onl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are converted into out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x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type  length dec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NAME    C     10     -   name of in/outfil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TYPE    C     1      -   type of field in infile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STRT    N     4      0  starting point in infile[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LEN     N     3      0   length of field in in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_DEC     N     3      0   # of post-decimal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gits in out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dding or editing a stxfile record, you may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at any tim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When you exit the stxfile routin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reate/edit a filter. If you answer ye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 to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valid Clipper or dBase expression that evalu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 or false. If you don't have a Clipper or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the expressions and functions chapter of your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manual will serve, with a few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f you have a choice, use the dBase compatible fun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DTOS(), not CDATE(), UPPER(), not ISUPP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= operator, and other operators used to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CD" = "ABC" is true. "ABC" = "ABCD" is false. For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 description                       infile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                               example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alphanumeric, string, char       AbcDef789            C (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print format, floating sign       -987.65             N (Numer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Zoned decimal: sign overpun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ast byte, decimal implied    98765{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implied decimal, never negative   987650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American format date           09/31/92, 09/31/1992   D (D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YYMMDD                            920931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YYYYMMDD                         19920931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MMDDYY                            093192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Logical (true or false):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re Y,y,T,t or 1         T,N,0               L (Logic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(fixed) sign of fiel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in stxfile            -, ,+,)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memo, very long string       Four Score and Seven ..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If field_strt is set to 0, the field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, but it will not be populat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, use 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Use your favorite editor to create the runfile.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Import  infile  rec_length  ou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sort_fld  seek_val  last_va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linkfile  linkfld1  linkfld2]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c_length must be the exact number of character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le record. If you put 0 or anything except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osition, dbImport will calcula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-- provided that (1) a record ends in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+ line feed, and (2) the actual record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next three parameters are optional,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ile is sorted and you want to start/stop retrie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records at certain values of the sort field. db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a binary search algorithm to find your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very quickly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ort_fld is the name of the field (as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xfile) on which infile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eek_val is the literal value of sort_fld a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begin retr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ast_val is the literal value of sort_fld aft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top retrieving.  To search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"".  To retrieve only those records with seek_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ort_fld, use seek_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last three parameters are optional, to be us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prepared linking DBF.  For example, a new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dollar DBF might be linked to a previously prep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attribute DBF.  The idea is to store in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those records that match at least one reco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ly prepared file on a certain field;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inkfile is the full pathname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re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inkfld1 is the linkfile field for which a matc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 Of course, the command must be typed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 To skip these three parameters and use a link file (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"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ought when creating each record in the new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inkfld2 is the name of the field in each infil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ust match linkfld1 if the corresponding out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bImport f:\frs\safile.nov 722 MY_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infile f:\frs\safile.nov has fixed-length records 7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long (including carriage return/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outfile will be MY_ATTRS.DBF.  If a file by that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it will be deleted first, after a war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MY_ATTRS.STX determines what fields will be retrie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:\frs\safile.nov and stored in MY_ATTRS.DBF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isted here in fu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_NAME   FIELD_TYPE   FIELD_STRT   FIELD_LEN   FIELD_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SCAL_YR    C                     1           2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_ID   C                     3 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   C                    47           5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HEAD_R_1    N                   184           4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_NAME   C                   395          3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Supposing that a file MY_ATTRS.FLT exists and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ins &lt;ADMIN_NAME="NORDSTRUM"&gt;, only those in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wherein positions 395 through 403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DSTRUM" will be included in MY_ATT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bImport f:\frs\sdfile.nov X MYDOLLRS account_id 3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ATTRS ACCOUNT_ID ACCOUNT_ID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infile is f:\frs\sdfile.n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dbImport will calculate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outfile will be MYDOLL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YDOLLRS.STX is listed here in 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 Of course, the command must be typed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_NAME   FIELD_TYPE   FIELD_STRT   FIELD_LEN   FIELD_D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_ID   C                     1           6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_CODE     C                     7           4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_DESC     C                    18          20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DGT_SIGN   S                    54           1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_BUDGT   N                    38          15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field BUDGT_SIGN, type S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column 54 in the infile indicates the sig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field ORIG_BUDGT which follows. I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"-" or ")", ORIG_BUDGT is negative;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ssuming there is no filter file mydollrs.flt,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will be copied unless elimin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sdfile.nov is sorted on account_id.  dbIm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via binary search to the first record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_id begins with "3", and will stop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last record whose account_id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linkfile is MY_ATTRS.DBF, created in example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Import will index it on linkfld1 ACCOUNT_ID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the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linkfld2 for MYDOLLRS.DBF will be ACCOUNT_ID;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n infile sdfile.nov, if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_ID cannot be found in MY_ATTRS.DBF (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), that record will be not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DOLL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More about run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bImport completes successfully, it returns a DOS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evel of 0. If it is aborted or otherwise fail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errorlevel 3. Therefore, you can have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runs of dbImport in one .BAT fil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Import f:\frs\safile.nov 722 MY_ATT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O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Import f:\frs\sdfile.nov X MYDOLLRS account_id 3 7 MY_ATT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_ID ACCOUNT_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O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JOB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JOB NOT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. How To's -- Q &amp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How can I create a comment field for the user to fi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empty field in the outfile, describe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xfile, with FIELD_STRT set to 0. FIELD_TYP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N, D, M, o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My infile has a numeric field with the sign in a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t the end of the field. How can I capture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 the sign column as a separate field. Describe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xfile immediately before the numeric portion.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IELD_TYPE S. A "-" or ")" in that field will ca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number to be created. Anything else will ca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Okay, I've got a fixed sign field. Now I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ed field in my filter. How do I include the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expression "[sign field] = NIL" anywher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. This expression will always evaluate to .t. (tru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join it to the rest of your filter with ".and."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in parentheses with the signed field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BUDGT_SIGN = NIL .and. ORIG_BUDGT &gt; 0)". Trust m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an I create and populate a memo field at ru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. The memo field must have a fixed length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x file, representing the length of the string in th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ill be copied into the memo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's DBT companion. After creating your dbf and d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you can edit the memo field and make it as larg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 11, 1993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