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MAKE SURE YOU HAV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(OR MODIFY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@!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- DO JUDY -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O ADD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_NMBR OR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LIKE 4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2345 OR THE LIK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OSI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LAW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FAMIL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PERSONAL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GENERAL LITI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GENERAL LITI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CORPORATIONS, BUS.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WORKERS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REAL ESTATE, PROBAT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SECON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YEA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PENED. 5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CASES FOR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5 = THE 45TH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85 = A PERSONAL INJU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IN 1985 THAT WAS THE 8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NED I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ANY COMMEN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 S.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LER, TEXAS 75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- 593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