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Adding Files to the Filing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 files are kept in a subdirectory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directory containing the program fi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sually C:\CARDIN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start a new document i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DX program by using the built-in editor.  First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(see "Read me fourth!").  Place a new DOS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n select the new index card by placing the lightba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l INDEX CARDS screen.  Press &lt;Enter&gt;. 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new document.  At that point you may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to edit your new document or save the new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d document by pressing Ctrl-w (See "Re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!") and then editing it with your word processor (See "Re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!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all document files are (usually)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ARDINDX\FILES directory.  It is no problem to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 from other sources.  Just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card corresponding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tter whether the document reference 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cument file itself is created first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