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 database program for keeping track of magaz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rti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rtic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artic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build index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he article Code is used to access  this artic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......          � later if you want to delete or modify it. Assig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any code number you wish to use.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......          �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he Title is the name of the article.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azine...          �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he  Magazine is the  name of the  magazine con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.......          � containing the article.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......          � The Date is the  date of the magazine containing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he article.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...          �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he  Page  is the page  on which  the article i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located.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he Keywords are any words  relating to the con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ent of the article that you think will help yo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find it later.  If you use "newspaper" as a key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word, you would find this article if you search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ed for "new", "news", "paper", or "newspaper"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</w:t>
      </w:r>
      <w:r>
        <w:rPr/>
        <w:t xml:space="preserve">Pg D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Help    Tab-Next fiel��������������������� Esc-exit �������������������ͼ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