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  -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Search  Print  Files &gt;Utilities&l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Command is used to configure 3by5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load reference style, print form and macr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included are the speed of screen display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U] for the Utilities command and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creen&lt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spla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S] for the Screen Display Utilities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d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peed&lt;  Text  Underline  Highligh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3by5 writes directly to video ram for fast upda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 This method of updating the screen create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 on some equipment (e.g. an IBM PC with a color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).  If there is considerable noise on your screen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, set the Slow display option to "Y" for yes.  Al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will be slowed to reduce nois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w display (Y/N): 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display reduces screen no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Commands are used to adjust the colo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se commands may be used if you do no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monitor, but the results are unpredic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command line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ext&lt; Underline  Highlight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T] to select text color, [U] to select Underline col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] to select the Highlight color and [C]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color.  The following mem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Light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Light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Light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Light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Light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White (High Inten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OLOR              Background color: A Foreground color: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des: (A - 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codes A through H may be used for th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 Press the code letter you want to selec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then prompt you for the Fore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the color of the letter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OLOR              Background color: A Foreground color: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des: (A - 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code letter of the color you want to selec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color of the window.  If the back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colors you selected are the same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you that they cannot be the same color (th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be visible) and you will be asked to repe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&gt;Load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Macro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d utility is used to load a Reference Style record,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record or Macro record into memory.  Press [L]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, [P] or [M] to load a Reference Style record, Print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or Macro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ask for the number of the file.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en type the number of the record to be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  The record will be loaded into memory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load a record while searching a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earch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