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6  -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 Search &gt;Print&lt; Files  Utilities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 Form  Sheet  Direct  Codes  Hardwar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[P] in response to the Main Menu to issu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:     Print a group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:      Specify the format for print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:     Specify page length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whether each record is pri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arat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whether the program pauses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:    Send text or codes directl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:     Specify the printer codes for underline and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:  Select the printer port and specify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age return and new line feed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:       Set the printer to the top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COMMAND: PRINT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Print&lt; Form Sheet  Direct  Codes  Hardware 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records from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 Menu's Print Command is used to print a grou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to a printer.  The records are printed by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and may be sorted alphabetically (3by5 and 3by5 Plus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a group of records by a search key, use th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P] to print.  If more than one file is open,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sk you to select the file for printing.  It will then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range of record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he starting record number and press &lt;Enter&gt;.  Then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nding record number and press &lt;Enter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 will then ask you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file FILENAME print recor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records? (Y/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ss [N], the program will start printing the record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a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ssed [Y] to sort the records, the program will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ort the records by the first line of text if there ar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in the file.  Otherwise, the program will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of the fields and ask for primary and secondary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.  If you want to sort by one field alone, just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in response to the secondary fiel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ing printing:  To abort a printing session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 COMMAN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&gt;Form&lt; Sheet  Direct  Codes  Hardware 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print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command is used to specify a format for printing recor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for printing records are stored as standard 3by5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and are called PRINT FORMS.  In respons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ommand, press [F] for the Form Comman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ask you for the number of the file that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number of file with Print Form.      0 = standard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he file number.  The program will then ask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he record that contains the Print Form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Type the record number and press &lt;Enter&gt;.  The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will be loaded into memory and any records print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inted in the format specified by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reset the program to the standard forma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ing, type [0] &lt;Enter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a Print Form While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ernatively, you may load a Print Form while search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record is located, the Search Command Men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at the bottom of the screen.  Press [L] to 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.  Then Press [P] to select the record as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ndard Print Format is to print one record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.  The record number is printed before the record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s are included and the record is followed by a blank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six line top margin with the name of the fil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line and a six line bottom margi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3X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Starter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shell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od way to get started with free-text management systems.  It is f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send a diskette in a mailer with return postage or $5.00 for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.  Many BBS's and PC user groups off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shell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is an information management program that offers speed, simpli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versatility in entering, indexing and retrieving free-text and struct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  Up to 15 variable length fields per record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shell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features:  variable length records; free-text, numeric and mas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(e.g. ###-##-####); a reference manager that will format re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ifferent bibliographic styles; and many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ther formats are possible.  The formats are sto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3by5 files as PRINT FORMS.  Your 3by5 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has a file FORMS.3X5 with sample Print Form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will be reviewed as an introduction to print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.  Once you load a Print Form into memory, you may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hat contained the Prin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orms define the way in which text will be printed.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in the form will be printed.  The "@" symbol is used 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for printing specific information (e.g. fields,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, file nam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ORM: 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@A&lt;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one of FORMS.3X5 contains the simplest Print Form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signed for printing from a file with no fields or at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field (e.g. file PROGRAMS.3X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@A" on the first line indicates that the contents of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ll be printed.  The field letter must be in upper cas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to be printed.  In this case file PROGRAMS.3X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no fields and the entire record is considered to be field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&lt;" symbol indicates the carriage return mark that res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ield is longer than one line, the following lines of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adjusted downw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int Form will result in one record being printed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.  Assuming that the Sheet Command setting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hanged, there will be a top margin of six blank lines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margin of six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spaces will be printed between 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s of using this FORM with file PROGRAMS.3X5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Starter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shell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od way to get started with free-text management systems.  It is f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send a diskette in a mailer with return postage or $5.00 for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.  Many BBS's and PC user groups offer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shell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is an information management program that offers speed, simpli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versatility in entering, indexing and retrieving free-text and struct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  Up to 15 variable length fields per record are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shell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features:  variable length records; free-text, numeric and mas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(e.g. ###-##-####); a reference manager that will format re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ifferent bibliographic styles; and many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re is a standard top margin of 6 lines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bottom margin of 6 lines.  Since no headers or foo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defined, there is no text in either the top or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ORM: EXAMPLE 2    (Blank lines between rec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A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two of FORMS.3X5 contains a record format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similar to record one of FORMS.3X5.  The only dif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at there is a carriage return on line two.  This will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blank line being printed after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s of using this FORM with file PROGRAMS.3X5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Starter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shell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od way to get started with free-text management systems.  It is f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send a diskette in a mailer with return postage or $5.00 for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.  Many BBS's and PC user groups off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shell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is an information management program that offers speed, simpli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versatility in entering, indexing and retrieving free-text and struct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  Up to 15 variable length fields per record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shell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features:  variable length records; free-text, numeric and mas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(e.g. ###-##-####); a reference manager that will format re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ifferent bibliographic styles; and many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 the blank line with a carriage return in the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causes a blank line to be printed between record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ere two blank lines in the Print Form record,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two blank lines between records in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ORM: EXAMPLE 3      (Record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NUMBER: @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A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three of FORMS.3X5 contains a record format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similar to record two of FORMS.3X5.  The only dif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at the first line contains the text "RECORD NUMBER: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llowed by the symbol "@#".  The text "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:" will be printed on the line before each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be followed by the number of the record.  The "@#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can appear anywhere on a Print Form (exce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ader or foot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s of using this FORM with file PROGRAMS.3X5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NUMBER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Starter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shell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od way to get started with free-text management systems.  It is f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send a diskette in a mailer with return postage or $5.00 for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.  Many BBS's and PC user groups off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NUMBER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shell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is an information management program that offers speed, simpli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versatility in entering, indexing and retrieving free-text and struct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  Up to 15 variable length fields per record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NUMBER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shell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features:  variable length records; free-text, numeric and mas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(e.g. ###-##-####); a reference manager that will format re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ifferent bibliographic styles; and many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ORM: EXAMPLE 4      (Hea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.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.RECORDS FROM FILE: @*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@.&l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@.&l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@.&l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@.&l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# @#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@A&l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four of FORMS.3X5 contains a record format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ilar to record three of FORMS.3X5.  The differenc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header lines have been added.  The symbol "@." at the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line indicates a header or footer.  If the "@." symbol i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a Print Form, it indicates a header.  If it i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a Print Form, it indicates a foo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line of the Print Form is a header line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text "RECORDS FROM FILE:", follow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"@*".  The symbol "@*" indicates that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being printed should be included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nine of the Print Form has a dashed line.  It will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s of using this FORM with file PROGRAMS.3X5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FROM FILE: PROGRAMS.3X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#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Starter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shell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od way to get started with free-text management systems.  It is f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send a diskette in a mailer with return postage or $5.00 for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.  Many BBS's and PC user groups offer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#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shell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is an information management program that offers speed, simpli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versatility in entering, indexing and retrieving free-text and struct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  Up to 15 variable length fields per record are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#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shell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features:  variable length records; free-text, numeric and mas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(e.g. ###-##-####); a reference manager that will format re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ifferent bibliographic styles; and many more feat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eader may contain any text you want to print.  I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to include all the lines of a header.  If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text for a header line, it will be printed as a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ORM: EXAMPLE 5      (Headers and Foo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.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.RECORDS FROM FILE: @*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.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.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.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.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*                         REC# @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A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.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.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five of FORMS.3X5 contains a record format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record four of FORMS.3X5.  The first two foo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have been defined:  the first footer line is blank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ond contains a row of asteris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s of using this Print Form with file PROGRAMS.3X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hown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FROM FILE PROGRAMS.3X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3X5                                            REC#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Starter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shell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od way to get started with free-text management systems.  It is f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send a diskette in a mailer with return postage or $5.00 for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.  Many BBS's and PC user groups offer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3X5                                            REC#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shell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is an information management program that offers speed, simpli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versatility in entering, indexing and retrieving free-text and struct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  Up to 15 variable length fields per record are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3X5                                            REC#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shell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features:  variable length records; free-text, numeric and mas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(e.g. ###-##-####); a reference manager that will format re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ifferent bibliographic styles; and many more feat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a header, it is necessary to only define those lin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ooter that you want to contain text (or other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the asterisk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n the above example, the file name and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re printed before each record.  It is shown jus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e that a file name can be placed anywhere with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and anywhere on a page.  The record number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tionally moved to the right side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ORM: EXAMPLE 6      (Multiple Fiel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@.&lt;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@.@*&lt;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@.&lt;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@.&lt;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@.&lt;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@.&lt;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a       @A              REC# @#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b       @B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       @C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d       @D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6 of FORMS.3X5 is designed for use wit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3X5 of your 3by5 master diskette.  ADDRESS.3X5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    Nam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      Addres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       Phone number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 the name of the file will be prin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line of the 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@a" symbol indicates that the name of the A field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inted, while the "@A" symbol indicates that the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 field should be printed.  If the "@" symbol is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 lower case letter, the name of a field is printed;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an upper case letter, the contents of the fiel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ngle carriage return on line 10 causes a blank lin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between the telephone field and the comments fiel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eld contains several lines, the following lines of prin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adjusted downw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ORM: EXAMPLE 7      (Mailing lab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A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7 of FORMS.3X5 is designed for use wit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3X5 of your 3by5 master diskette.  It will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abels containing the name and address fields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d in Example 6,  ADDRESS.3X5 has four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    Nam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      Address field (street, city, state, zip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       Phone number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is example it is  also necessary to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eet Command to set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length        =  6 (assumes five lines per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one in betwe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Margin         =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Margin      =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             =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and right margins and pause command can be se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settings will eliminate the printing of a head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er (top and bottom margins = 0).  Each label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ted as a page (Form = Y).  See page 98 for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he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the record is simple.  On line one the 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son in field A will be printed.  On line two,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gin.  It may be up to 5 lines long.  One reco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per page (label) since the Form Command was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ORM: EXAMPLE 8      (Sheet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$ 6 10 80 0 0 Y N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@A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8 of FORMS.3X5 is similar to record 7 and will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abels from file ADDRESS.3X5.  The major differenc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it contains a Sheet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defines the page length, left and right margins,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ottom margins, Form Parameter and Paus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eet Command line must be the first line of a Print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must begin with a "@$" symbol.  The values ente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ge leng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values must be entered in the above order.  One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separate eac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times you may want to append several fields togeth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you may have a file with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Stree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ppend the last name and first name fields togeth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one name.  Similarly the City, State and Zip Code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ule for appending fields 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initial "@" symbol, there is a field letter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immediately by another "@" which may be follow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character to be printed or by another field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B@ @A            will print the first name, a spac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@ @E@ @F        will print the city, a space, the state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ce, and the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ility to append fields has been added to 3by5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of users who sort 3by5 records by ZIP Code or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ant to be able to print labels with the city, sta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Code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ORM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by5 used the "@' symbol to signify a Print Form comma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de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A  designates that the contents for field A will be prin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of the "@" symbol.  The fiel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s an upper case letter (i.e. A - 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a  designates that the name of the field will be print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of the "@"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.e. a - 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#  designates that the current record number will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cation of the "@".  The "#" symbol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"-" sign to specify that the recor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left justif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"0" (zero) designates zero filling of any blank space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a digit form 1 to 9 may be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paces in the record field.  The rules are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by the C language function printf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*  The current file name will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.  The line is a header or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$  The sheet format control line.  This command can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s the first two characters of the first line.  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llowed by the page length, left margin, right,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, bottom margin, form parameter and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setting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$ 66 6 6 15 90 Y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rameter is separated by one or more spac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the parameters is the same as that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eet Comm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he page length is set to 66,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ttom margins to 6 lines each, the left margi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15 and the right margin to column 90. 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 is set to "Y" as is the pause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=  This symbol should appear at the end of a lin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the contents of the line are to be prin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line as the form line.  The text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ed in an upward or downwar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-  This symbol should appear at the end of a lin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the contents of the line should be mov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line of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xxx A back slash followed by three digits is used to se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de.  The value of the three digits is s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For example, \027 is sent as 27 (the escape cod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 Form &gt;Sheet&lt; Direct  Codes  Hardware 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sheet margins, pause and form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eet Command is used to specify the number of line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, the left, right, top and bottom margins.  It also spec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ne record is printed per page and whether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after a p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S] to specify the Sheet Command.  The following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length:    (1 - 999)          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:    (1 - 132)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:   (1 - 132)         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margin:     (0 -    )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margin:  (0 -    )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: (Y/N)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: (Y/N)            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Cancel   &lt;F10&gt;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length is the length of the page in lines.  A standard 8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11 inch page has 66 lines (6 lines per inch).  A 3by5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18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is the left margin for printing to begi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left margin is adjusted before a record is printed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the file left margin is 1 and the printer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10, the printer will be spaced 10 blank spaces to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printing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is the right margin of the printer.  Any atte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past the right margin results in a carriage retur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line feed.  In most cases if you move the left margin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spaces to the right, you should also move the right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20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Margin is the number of lines the printer will leave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a page before printing records.  If you specifi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, it will be printed on the second line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Margin is the number of lines the printer will leav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designates whether the printer will treat each recor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parate form (page).  For printing 3x5 cards or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the FORM parameter should be set to "Y". 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references on standard 8.5 x 11 inch paper, most lik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want to print several records on a page, in which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should be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designates that the program will pause after each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inted.  This will allow you to insert another she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in your new printer parameters and press enter afte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You may use the Up and Down Arrow keys to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one value to 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are finished, press &lt;F10&gt; to save the new valu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sc&gt; to cancel any values 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 Form  Sheet &gt;Direct&lt; Codes  Hardware 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ext or printer codes directly to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 Command allows you to type a line of tex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it printed directly to the printer after you press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may be inserted by using a back slash followed by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digits for the code.  For example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027\071&lt;Ent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nd codes 27 and 71 to the printer and will turn on 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on an IBM or Epson dot matrix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sc&gt; when you are finished sending text or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 Form  Sheet  Direct &gt;Codes&lt; Hardware 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rinter codes for underline and 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s Command allows you to specify the printer cod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bold text and for underlining.  3by5 bold and under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re set for the IBM or Epson dot matrix printer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nother printer, you can specify the codes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to the printer for printing bold text an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l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D] and the following promp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ld on: \027\0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command sequence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mmand sequence to start bold printing on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pson dot matrix printers.  You may type in any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up to 20 characters in length.  Each code charac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ed by a "\" followed by three decimal dig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press &lt;Enter&gt;, the program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equence to stop bold printing:  "Bold off: \027\07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type a new command sequence or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ain the current comman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press &lt;Enter&gt;, the program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sequence to start underlining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nderline on: \027\045\0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type a new command sequence or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ain the current comman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press &lt;Enter&gt;, the program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sequence to stop underlining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nderline off: \027\045\0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type a new command sequence or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ain the current comman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your printer manual to determine the proper codes for 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and underl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 Form  Sheet  Direct  Codes &gt;Hardware&lt;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hardware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Hardware Command is used to specify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(1 or 2) and whether a new line feed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ted to the printer after each carriage retur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printer port is #1 and the default end of line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 carriage return and new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H] for the Hardware Command. 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1    New Line Feed 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number (1 -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printer is number 1.  If you want to direct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port 2, just type [2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move to the New Line Feed prompt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erforms a new line feed after each carriage retur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[N] in response to the New Line Fee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 Form  Sheet  Direct  Codes Hardware &gt;Top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rinter to top of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Command is used to direct 3by5 that you are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to the top of a new page.  It is used if the pa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aligned properly, if you change paper while printing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bort printing and want to start on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T] and the program will promp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rinter to top of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to contin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position the paper to the top of the page,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