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fields to a file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records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tart-up       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and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Command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3by5 file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non-3by5 file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Command 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ttings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(between files)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(within a file)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(within a record)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manager (3by5 Plus)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3by5 file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on-3by5 file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Files) Command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mmand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records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 (erase record)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 (erase text within a record)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ommand (while editing)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s     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ilter Command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Update Command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On/Off (while editing)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mand   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Command                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ommand (insert a block of text)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mmand    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(3by5 Plus)      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Command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s, Field (3by5 Plus)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mmand       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Command (between files)                       1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Command (within a file)                       1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Command (within a record)                      5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3by5 files  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tring Fields (3by5 Plus) 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Command    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des Command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 (while editing)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Codes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Command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ardware Command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ailing Lists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p Command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hile editing a record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ommand (quit 3by5)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Command 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ager      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tyle File         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Command (while editing)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 record (End Command)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: Slow display for screen noise     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: Color settings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key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s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while copying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while printing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adding fields to a file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building 3by5 files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copying records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editing 3by5 files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searching 3by5 files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sorting records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: writing records to a files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Command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Command               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records (3by5 Plus)               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ommand (write to Output File)              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instruction manual and reference materials ar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without warranty as to the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purpose.  The entire risk as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ance of this program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the original customer only, the publisher war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diskette on which the program is recorded to be fr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and faulty workmanship under normal us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ninety days from the date of purchase.  If du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 period the diskette should become defective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ublisher for a replacement without charge (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ge and handling) provided the customer has previously 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's limited warranty registration form to the publisher or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 of purcha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sole and exclusive remedy in the event of a de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limited to replacement of the diskette as provided abov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a diskette has resulted from accident or abu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shall have no responsibility to replace the diskett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 relating to the diskette,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y of fitness for a particular purpose is limi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ninety days from date of purchase.  Publisher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indirect, speci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duct. 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may not apply to customer.  This warranty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pecific legal rights, and the original customer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ther rights that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SHELL SOFTWARE LICENSE: Softshell grants to custom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, paid-up license to use the Softshell Corp.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the following provi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Except as otherwise provided in this software licen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copyright laws shall apply to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     Title to the medium on which the software is stor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to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Customer shall not make, manufacture or reproduce modifi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dified copies of software for res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Customer may NOT distribute unmodified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e or for charge unless arrangements have been mad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      All copyright notices shall be retained on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