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SET UP YOUR OWN IN-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ERTISING AGENCY . . .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TO 17% OF ADVERTISING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e high  prices of  placing ads  today, why 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?    There's  no  special  secret  to  writing  and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s  in magazines, tabloids  and newspapers.  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laim the discount given to advertising agenc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ndle your own advertising correspondence,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artists and write your own ads, it's well worth yo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your own in-house ad agency and save a ton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you  don't create your own ads, you  can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up our own  agency and placing the  ads that bring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have something  to sell--especially by  mail or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 is the  way  to  make  that  product  reach 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advertising agencies produce excellent ads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zes with every demographic appeal, they also char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 they're ready to  claim the fifteen  percen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granted for placing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learn how to create and design your own ads--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 copywriting or art.   And, you can set up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agency to place these ads where THEY'LL MAKE MONE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have a product that you're  ready to sell?  Now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 find out the best  angles to use  and the trick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to putting money in your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have a mail-order business?  Maybe you sell cl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ing  supplies, or information  through ads to  the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.  Perhaps you've run classified ads for years and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anch out into larger display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only small  home  businesses,  but  larger  mai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and  hundreds of  major advertisers  everywhere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own in-house  agencies to  produce  and place  ads.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s create in-house  departments under another name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ncy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might  set advertising  agencies  apart  from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is the  appearance of the letterhead and  the a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look sharp and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with a name for  the ad agency you want  to estab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 anything, but must be  different from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that  will be using  the space.   Then register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unty clerk.  Check first to be sure you'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name alread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ing letterhead is  easier than you  think.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reate  an elaborate or clever logo--the  ini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 will do.   You  can  choose the  mark--the special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--at a  printers, or  use one of  dozens of  press-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available at art supply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 photo  offset,  an  instant  printer  can  run of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sheets  at a very  low price.  If  you go to 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nd compare  the total printing costs.   Type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and there's  a minimum charge.  You may want to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ll  your typesetting  and printing done  at the  same ti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head, ad form, ad copy and  any sales literature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ing.  Investigate ways to get by with the least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ablishing your  own ad  agency is so  easy that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part  is  the form  you  send in  when  you place 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re are  no  federal  restrictions  for  in-house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ies, some publications  may quibble.  If your  form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as the rest, you'll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age is a  representation of a sample a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[See separate file on this disk, entitled "FORMS." 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 placed in  a separate file  to aid  in printing--J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 this form  and have your  company design your  lo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head to be printed on top.  You can choose a color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rms run off on--they'll be  more noticeable. 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is send  in a copy of the  completed form with your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 artwork for your ad--and claim a big discount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NSER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 will describe what  the various term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on order form mean and how to fill them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 indicates  what   type  of  space  you   are  bu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or display.   If you want display  space,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 Fill  in  the number  of  times you  want  the a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.  It will be run in the number of consecutive iss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.  Then fill in the actual dates of insertion of the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osition  of the  ad  can  be  an important  fact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.   Although  you  rarely  can  be  guaranteed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publication, ask  for it anyway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t least the next be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 running a short ad  that will be prin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, you can type out  the copy in the instruction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.  The key designates the address code you'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 you can use  a letter to indicate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ation, and a number for the month of issu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  in the  address, perhaps as  a department  div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number.  When  you get inquiries or  orders with that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know which ad pulled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DETERMINE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publication that solicits advertising has a rat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rd is  available from the advertising  coordinator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act for  the  publication  and can  be  very help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ing you.  The  best way to get a rate card  is to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call if the publication is in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te card  has the general  information you'll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your ad.  It should indicate the total circul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down  of subscriptions and  newsstand buyers. 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 publications have two  to three readers for 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vertising rates  may be broken down a 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how the publication  sells space.  Display r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old by the  column-inch or lines.  Or, they  may be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ractions  such  as  a  half-page  or  quarter-page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 have a  minimum size space ad, so keep 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signing the ads for certa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te  card will tell you the  amount of discou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to as an ad agency.  It will also give you the d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cing the ads for the next issue and the issuance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 day  the  magazine  comes  off  press  and  go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stands and to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 any questions concerning the type  of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or the actual rate, just ask the advertising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YOUR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 advertising agency,  you are  entitled  to a 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discount on  the ad space, unless  the publication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ower discounts.  The easiest way to subtract a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multiply  the rate charge by .85.  Immediatel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figure for placing the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KE ANOTHER 1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publications  realize  that  the  mailorder 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operate with a  high capital for placing  ad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 they  offer  a fifteen  percent  discount  for mai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ads.   To  compute the  fee  for two  discounts--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for  mail  order  and  fifteen  percent  for  the 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, simply  multiply the  total rate charge  by .70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th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KE YET ANOTHER 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you  are an ad  agency or  not, you are 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 a two  percent discount  for  sending your  check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  Most  publications offer  this  discount 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ing  and encourage cash sales.  To figure out the two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discount, multiply  the total rate charge  by .98--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lready taken the  other appropriate discounts. 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the total you will pay for placing your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TO PLACE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ule of  thumb  for placing  ads,  especially fo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is to  look through the publications catering 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you are  selling, and do the same.   Although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looking for new and innovative ways to sell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usually stick with the proven ways of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are  you  selling?   Where  are  logical plac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are sold?  Go there and place your ads wher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 no reason you  can't hit a successful  ad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time, but  more often,   you'll  find it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 some time  testing different ads, different  display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n  different lead products.   Testing is 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and if  you're careful, you won't have to go for bro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uild a sound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umber of  significantly successful companies have 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 from advertising an  appealing product and  deliv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deal.  There is no reason why you can'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Y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two types of advertising space in a public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space and  classified  ads.   How  you use  ad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 up to  the type  of appeal  that will sell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, and the financial budget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 shortchange  classifieds.     A  small,  well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 ad can  bring hundreds  of responses  on  a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 Often, classifieds  are used in  a two-step 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cing  an ad that  has no price mentioned  and soli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's response for free  information.  Then i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with  a  sales   letter  or  brochure--some  kind  of 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e--that gives the pitch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ifieds are the  least expensive ads  to place. 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 run mail order businesses  find them to  be the best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dollar investment  in advertising.   Look  at the 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publications you are planning to place ads 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duct could be sold with a classified ad, you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have actual products  to sell, display ads 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bet.   You'll  probably need an  illustration to 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--something to catch the eye.  You can also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 about sending for a  catalog if that item  doesn't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, but has capture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advertising  space  is the  area  in  a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for companies to show their  products and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--appealing to consumers and potential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space  comes in  all  sizes--from  full  pag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 fraction.  Since some publications don't hav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it may be  your logical answer to place  a small, one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.  But  if your  ad is  that small  and there  is a 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place  it there--you'll  save money and  the ad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 by the same amount of people, maybe even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guideline for determining what size the ad should 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ide what is going into the ad and what type of appro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 to make.   What sells  the products  is the appeal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f the ad--not necessarily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roducts need  full one-page  descriptions; some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 large space.  You may be able  to get by with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ling ad that  has a clear illustration--you  certain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go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have  a limited budget,  take out  a smaller a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with a  good reputation and a  high circula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from the  high ad rates it  can charge.  Don't  sacrif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ulling magazine for larger ad space in anoth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onsider the dollar-for-dolla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ways  to save money  are to advertise in  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s of publications,  and to buy remnant space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ftover"  space sometimes  available  just before 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 print.   If you  have a  good working  rappor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, you might be able to place a low-cost a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your  product, you need  to consider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your  ad to appear in  the publication.  You'll 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 the  prime spots such  as the  back cover,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r the inside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it has been  proven that a  right hand ad  pull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 than one  on the  left side  of  the publication.  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closer to the front of the magazine pull bett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 the back.  Think about where you want the ad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will you  know if your ads are pulling  the respon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?   When you place  different ads in  different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have a method to determine which ads are 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results.  To do this, you must keep accur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 ad you  place, you  have an  address key. 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record sheet for each key.  At the top of the shee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ertinent information,  such as  the name  and iss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, the  date  of issue,  the cost  of the  ad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ad you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ain body of the  record sheet may  be divi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categories of  inquiries  and  orders.   These  in tur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into date received, number received, and run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quiries, orders and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son keeping records is important is two-fold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spond  to any orders you receive  without g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up.  Second, you need to figure  out which pub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the highes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 records  will indicate  which  headlines pull 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ize has a better draw, and which products out of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ing is the best  way to achieve results in 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s  do it--you can too.  Testing  can be just as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ale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ve  seen hundreds of  ads in magazines,  newspa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ail.   Most of them are the same;  most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roducts to sell.  You  read some of them becaus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the product, you  read some of them becaus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to read, and most of them you pass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no best ways  to describe  a product  or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l for services.  But there are proven methods of wri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a few people who didn't know  about the produc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and  to get the  people who are  interested in the 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ain concerns  in creating ads are to  get the 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, sustain  that attention, and  push for action 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er  you can hold  interest, the greater number 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short,  simple  sentences and  paragraphs.   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concise and to the point.   Rambling words and ide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 reader lose  interest quickly.   Always be 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heads help  cut copy  into small,  digestible piece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the  use  of  block  paragraphs.    Using  italics,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bold face and oversized print can help grab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copy  rewarding to read,  the product appeal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, and the offer too good  to pass by, and you'll have 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OOSE AN APP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will  put your product to best advantage?  What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gain?  The headline  is the stopper.  It is  the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make the reader stop and look at the ad.  Think of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duct can appeal to the readers you want to in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 I manage to save, gain or accomplish somethi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ecial?  Can  I increase my finances, good  health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-being?  Maybe the product or service can help avoid wor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and  mistake.  Or it  can help decrease fears  of pov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ness in the family, loss of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ttitude you choose  shoots for the  person's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  It  is the emotions that catch hold,  then reas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o decide to read on or not.  Consider the  typical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ire and go after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words "you" or "your" or employ that direc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we"  and "our."   Make the  reader believe you 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and honestly, offering the bes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a headline that  uses "which one" or a 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.   The choice  alone entices you  to read further. 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use an underdog  approach such as,  "I went wrong too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you how you can avoi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adline that  includes "how to" is always  an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er.  Invite the reader into  your copy and then lea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main text of the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ads placed by small in-house agencies don't solic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retail trade  that large  advertising companies 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they offer an unusual  product or service, a grea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close-out items,  or products  for the  mail  order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often than not, these ads will  be short, concise,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ng after the headline.  For many products, there'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eeds to be said that a picture or drawing can't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for those items that  sell even better with cop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think about the  benefits you want  to descri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ays to show thes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ve caught the reader's attention with the headl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it.  Follow through with the facts that answer the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 convince the  reader not  only to want  to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, but to want TO BU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  you considered for  the headline, study 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ill  this do for me?  Why do I want  to buy it?  Is 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than the other similar products?  Is it the sam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model, or a more efficient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the emotional  appeal.   How  will this  make me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, feel better?  What will  my family and friends say?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try  to  tap into  the  market of  avoiding  embarrass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problems, minimizing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this help  me enjoy  my leisure?   With 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d  towards increasing  leisure time  and  the many  afte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available  to the public, people are  look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esting things to do  with spare time.  Can 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int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is a forever  the great desire.  Now   more than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eek financial security, and look for ways to save mone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over the long run.  Saving money and buying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re sound copy  points.  But they must  be foll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elievable reasons and s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example, ads  for woodburning  stoves  often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regional editions of publications, or magazines ca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meowners.   A small ad  with a drawing  of a woodburn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ttention  with a headline  about saving heating cost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clude an address to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larger  space  ad  could  include  the  advantag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burning stove over  and above the savings on  gas bil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fficiency,  superb craftsmanship,  quality of  materi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install.  Any benefits that  sell the produc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l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ill  larger ad could  have an "exploded" draw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of the stove, and might also includ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orks, how  it  saves  you  money.    It  might  men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tation of the company.   But consider whether  the cos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ad will bring in the extra response to make it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ck to  the facts.   And stay with  the BUYING POINT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customer may be sold, but will that person bu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orsements  and   testimonials  are   effective  way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matize facts  and back  up the benefits  of your 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use ones  that seem  transparent.   They'll ring  fal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ederal  laws against misleading advertising, 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heck up on and prosecute against f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 an endorsement from a famous  or popula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rson  should use  the product.   Any testimonials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rue, and the people must be available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 aim for  satisfaction.   Self-respect, 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ment are  human aspects  everyone strives  for. 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down to the readers as though you know something 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're better than  they are.  To you,  the potentia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TENTIAL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SK FOR 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ve caught the reader's attention with a catchy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followed through with good copy that demonstrate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peals to the reader.   Now--before you lose that intere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have to close the gap between reading the ad an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impulse.  The purpose of the ad is to make people buy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tighten the desire to want into the desire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ney-back guarantee  is the most useful  tool i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 It  goes for the  bottom line.  What  do I have  to l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affirms the quality of the product.  If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claims you make with  a full refund, you can get a 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ose borderline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give a time  limit the  product will be 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, or mention a limited supply, or have a reduced pric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time,  you'll increase  the impulse to  act.  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you're after.   Appeal  to the  reader's urgency;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totally desirable to have--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jor reason to use  display space is to illust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Some items are very difficult to sell without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rawing.  And some illustrations work better with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llustration  may be selling the only  product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want to use a lead illustration--someth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line that  is  particularly appealing.    Then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's name and address for people to writ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particular about using  photographs.  Never 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picture--it won't help  sell a product .  And  be very cho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models for  clothing.  Avoid using models 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bsolutely necessary, you'll need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advantage to  photography is that  you can  pic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in full,  glowing  color.   But  it's  not usual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  Considering the additional costs, it may not b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al responses to make it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have  your product  pictured indoors  or out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 the size of  the ad, and  get rid of  extraneou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in  the background.  You are aiming for a clear,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of  what you have to  offer, and you want the  reader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using  photographs, always go  for top quality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dozens  of excellent  professional  photographer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pages  and  at  the photo  supply  stores.  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er's work, and don't  get a portrait-taker if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 the photograph or  product be converted  or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rt?  Line drawings are beautiful ways to show off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 clear  and direct  manner.   They  can  be simple--jus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,    Or  they  can  be more  elaborate  with  sha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rt is easy to draw and reproduce.  And usuall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  a product  to best advantage.   There  are no  extr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rac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e simplest and most direct way to 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you want people to buy.  Maybe you can try a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hoto and one with a simple drawing.  What differen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 the competition  doing?  When  testing new  ad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ried and true.   Don't try to be different. 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and worthwhile that  being in the customers--time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KING WITH ART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 not an artist,  don't stop creating here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 special tricks to designing a good  page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expense in having someone else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find an artist  to draw line art,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a  page, and paste up  the ad, is through  design stu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ommission the studio--there's usually too muc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k  to  individual  designers and  get  somebody  wh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ance  work.  You can  negotiate a very  reasonable fe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 a professional.   It's  worth the  extra hourly fee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who knows how to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directly with the artist--be sure your desir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d.   And  be  sure  you are  satisfied  with th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.  You  both have something to say,  but more so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speak the lou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ING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need to hire a designer  to do the layou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.  You  are capable of doing  it yourself--after, all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best.   Consider what you  want to say. 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different from the other ads.   Yet you shouldn't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ovating design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  must be  interesting to look  at and  should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ing of movement and action.  That movement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llustration,  but the placement of  illustration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d, so the eye goes from one to the next in easy,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need  to consider where the illustration will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 relation to  the headline  and body text.   Perhap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product in use, or  maybe the illustration is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pictur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ule  of thumb  in layout is  to use  contrast. 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contrast  is the black  print on white  paper. 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space.   although it's not apparent, the  white spac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 the visual appeal as the illustration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try for  symmetry.  The  unusual or irregular 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ye more  readily.  The illustration works hand  in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line to grab reader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imple and direct.  Don't push too much copy in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crowding  the illustration.   If you  don't have  room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r reduce the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 any size and  style type you  want for the 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don't  get carried  away.    You shouldn't    use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face unless  it helps sell  the product.   And,  never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line type that's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different sizes of type help point out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duct.   Bold or  italicized type  also bring  mor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l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find that  the illustration  is too  big for 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you want to use, you can reduce to a  smaller size, or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portions not  absolutely necessary.   A  "bleed"  phot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off  the page.   Check with the  advertising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o be sure the publication will do bl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ood way to do a rough layout is to use a pencil to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places of  the  type,  the  illustration, and  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body  copy and the name  of the company.  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cil layouts until you're satisfied you have the produc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MERA-READ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publications require  final artwork  for display 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ra-ready copy  means that it's  ready to go--to be 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ms  printers use  for reproduction.   The type  ha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, the art must  be clear, and the  layout must hav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past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t you get as far as producing a rough layout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too  much to  convert it to  final artwork.   But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he  whole thing,  you have  to be  sure you  have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copy typeset, you go  to a typesetting shop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ypewritten copy of  every character you want to show 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.   You can  discuss with them  the size of  type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 artwork should not be  photocopy of a draw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rawing or  a photostat.  A photostat can be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if  it needs to be reduced or  enlarged to fi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 using a photograph, it should  b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print.   Any  areas that  need  to be  croppe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with a red grease pencil that won't harm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to--don't cut the ph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are using  color photography, you  may need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separations made  before  you submit  the ad. 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hereby the color in the photo is separated into i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 of  red,  yellow,  blue  and  black.   The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or will be able  to tell you what you need,  an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an help you with the s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 experience in pasting up layouts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professional.   Why make a mistake so  late i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it  is  a  simple   process  of  gluing  the 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s down with rubber cement, you need the correc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ure everything is exactly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GO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up  your own  in-house advertising  agency is 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 ads  and claiming  your fifteen  percent discount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The  challenge comes in writing appealing  a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s.  The reward is  selling products through those ad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onth, year aft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any  stage of  the  advertising  game  you can  c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advice.   A free  lance pro can offer  sound, mone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 tips and  be  worth  every dollar  spent.   Eve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 the artwork and  layout of the ad, you'll st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 over ad agency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your own  home business, or if your compan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into advertising,  there's no reason not to 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agency.  There's no hassle, and the savings ar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specialized LEGAL  advice or assistance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, the services of a professional pers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