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LECTION DECI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R.EXE is a simple program to allow the user to compa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tems each of which is composed of up to 20 factor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factors are important by assigning weight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tors.  These weights are arbitrary, i.e.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um to 1.0.  A nominal case is requested upon whic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cases are normalized.  When inputing data for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(and ONLY when inputing data for the nominal case)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an increasing value of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mproving value by preceeding it with a plus (+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decreasing value of the factor indicates improv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ceeding it with a minus (-).  Data for the real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 as prompted by the program.  As each case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dicates the realative value of that cas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case.  When all c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the program indicates that the case with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alue should be selected and asks whether anoth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SELECTR.EXE is shown next. 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purchase a back-packing tent.  There are tw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mpare.  There are four factors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choosing the correct tent.  Tent #1 costs $89.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s 6.5 pounds, has 14 inch long poles and sleeps 2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 #2 costs $124.95, weighs 8.25 pounds, has 20 inch long 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eeps 3 people.  You decide to use SELECTR.EXE to ai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square brackets []are user inputs; items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{}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rive and directory which has SELECT.EX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R&lt;CR&gt;     {&lt;CR&gt; indicates  carriage 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programs responds as follow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SED ON WEIGHTED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TORS (MAXIMUM OF 20)?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SES TO BE RUN (MAXIMUM OF 10)?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NAMES OF ITEMS TO BE INCLUDED AS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ITEM 1 ? [COST OF 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ITEM 2 ? [WEIGHT OF 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ITEM 3 ? [LENGHT OF TENT PO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ITEM 4 ? [NUMBER TENT WILL SL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LATIVE WEIGHT FOR EACH OF 4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PRECEPTION of the RELATIVE VALUE of the Fa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FOR COST OF TENT? 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FOR WEIGHT OF TENT? [7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FOR LENGTH OF TENT POLES? [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FOR NUMBER TENT WILL SLEEP? [7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MINAL VALUES F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IF BIGGER IS BETTER, - IF SMALLER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VALUE FOR COST OF TENT? [-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VALUE FOR WEIGHT OF TENT? [-7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VALUE FOR LENGTH OF TENT POLES? [-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VALUE FOR NUMBER TENT WILL SLEEP?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ACTORS FOR CASE 1 {DON'T USE + OR - FOR THESE CASES}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OR COST OF TENT? [89.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OR WEIGHT OF TENT? [6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OR LENGTH OF TENT POLES?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OR NUMBER TENT WILL SELLP?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LATIVE TO NOMINAL FOR CASE 1  =  1.108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ACTORS FOR CASE 2 {DON'T USE + OR - FOR THESE CASES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FOR COST OF TENT? [124.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OR WEIGHT OF TENT? [8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OR LENGTH OF TENT POLES?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OR NUMBER TENT WILL SLEEP?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LATIVE TO NOMINAL FOR CASE 2  =  1.029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ITEM WITH THE HIGHEST VALUE RELATIVE TO THE NOMINAL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NOTHER CASE?                       {Y or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