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 Selection System (P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1.1     M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copyright 1991. Laurence C.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. copyright 1991. Laurence C.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Taxonomic Computer, PO Box 120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leigh, NC 2760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 SELECTION SYSTEM (PSS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system development tool to help sales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stomers select ideal products. Using a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tree-type or dendrogram system the P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duce product selection time for compl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d produc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liminate frustration of customers ove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produc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elp train new sales staff and sales 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del selection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crease sales since the PSS serv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able product catalog.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playing with it when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 or forget a printed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fine the market niches of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 gaps in the product m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lassify and organize products in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venien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etermine linked combinations of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. In other words, to ge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spend Z dollars and use option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RODUC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Selection is an importan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manship and marketing research. It i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the customer to the exac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those needs. It involves sel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group of products which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yer's problems, fears, and ques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ganized and comfor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lass product selection should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's needs AND do so withi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AND within his/her timefr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wants a Florida vacation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available are $4400 in mid-Ju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ailed at product selection.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tching of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ithin their b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ithin their time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olving as many problem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ulfilling some unexpected dream or fant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ort, good product selection i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lanning for perfect customer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ckup all files at least twice. Keep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afe 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prodsel.* files to your hard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o run the sample prodsel.pss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uns prodsel.exe which loads prodsel.p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selection system of modern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ENTER when asked about a wor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. We can use that func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will see a series of choices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number under the most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. The system will eventually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uitable car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S Run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UNTIME FUNCTION is a funtion or F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operates while prodsel.ex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scroll through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preview a decisio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undo la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list names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search f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s the datafile about 20 lines at a ti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more than one node at a 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debugging your data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determining direction of a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in a larg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preview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number of a node the system will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(usually the first) path to until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lusion. This is useful for viewing a data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logical direction and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undo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 "look and go back" operation of the 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 a conclusion or path and decid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This is ideal if you are not sure which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li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ist names of all products on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. They are only listed if BOTH the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=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$ starts with =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, =Mastermann 2000GT, 0     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, Mastermann 2000GT, 0       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search f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useful to locate a product by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keyword. Use of keywo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"jump ahead" to sections of a PSS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ses are discussed below und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0 will exit the prodsel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running PSS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or RETURN will restar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ss datafile at the top or c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or Tran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a filename when prompted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 selection session can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merging into documents. U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ff training exams in product selection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ke home printouts fo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cumentation of product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ance. This is ideal fo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are asked to document or ver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sion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esting of your PSS datafile. Non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an often follow and critiqu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 with such a print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output filename must be uniq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. You can overwrite a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files if care is not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one reason why the .ps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commended since users are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is extension for a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a PS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S is designed to be easy to develop an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the result of over 10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systems over the past 3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 interpretive process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sel.exe to display the text or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 datafiles that use the *.ps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SS datafiles can be creat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rocessor or text edit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compiler editor tha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. The shareware Useful Editor or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ffordable as is PC-Write and PC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SAVE A PSS DATAFILE UN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CII or unformatted text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run a file formatt by your wor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s will not dis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do NOT need to compile any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sel.exe file cannot b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s as a interpretive 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SS datafiles. Prodsel.exe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 if installed correc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below) and format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S datafile format (*.p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confusion with other types of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tension name .pss for any f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s.pss          software.p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es.pss           lamps.p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S datafile must have 3 variab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 b$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variable (a)  must be a wh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ariable (b$) must be a string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variable (c)  must be a whole number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"Prefer phone with 1 line  and price under $50"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"Prefer phone with 2 lines and price over  $50"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will be 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fer phone with 1 line  and price under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en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efer phone with 2 lines and price over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en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termines which text lines (b$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gether on the same screen. You'd hav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 a=1 and a=2 with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Computer will be used for CAD or drafting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Computer will be used for wordprocessing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Computer will download from a mainframe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Computer will not interfact with mainframe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ge with a=1 will be shown fir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select 2 or 3 from the c=2 or c=3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/she picks 2 then the lines for a=2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 variable determines the NODES or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'a'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write lines with 'a' variables in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ect numerical order. PSS is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looking for an 'a' variable once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number. This dramatically cuts disp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datafiles and simplifies datafil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result in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Need 4 function math calculations only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Need 4 functions plus algebra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Need 4 functions plus business math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Model 34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Model 44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Model 788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order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Need 4 function math calculations only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Need 4 functions plus algebra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Need 4 functions plus business math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Model 788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Model 44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Model 34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' variables do not have to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=1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line in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as a=1.  This should b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atafile in all cases.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ed to start any display by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=1. The user can always en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$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should be a text string of 1-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 must enclose any text in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s if b$ contains punctuation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 "Prefer red, black, or blue colors"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"Prefer white, beige, or tan colors"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 Prefer red, black, or blue color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Prefer white, beige, or tan colors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bove error will result in incorrect displ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nder the datafile unusable until it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variable is the choice number that the us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from. They should be different from each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. There must be an a variable to m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r the system will have no tex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=0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=0 the system will consider that b$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lusion line and display it as suc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"Colonial style and priced over  $200,000"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"Colonial style and priced under $200,000"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"Ranch    style and priced under $200,000"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"Modern   style and priced under $100,000"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Hampton Manor Arms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Oak Villa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Woodcrest Acres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Valley Vista or Park Ridge Estates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selection example for housing sub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user 4 choices at the node a=1.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2, 3, 4, or 5 the recommended subdi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since each has c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=0 state tells the system to stop offering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 a final conclusion. The user can always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by pressing ENTER to resta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0 and b$ starts wi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product should have the b$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=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=Lester Lamp Model 343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Priced at $325 in brass or $675 in gold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8 runtime function will list all produ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b$ starts with 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your PSS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*.pss file is developed an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und in your wordprocessor,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e *.pss filename in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sel.ini. This INITIATION FIL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sel.exe which datafile to loa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reate prodsel.ini from DOS (drive a: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 copy con: prodse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name&gt;.p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 copy con: prodse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reo.p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prodsel.exe and display all possibl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ind format errors that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ncomplete displays (missing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ncorrect allignment of spacing of 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duplicate choice numbers (eg. two c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a missing comma or extra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your wordprocessor and from you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these errors. It often takes 2-3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 to debug a large selection datafil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used to PSS format a data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perfected while word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up whatever kind of menu or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rodsel.exe. You might have a men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presses "P" for produc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ch file then runs prodse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need to run different file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multiple copies of prodsel.exe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 You can also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prodsel.ini to the desir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multiple directories you could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\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s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sel.ini   (containing stereo.p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reo.p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\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s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sel.ini   (containing radio.p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o.p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\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s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sel.ini   (containing phone.p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.p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e three above directori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a single 720K diskette. The prods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latively small so multiple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SS forma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atafile does not run correct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tra space or line at top of fil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hould be the firs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issing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xtra comma or comma in b$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xtra quotation 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, "A simple "basic" system"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, "A simple 'basic' system"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'a' variables not 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ome 'c' variables have no 'a' to m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 ("lost trac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'a' or 'c' variables are not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SCII characters in b$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onclusion lines not coded as with c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ile saved with wordprocessor forma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SS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election or c=-1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c' variable is coded as -1 (c=-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onsider this to be a non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simply display the text of the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se c=-1 line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hoice text or heading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ELECTION system to telephon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   I.B.Ph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 or single line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en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2 or 3 line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en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cod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"PRODUCT SELECTION system to telephone models",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"copyright 1991    I.B.Phony",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"",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1 or single line phones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 or 3 line phones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mpty or b$="" lines are used to ad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more balanced and aestheti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=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lusion display where c=0 can have 1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since the screen is cle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=0 lines allow inclusion of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iled specs once a produc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455 horsepower engine and price over  $50000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35 horsepower engine and price under $35000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"Leach XP4000 Twin Turbo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"===========================================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"Price   :     $56,000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"BHP     :     455 horsepower at 3600 rpm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"0-60    :     3.9 seconds at 78 mph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"Brakes  :     anti-lock rear, 14 inch rotors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"Topspeed:     179 mph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"Turbo   :     Twin Master XP90 intercooled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"Leach XP2000 Turbo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"===========================================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"Price   :     $32,000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"BHP     :     235 horsepower at 3600 rpm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"0-60    :     5.6 seconds at 67 mph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"Brakes  :     anti-lock rear, 13 inch rotors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"Topspeed:     132 mph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"Turbo   :     Master XP70 intercooled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ormat can be copied as a bloc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or so each conclusion screen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format or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and common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good expert selection system i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inology and choices which commun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ype of user. It is often wi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terms and descriptions for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mportant conclusion.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fferent training or knowledge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ofessional and amateur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ew and experienced sales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ack on concensus terminology in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cision support information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sers often make the wrong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oices can arriv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=0 conclusion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Surface is rough and thickened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Surface is smooth and polished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Surface is rugose and coriaceou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Surface is bright and mirror-like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Recommend non-intensive polish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Recommend no treatment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 may understand rugose while anoth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erm rough. One may see a polishe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other would better understa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-like. Each set of terms appeal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d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ases where a user sel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ogical or impossible choice.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ce the user to backtrack or re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iv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uotation marks are used for the b$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charts can be part of a c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screen. Often you want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une his/her choice from a char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commend just on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, "We recommend one of the following: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"~~~~~~~~~~~~~~~~~~~~~~~~~~~~~~~~~~~~~~~~~~~~~~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"           Model 3144P      Model 3148Z 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"           ~~~~~~~~~~~~~~   ~~~~~~~~~~~~~~~~~~~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"Diameter   45-46mm          48-49mm     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"Finish     Polished         Brushed     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"Lengths    3, 5, 6 cm       3, 5, 7 cm  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"Price      $1.25/cm         $1.05/cm    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"Colors     red or blue      red or green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"Coupler    any 10 series    10 or 11 series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"~~~~~~~~~~~~~~~~~~~~~~~~~~~~~~~~~~~~~~~~~~~~~~~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ne these up by hand using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ab stops in most wordprocessors ar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hanged when a file is saved as un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indents or tabs ar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 using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Ahead o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are using a selection system fo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You already know you want some ki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T so you want to skip ahead to GT car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own to that class of car. Using the F9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ou can search for the string GT and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arly part of 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 GT model with 250 horsepower and 7.5 0-60 time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 GT model with 212 horsepower and 8.3 0-60 time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 GT model with 187 horsepower and 8.7 0-60 time,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F9, determine that node 30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nter 30 at the prompt to jump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basic product line or series has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be asked to specify vari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dditive or combination fashion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ert systems are better at handling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binations (eg. multiple access 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) some PSS displays work wel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4-door model &amp; deluxe trim &amp; classic wheel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4-door model &amp; basic  trim &amp; basic   wheel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-door model &amp; deluxe trim &amp; basic   wheels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-door model &amp; deluxe trim &amp; classic wheels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-door model &amp; deluxe trim &amp; sport   wheels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-door model &amp; basic  trim &amp; basic   wheels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-door model &amp; basic  trim &amp; sport   wheels,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s trim and wheels are spaced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lumnar lines. This makes such choice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d and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lection Levels 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roach can be to offer levels of complexit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users want detail and others want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This security alarm example includes a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ount of detail the user 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, Basic information on MODEL 4500 Serie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Determine which 4500 package is best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Go back and examine the 5500 Serie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"The 4500 Series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"==========================================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"   This series includes models for most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small business applications. Prices range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from $88-345 depending on the types of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features. You will find the various models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in Aisle 7. A brochure is available for this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Series or consult General Catalog page 344-357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 support for 3 access points &amp; $345 price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 support for 2 access points &amp; $275 price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 support for 1 access point  &amp; &lt; $200 price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, Model 4500 Tripoint XP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, Model 4500 Dual XPZ or XPD (digital)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, Use is intended for large garage door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, Use is intended for steel or metal door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, Use is intended for bank of windows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, Model 4500 DP10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Model 4500 DP377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, Model 4500 WI99 or WI98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lets the user get a gener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ions to a catalog and sales floor (aisle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run the full selection schem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odel. They can also go back to re-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del line by entering the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sion or exclusive of decis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PSS datafile either highly usef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and incomplete. To get the bes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k sales staff to list which buying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ost often cited by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sk customers why they preferred on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urvey a wide range of current cata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itors and advertisements. Kee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uying criteria because they oft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ime. This is especially tr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 shift and other factors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clude two decision criteria per choi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no. 1 and Feature no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no. 1 a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no. 1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Twin Turbos and over 450 horsepower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Twin Turbos and price over $50000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Twin Turbos and GT-style body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features and prices are usual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user must determine if what i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afforded. The user may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no. 1 but paying for feature no.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ample prodsel.pss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Tree under 15 feet and white flower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Tree under 15 feet and pink  flower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Tree over  15 feet and white flowers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Blooms in spring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Blooms in summer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Blooms in late winter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flowering crabapple or redbud or pink dogwood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Chinese tree lil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=Flowering dogwood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=Sweetspire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=Japanese apricot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 choice of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Need a programming language interfac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Do not need a programing languag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Must operate under MS Windows 3.0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Must operate under MS-DOS only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Paradox for Windows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dBASE IV or FoxPro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Need relational capability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Do not need relationality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PC-FILE 5.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Wampum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names are hypothe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Single cassette deck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Dual   cassette deck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radio receiver only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Graphic equalizer and price over  $400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No equalizer      and price under $300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=Mastermann Prosette 450 at $426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=Mastermann Prosette LT at $27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Digital FM tuning and price over  $600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Manual  FM tuning and price under $400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=SoundTech Dual-C 2000 at $64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=Mastermann Dualsette 860 at $275-29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 Price over  $1000 and ATC technology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 Price under $1000 and no ATC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, =SoundTech Timeline 1200 ATC receiver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, =Mastermann Powersound linear receiver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Built-in answering machin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No answering machine included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2 incoming lines and price at $186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1 incoming line  and prices under $186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AT&amp;T 1532 System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Time and day stamp and dual cassett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No time stamp      and single cassette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Panasonic KT-T246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Panasonic KX-T239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2 lines and conferance calling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1 line only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AT&amp;T System 2000 or Panasonic Easa-Phone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Price under $35 and no dialer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Price over  $35 and auto-dailer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 Bell Trimline 10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 Panasonic KXT2355 or AT&amp;T 710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intended to be a comprehensiv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 but includes some popular business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file includes both features a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isio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are a consumer product since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, and taxpayers are surely consum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cludes some concepts such as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nd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Business Statistic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Marketing and Advertising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Human Resources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Have taken MATH 101 or 103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Have not taken MATH 101 or 103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Have taken STATISTICS 202 or 219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Have not taken any of the above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Consider BUSINESS 345 Corporate Decision Making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Consider BUSINESS 391 Advanced Business Statistics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Consider BUSINESS 421 Multivariate Prediction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I am in the ADULT EDUCATION PROGRAM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I am a BUSINESS STATISTICS MAJOR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Consider BUSINESS 218 Business Math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Consider BUSINESS 345 Corporate Decision Making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Must take MATH 101 before any statistics class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See your adviser about summer classes this year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MATH 103 is recommended for Business Majors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MATH 101 is recommended for minor and others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ystem can incorporate cour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e c=0 lines. Descriptions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copied in a wordprocessor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ith ease for P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SS is an expert system it operate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medical and scientific diagnosi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STRICTLY a hypothetic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ws some of the logic that is ofte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armacological deter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Patient is 65+ years old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Patient is 18-65 years old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Patient is 2-17  years old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Hemocurall 500mg or Hemocurit 650mg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Patient is male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Patient is female and not pregnant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Patient is female and pregnant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History of thyroid troubl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No history of thyroid trouble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LoPressurin GT 450mg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Maxcure 750mg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No medication is recommended during pregnancy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Suggest control via diet and exercise only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Patient is not pregrant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Patient is pregnant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 Pediacurall 250mg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used by a gift store or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Person is a business associat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Person is a family member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Person is a new to company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Person is a young career person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Person is a established executive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Person is male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Person is femal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Suggest company tie or cufflinks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Suggest company lapel pin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Suggest gift fountain pen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Can spend over  $100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Can spend under $25-99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Suggest crystal ware or watch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Suggest gourmet dinner certificate for 2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Surface is metal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Surface is stone or brick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Surface is wood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Surface is tile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Brushed aluminum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Stainless steel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Painted metal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Lumiscrub 45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Stainfree Pro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Lubriclean XP or XY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Polish marble or granite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Rough or unpolished surface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Lumiscrub 45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Brick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Cement block or other non-brick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 Exterior Treatment Formula B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 Use high-powered water and wire brush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 Varnished or stained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 Unfinished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, Woodclean Formula G or Lumiwood Pro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, Lumiscrub 250 (NOT 450!)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Bathroom or other small tile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Floor tile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6, Lumibath 67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, Waxed in the last 1-2 months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7, Not waxed or waxed 3+ months ago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FloorPride GP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, Wax first if desired then use MarvelMix 800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European package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Middle east packages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North American packages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One week and multiple country tour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One week and one      country tour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Two week and multiple country tours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Germany (2 days) &amp; France  (3 days) &amp; Britain (3 days)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Germany (2 days) &amp; France  (2 days) &amp; Spain   (3 days)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France  (4 days) &amp; Britain (4 days)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Summer package only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Winter discount package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$2200 Pan-Am + tour guide ($350 option)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$1740 British Airways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$1950 TWA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$2356 Pan-Am (spring) $1995 (winter)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Germany (8 days)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France  (7 days)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Pan-Am $184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various carriers $1890-3450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Basic medical coverage only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Medical PLUS dental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Business plan for 10-50 employee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Business plan for 50+   employees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Single person plan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Family plan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=HealthCo Option T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=MegaHealth Plan 422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Prescription coverage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No prescription coverage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=MegaHealth Plan 612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=MegaHealth Plan 614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=HealthPro Plan 8U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Scheduled dental visits only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Emergency dental care only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=HealthCo Option D33 or D34 (children under 10)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Business travelers coverage option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Family or single option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 =MegaHealth Plan 819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 =MegaHealth Plan 821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OODWORK PRIC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ustomized projects like building, consul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do not lend themselves to fixed produ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ckages of services. PSS can still be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of prices and types of typical packag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custom wood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Bookshelve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Commercial business counters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Executive desk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China cabinets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Media centers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8 foot and 5-7 shelve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5 foot and 3-5 shelves with locked cabinet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5 foot and 3-5 shelves w/o  cabinet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Walnut veneer over pine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Walnut trim on mapl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Solid pine varnished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Cherry veneer over pine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$2200-2400 with burled walnut trim $600 extra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$1800-2000 with notched trim $300-450 extra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$450 (library grade) to $850-1000 (executive)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$1800-2200 depending on available grade of wood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Walnut veneer over maple with brass lock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Walnut veneer over maple with gold lock and trim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$3450-4200 depending on cabinet shelving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$4400-5100 depending on type of gold plate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Walnut veneer over pine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Solid pine in library grade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Solid pine for home use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 $900-1250 depending on type of base and trim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, $350-550 depending on type of brackets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, $450-500 (basic trim) to $550-650 (media unit)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selection system can b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in typical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S as an Alternativ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SS datafile can serve as a "smart"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orporates descriptions, pri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to match the user to the bes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atalog this system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kette catalogs can cost as low as 50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f disks are bought in bu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ustomers are less likely to ti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tion medium in relation t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s or brochures. It is mor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ustomer takes home "saleman's log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he sell himself using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uidance built in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ruth there are some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cannot readily control duplic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or modified copies may ge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t every customer is computer 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s under the MS-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SS datafile is intend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talog these are some ways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ffectiv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clude charts and oth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lusion lines with lots of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take lot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ave someone with artistic ben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graphics in quotations as 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 For example ASCII 177, 2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1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, "�����������������������������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"� Model 1344 Series         �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"�����������������������������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st it rigorously for logic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leading terms. A large PS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ndred of more paths and EVE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pdate it often and thoroughly.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n your sales staff and best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one good idea can 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uidelines a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SS as a distributed catalo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must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distribute only prodsel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le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s a catalog distribution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is manual prodsel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ersion of it. I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as a share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This is also a wise wa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unfamiliar with PSS from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catalog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le prodsel.exe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manner. If you want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sel.exe the commercial vers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ull sourc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your P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likely to add new models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Their specs may change as do pric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ways to update your fi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higher c variable numbers at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leaves many 'free'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Leather trim or full leather seating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Cloth trim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Vinyl or leatherette trim,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10 or 20 or 30 or 100 to later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and renumber their links to early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Compiler with fullscale editor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Compiler without editor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 =Turbo C++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, =UltraStuff C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ding a zero to 2 and 3 you get mor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Compiler with fullscale editor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Compiler without editor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Interpreter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Linker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oom for 4, 6 and mor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, =Turbo C++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, =UltraStuff C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or 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PSS for actual produc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we request that your us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reciation for your honesty and eff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ts will receive an enhanced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ull BASIC source code of prodsel.ex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under QuickBasic or TurboBasi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make modifications (for perso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 industry specific func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compil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itional functions such 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conclusion screen colors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files as part of a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ideal for running software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program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fetime support by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$59.00 for sing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30.00 each for 5+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required to register as m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ores or sites which oper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 $4.00 must be added to all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lacking shipp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Terms: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corporations upo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s and corporations which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required to register at leas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s locations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 Computer, PO Box 12011, Raleigh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60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9-856-0995   24-hour answer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-hour audio catalo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staff at Taxonomic Computer have o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experience with PSS and similar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f your firm or staff would lik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veloping a large or complex system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Write to Taxonomic Computer, PSS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2011, Raleigh, NC 27605. Include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conta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offer customized versions of P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screen colors, graphics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